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00" w:after="100"/>
        <w:ind w:firstLine="335"/>
        <w:jc w:val="both"/>
        <w:rPr>
          <w:rFonts w:ascii="Verdana" w:hAnsi="Verdana" w:cs="Arial"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Особенности фармакотерапии пожилых</w:t>
      </w:r>
    </w:p>
    <w:p>
      <w:pPr>
        <w:pStyle w:val="Style13"/>
        <w:ind w:firstLine="335"/>
        <w:jc w:val="right"/>
        <w:rPr>
          <w:rFonts w:ascii="Verdana" w:hAnsi="Verdana" w:cs="Arial"/>
          <w:sz w:val="18"/>
          <w:szCs w:val="18"/>
        </w:rPr>
      </w:pPr>
      <w:r>
        <w:rPr>
          <w:rStyle w:val="Emphasis"/>
          <w:rFonts w:cs="Arial" w:ascii="Verdana" w:hAnsi="Verdana"/>
          <w:sz w:val="18"/>
          <w:szCs w:val="18"/>
        </w:rPr>
        <w:t>&lt;Все хотят жить долго, но никто не хочет быть старым&gt;</w:t>
      </w:r>
      <w:r>
        <w:rPr>
          <w:rFonts w:cs="Arial" w:ascii="Verdana" w:hAnsi="Verdana"/>
          <w:i/>
          <w:iCs/>
          <w:sz w:val="18"/>
          <w:szCs w:val="18"/>
        </w:rPr>
        <w:br/>
      </w:r>
      <w:r>
        <w:rPr>
          <w:rStyle w:val="Emphasis"/>
          <w:rFonts w:cs="Arial" w:ascii="Verdana" w:hAnsi="Verdana"/>
          <w:sz w:val="18"/>
          <w:szCs w:val="18"/>
        </w:rPr>
        <w:t>Бернард Шоу</w:t>
      </w:r>
    </w:p>
    <w:p>
      <w:pPr>
        <w:pStyle w:val="Style13"/>
        <w:ind w:firstLine="33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Человечество стремительно стареет. К 2010 г. каждый третий житель Европы будет пенсионного возраста. Более того, по прогнозам ВОЗ, в ближайшее десятилетие число жителей Земли, которым исполнится более 60 лет, перевалит за миллиард.</w:t>
        <w:br/>
        <w:t>Поэтому представляется целесообразным обсудить существующие схемы фармакотерапии пациентов преклонного возраста и обратить внимание специалистов на особенности проведения медикаментозного лечения этой группы больных.</w:t>
      </w:r>
    </w:p>
    <w:p>
      <w:pPr>
        <w:pStyle w:val="Style13"/>
        <w:ind w:firstLine="33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Особенности фармакотерапии пожилых пациентов связаны с их возрастом, подбором препаратов и спецификой воздействия лекарственных средств на организм пожилого человека. </w:t>
        <w:br/>
        <w:t xml:space="preserve">Старые люди больше болеют, имеют, как правило, не одно хроническое заболевание и чаще нуждаются в медицинском обслуживании. В случае, когда каждое из имеющихся заболеваний требует постоянной лекарственной терапии, в несколько раз возрастает риск развития неблагоприятных эффектов от принимаемых препаратов. </w:t>
      </w:r>
    </w:p>
    <w:p>
      <w:pPr>
        <w:pStyle w:val="Style13"/>
        <w:ind w:firstLine="335"/>
        <w:jc w:val="both"/>
        <w:rPr>
          <w:rFonts w:ascii="Verdana" w:hAnsi="Verdana" w:cs="Arial"/>
          <w:sz w:val="18"/>
          <w:szCs w:val="18"/>
        </w:rPr>
      </w:pPr>
      <w:r>
        <w:rPr>
          <w:rStyle w:val="StrongEmphasis"/>
          <w:rFonts w:cs="Arial" w:ascii="Verdana" w:hAnsi="Verdana"/>
          <w:i/>
          <w:iCs/>
          <w:sz w:val="18"/>
          <w:szCs w:val="18"/>
        </w:rPr>
        <w:t>О чем следует помнить:</w:t>
      </w:r>
    </w:p>
    <w:p>
      <w:pPr>
        <w:pStyle w:val="Style13"/>
        <w:ind w:firstLine="335"/>
        <w:jc w:val="both"/>
        <w:rPr>
          <w:rStyle w:val="StrongEmphasis"/>
          <w:rFonts w:ascii="Verdana" w:hAnsi="Verdana" w:cs="Arial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3"/>
        <w:ind w:firstLine="335"/>
        <w:jc w:val="both"/>
        <w:rPr>
          <w:rStyle w:val="StrongEmphasis"/>
          <w:rFonts w:ascii="Verdana" w:hAnsi="Verdana" w:cs="Arial"/>
          <w:i/>
          <w:i/>
          <w:iCs/>
          <w:sz w:val="18"/>
          <w:szCs w:val="18"/>
        </w:rPr>
      </w:pPr>
      <w:r>
        <w:rPr>
          <w:rStyle w:val="StrongEmphasis"/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>Риск возникновения побочных эффектов (ПЭ) от принимаемых препаратов у пациентов пожилого возраста в 5-7 раза выше, чем у молодых</w:t>
      </w:r>
      <w:r>
        <w:rPr>
          <w:rFonts w:cs="Arial" w:ascii="Verdana" w:hAnsi="Verdana"/>
          <w:b/>
          <w:bCs/>
          <w:i/>
          <w:iCs/>
          <w:sz w:val="18"/>
          <w:szCs w:val="18"/>
        </w:rPr>
        <w:br/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 xml:space="preserve"> Пожилые в 2-3 раза чаще, чем молодые и пациенты среднего возраста, госпитализируются по поводу побочных действий препаратов</w:t>
      </w:r>
      <w:r>
        <w:rPr>
          <w:rFonts w:cs="Arial" w:ascii="Verdana" w:hAnsi="Verdana"/>
          <w:b/>
          <w:bCs/>
          <w:i/>
          <w:iCs/>
          <w:sz w:val="18"/>
          <w:szCs w:val="18"/>
        </w:rPr>
        <w:br/>
      </w:r>
    </w:p>
    <w:p>
      <w:pPr>
        <w:pStyle w:val="Style13"/>
        <w:ind w:firstLine="335"/>
        <w:jc w:val="both"/>
        <w:rPr>
          <w:rStyle w:val="StrongEmphasis"/>
          <w:rFonts w:ascii="Verdana" w:hAnsi="Verdana" w:cs="Arial"/>
          <w:i/>
          <w:i/>
          <w:iCs/>
          <w:sz w:val="18"/>
          <w:szCs w:val="18"/>
        </w:rPr>
      </w:pPr>
      <w:r>
        <w:rPr>
          <w:rStyle w:val="StrongEmphasis"/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>Наибольшее число смертельных исходов, связанных с ПЭ, приходится на возрастную группу 80-90 лет</w:t>
      </w:r>
      <w:r>
        <w:rPr>
          <w:rFonts w:cs="Arial" w:ascii="Verdana" w:hAnsi="Verdana"/>
          <w:b/>
          <w:bCs/>
          <w:i/>
          <w:iCs/>
          <w:sz w:val="18"/>
          <w:szCs w:val="18"/>
        </w:rPr>
        <w:br/>
      </w:r>
    </w:p>
    <w:p>
      <w:pPr>
        <w:pStyle w:val="Style13"/>
        <w:ind w:firstLine="335"/>
        <w:jc w:val="both"/>
        <w:rPr>
          <w:rFonts w:ascii="Verdana" w:hAnsi="Verdana" w:cs="Arial"/>
          <w:sz w:val="18"/>
          <w:szCs w:val="18"/>
        </w:rPr>
      </w:pPr>
      <w:r>
        <w:rPr>
          <w:rStyle w:val="StrongEmphasis"/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>При назначении трех и более препаратов вероятность развития ПЭ у пожилых возрастает в 10 и более раз.</w:t>
      </w:r>
    </w:p>
    <w:p>
      <w:pPr>
        <w:pStyle w:val="Style13"/>
        <w:ind w:firstLine="335"/>
        <w:jc w:val="both"/>
        <w:rPr>
          <w:rStyle w:val="Emphasis"/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Между тем, следует признать, что распространенные схемы фармакотерапии разработаны и испытаны, как правило, без учета особенностей воздействия лекарственных средств на пациентов старших возрастов.</w:t>
        <w:br/>
        <w:t>В клинические исследования неохотно включаются пациенты пожилого (61-75) и старческого (76-90) возраста, а тем более долгожители (91 год и старше), так как компании, финансирующие исследования, часто устанавливают верхние возрастные границы.</w:t>
        <w:br/>
        <w:t xml:space="preserve">Производители препаратов также не уделяют должного внимания проблеме особенностей влияния выпускаемых ими лекарственных средств на пожилых больных. </w:t>
        <w:br/>
        <w:t>С возрастом связаны и сложности, которые возникают у пациентов при приеме медикаментов. Старики забывают во время принимать лекарства, путают препараты между собой, не могут правильно использовать технические устройства для доставки лекарственных средств (турбохалер, небулайзер и т.д.).</w:t>
        <w:br/>
        <w:t>Еще одной характерной чертой являются особенности медицинского обслуживания старших возрастных групп. К ним относятся: отсутствие возможности выбора врача; отсутствие возможности выбора лекарств; привязанность к &lt;льготным спискам&gt;; ориентация на &lt;малобюджетные&gt; способы лечения.</w:t>
        <w:br/>
        <w:t>Нередко люди в возрасте обращаются к врачу, будучи уверенными в непогрешимости тех лекарств, которые они получали много лет назад. Зачастую устаревшие лекарства они назначают себе сами, даже вопреки мнению специалиста. Во многом такая ситуация связана с тем, что по целому ряду позиций пожилые относятся к так называемой &lt;социально незащищенной&gt; группе людей, поэтому не могут себе позволить приобретать современные дорогостоящие препараты.</w:t>
        <w:br/>
        <w:t>А теперь более подробно рассмотрим влияние ЛС на организм пожилых пациентов и возможное взаимодействие различных препаратов. Одной из самых существенных особенностей стареющего организма является изменение ряда принципиальных физиологических параметров, которые влияют на фармакокинетику лекарственных средств. В результате этих изменений оказывается, что кинетика лекарств у молодых и у пожилых людей представляет собой &lt;две большие разницы&gt;, обусловленные целым рядом причин.</w:t>
        <w:br/>
        <w:t>Полипрагмазия, которая считается одним из зол современной медицины, применительно к старикам получает определение &lt;вынужденная&gt;. Это не всегда справедливо, поскольку существует множество состояний, которые не подлежат интенсивной фармакотерапии. Кроме того, применение множества ЛС у пациентов старческого возраста настолько же бессмысленно, насколько бессмысленно применение у данной группы больных, например, гормональных контрацептивов или аналептиков.</w:t>
        <w:br/>
        <w:t>Невозможно перечислить все возможные побочные эффекты лекарственных препаратов, однако каждый врач и провизор, рекомендуя тот или иной препарат пожилому человеку, должен быть осведомлен о наиболее часто встречающихся нежелательных явлениях и о том, какие лекарства их вызывают.</w:t>
        <w:br/>
        <w:t>В качестве иллюстрации неэффективной терапии пожилых людей рассмотрим типичные ошибки, встречающиеся при лечении артериальной гипертензии.</w:t>
        <w:br/>
        <w:t>Курсовое, а не постоянное лечение. Непонятно почему, но этот подход все еще встречается в лечебной практике. Сперва назначается один препарат, потом другой, потом третий. Все это обычно объясняется туманным &lt;чтобы не развилось привыкания&gt;. Через некоторое время больные перенимают такой подход и самостоятельно начинают назначать себе препараты из имеющегося арсенала: &lt;Месяц попью Адельфан, потом месяц - Энап:&gt; и т.д.</w:t>
        <w:br/>
        <w:t>Применение устаревших препаратов. Как уже было сказано выше, пожилые пациенты привыкли к определенной группе препаратов и продолжают принимать только их. Врач же зачастую не старается разубедить больного, а потакает ему: &lt;Хотите Дибазол - пожалуйста, вот Дибазол&gt;.</w:t>
        <w:br/>
        <w:t>Отсутствие адекватного контроля эффекта лечения. В принципе, каждый, кто имеет повышенное давление, должен иметь тонометр, поскольку определить эффективность терапии, опираясь на данные эпизодических замеров на приеме у врача, по меньшей мере, затруднительно. Однако не всякий человек в возрасте может справиться с процедурой измерения давления. Это порождает как ошибки, так и раздражение домашнего окружения, &lt;замученного&gt; просьбами померить давление.</w:t>
        <w:br/>
        <w:t xml:space="preserve">Ориентация на так называемые возрастные нормы АД. Следует условиться раз и навсегда, что отказ от терапии артериальной гипертензии под предлогом соответствия показателей давления &lt;возрастным нормам&gt; представляет собой ни что иное, как завуалированный отказ в медицинской помощи. </w:t>
      </w:r>
      <w:r>
        <w:rPr>
          <w:rStyle w:val="Emphasis"/>
          <w:rFonts w:cs="Arial" w:ascii="Verdana" w:hAnsi="Verdana"/>
          <w:sz w:val="18"/>
          <w:szCs w:val="18"/>
        </w:rPr>
        <w:t>Целевыми уровнями артериального давления у пожилых больных следует считать:</w:t>
      </w:r>
      <w:r>
        <w:rPr>
          <w:rFonts w:cs="Arial" w:ascii="Verdana" w:hAnsi="Verdana"/>
          <w:i/>
          <w:iCs/>
          <w:sz w:val="18"/>
          <w:szCs w:val="18"/>
        </w:rPr>
        <w:br/>
      </w:r>
    </w:p>
    <w:p>
      <w:pPr>
        <w:pStyle w:val="Style13"/>
        <w:ind w:firstLine="335"/>
        <w:jc w:val="both"/>
        <w:rPr>
          <w:rStyle w:val="Emphasis"/>
          <w:rFonts w:ascii="Verdana" w:hAnsi="Verdana" w:cs="Arial"/>
          <w:sz w:val="18"/>
          <w:szCs w:val="18"/>
        </w:rPr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Emphasis"/>
          <w:rFonts w:cs="Arial" w:ascii="Verdana" w:hAnsi="Verdana"/>
          <w:sz w:val="18"/>
          <w:szCs w:val="18"/>
        </w:rPr>
        <w:t>в общем случае - &lt;140/90 мм рт.ст.;</w:t>
      </w:r>
      <w:r>
        <w:rPr>
          <w:rFonts w:cs="Arial" w:ascii="Verdana" w:hAnsi="Verdana"/>
          <w:i/>
          <w:iCs/>
          <w:sz w:val="18"/>
          <w:szCs w:val="18"/>
        </w:rPr>
        <w:br/>
      </w:r>
    </w:p>
    <w:p>
      <w:pPr>
        <w:pStyle w:val="Style13"/>
        <w:ind w:firstLine="335"/>
        <w:jc w:val="both"/>
        <w:rPr>
          <w:rStyle w:val="Emphasis"/>
          <w:rFonts w:ascii="Verdana" w:hAnsi="Verdana" w:cs="Arial"/>
          <w:sz w:val="18"/>
          <w:szCs w:val="18"/>
        </w:rPr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Emphasis"/>
          <w:rFonts w:cs="Arial" w:ascii="Verdana" w:hAnsi="Verdana"/>
          <w:sz w:val="18"/>
          <w:szCs w:val="18"/>
        </w:rPr>
        <w:t>при сахарном диабете - &lt;130/80 мм рт.ст.;</w:t>
      </w:r>
      <w:r>
        <w:rPr>
          <w:rFonts w:cs="Arial" w:ascii="Verdana" w:hAnsi="Verdana"/>
          <w:i/>
          <w:iCs/>
          <w:sz w:val="18"/>
          <w:szCs w:val="18"/>
        </w:rPr>
        <w:br/>
      </w:r>
    </w:p>
    <w:p>
      <w:pPr>
        <w:pStyle w:val="Style13"/>
        <w:ind w:firstLine="335"/>
        <w:jc w:val="both"/>
        <w:rPr>
          <w:rFonts w:ascii="Verdana" w:hAnsi="Verdana" w:cs="Arial"/>
          <w:sz w:val="18"/>
          <w:szCs w:val="18"/>
        </w:rPr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Emphasis"/>
          <w:rFonts w:cs="Arial" w:ascii="Verdana" w:hAnsi="Verdana"/>
          <w:sz w:val="18"/>
          <w:szCs w:val="18"/>
        </w:rPr>
        <w:t>при протеинурии &gt; 1 г/сут. - &lt;125/75 мм рт.ст.</w:t>
      </w:r>
      <w:r>
        <w:rPr>
          <w:rFonts w:cs="Arial" w:ascii="Verdana" w:hAnsi="Verdana"/>
          <w:sz w:val="18"/>
          <w:szCs w:val="18"/>
        </w:rPr>
        <w:br/>
        <w:t>Резкое и быстрое снижение АД. Порочной следует признать практику &lt;сбивания&gt; давления. Тем более опасно это делать у пожилых в связи с наличием у них выраженного склероза мозговых артерий и высокого риска, как минимум, транзиторной ишемической атаки, а как максимум - развития инфаркта мозга.</w:t>
        <w:br/>
        <w:t>Отсутствие рекомендаций по изменению образа жизни. Почему-то считается, что пожилых людей поздно переучивать. Между тем, рекомендация начать лечение артериальной гипертензии с изменения образа жизни (снизить, к примеру, потребление соли и жидкости) в группах минимального риска, возможно, позволит в дальнейшем избежать той самой &lt;вынужденной полипрагмазии&gt; у значительной части пациентов.</w:t>
        <w:br/>
        <w:t>Назначение пациентам с низкой комплаентностью препаратов, обладающих синдромом отмены (клонидин, бета-блокаторы). Старые люди не отличаются высокой дисциплинированностью в отношении приема лекарственных средств. Вероятность того, что оставленный без присмотра родных человек с инволюционными изменениями памяти перестанет в какой-то момент принимать, например, бета-адреноблокатор, довольно велика. Подобная отмена может привести к самым серьезным последствиям: гипертонический криз, нарушения сердечного ритма, дестабилизация стенокардии, развитие инфаркта миокарда и даже внезапная смерть.</w:t>
        <w:br/>
        <w:t>В настоящий момент возможности фармакотерапии подошли к некоему пределу: не вполне ясно, какими путями можно в еще большей степени увеличить ожидаемую продолжительность жизни пациентов с рядом заболеваний. Поэтому одна из целей современной медицины, фармакологии и фармации должна состоять не только в том, чтобы еще больше увеличить верхний предел долголетия, но и в том, чтобы сделать жизнь пожилых людей эмоционально насыщенной и менее тягостной в физическом отношении. Немалая роль в решении этой проблемы принадлежит разработчикам, производителям, дистрибьюторам и аптечным работникам.</w:t>
        <w:br/>
      </w:r>
      <w:r>
        <w:rPr>
          <w:rStyle w:val="Emphasis"/>
          <w:rFonts w:cs="Arial" w:ascii="Verdana" w:hAnsi="Verdana"/>
          <w:sz w:val="18"/>
          <w:szCs w:val="18"/>
        </w:rPr>
        <w:t>Наиболее часто встречающиеся побочные эффекты лекарственных препаратов</w:t>
      </w:r>
    </w:p>
    <w:p>
      <w:pPr>
        <w:pStyle w:val="Style13"/>
        <w:ind w:firstLine="335"/>
        <w:jc w:val="both"/>
        <w:rPr/>
      </w:pPr>
      <w:r>
        <w:rPr>
          <w:rStyle w:val="Emphasis"/>
          <w:rFonts w:cs="Arial" w:ascii="Verdana" w:hAnsi="Verdana"/>
          <w:sz w:val="18"/>
          <w:szCs w:val="18"/>
        </w:rPr>
        <w:t>Лекарственные средства Побочные эффекты</w:t>
      </w:r>
      <w:r>
        <w:rPr>
          <w:rFonts w:cs="Arial" w:ascii="Verdana" w:hAnsi="Verdana"/>
          <w:i/>
          <w:iCs/>
          <w:sz w:val="18"/>
          <w:szCs w:val="18"/>
        </w:rPr>
        <w:br/>
      </w:r>
      <w:r>
        <w:rPr>
          <w:rFonts w:cs="Arial" w:ascii="Verdana" w:hAnsi="Verdana"/>
          <w:sz w:val="18"/>
          <w:szCs w:val="18"/>
        </w:rPr>
        <w:t>Снотворные, транквилизаторы, антидепрессанты, антихолинергические препараты с центральным действием, нестероидные противовоспалительные средства, леводопа, антидиабетические препараты (причиной спутанности сознания в этом случае, скорее всего, является гипогликемия), сердечные гликозиды (спутанность сознания может быть первым проявлением интоксикации), циметидин Спутанность сознания</w:t>
        <w:br/>
        <w:t>Метилдопа, резерпин и комбинированные препараты, его содержащие (Адельфан, Трирезид), бета-блокаторы (в особенности неселективные), транквилизаторы, леводопа Депрессия</w:t>
        <w:br/>
        <w:t>Снотворные, транквилизаторы, антидепрессанты, антигистаминные препараты; все лекарственные препараты, влияющие на тонус сосудов и способные вызывать постуральную гипотензию Синкопальные состояния</w:t>
        <w:br/>
        <w:t>Кодеин и кодеинсодержащие препараты (Солпадеин и др.), наркотические анальгетики, антихолинергические препараты, диуретики, антагонисты кальция (верапамил, нифедипин), антидепрессанты Запор</w:t>
        <w:br/>
        <w:t>Петлевые диуретики, снотворные, транквилизаторы, альфа-адреноблокаторы (празозин, доксазозин), бета-адреноблокаторы Недержание мочи</w:t>
        <w:br/>
        <w:t>Антипсихотические препараты, Метилдопа, резерпин, метоклопрамид Паркинсонизм</w:t>
      </w:r>
    </w:p>
    <w:p>
      <w:pPr>
        <w:pStyle w:val="Normal"/>
        <w:rPr>
          <w:rFonts w:ascii="Verdana" w:hAnsi="Verdana" w:cs="Arial"/>
          <w:sz w:val="18"/>
          <w:szCs w:val="24"/>
        </w:rPr>
      </w:pPr>
      <w:r>
        <w:rPr>
          <w:rFonts w:cs="Arial" w:ascii="Verdana" w:hAnsi="Verdana"/>
          <w:sz w:val="1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857A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nnormal">
    <w:name w:val="pn-normal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nsub">
    <w:name w:val="pn-su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09:00Z</dcterms:created>
  <dc:creator>hir3s</dc:creator>
  <dc:description/>
  <dc:language>en-US</dc:language>
  <cp:lastModifiedBy>dom</cp:lastModifiedBy>
  <cp:lastPrinted>2006-01-17T12:20:00Z</cp:lastPrinted>
  <dcterms:modified xsi:type="dcterms:W3CDTF">2006-11-11T17:09:00Z</dcterms:modified>
  <cp:revision>2</cp:revision>
  <dc:subject/>
  <dc:title>Особенности фармакотерапии пожилых</dc:title>
</cp:coreProperties>
</file>