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both"/>
        <w:rPr>
          <w:b/>
          <w:b/>
        </w:rPr>
      </w:pPr>
      <w:r>
        <w:rPr>
          <w:b/>
        </w:rPr>
        <w:t>Использованная литератур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</w:rPr>
      </w:pPr>
      <w:r>
        <w:rPr>
          <w:sz w:val="24"/>
        </w:rPr>
        <w:t>Воробьев П.А. Основы геронтологии и гериатрии. – М.: Претория, 2003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Клиническая гериатрия / Под ред. В.Г. Вогралика. – 3-е изд. – Горький, 1996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Менджерицкий И.М. Справочник медицинской сестры. – Ростов- н/Д.: Феникс, 1997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актическая гериатрия: Руководство для врачей / Под ред. проф. Г.П. Котельникова, О.В. Яковлева. – Самара: Самарский Дом печати, 1995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едюкович Н.И. Внутренние болезни. – Ростов-н/Д.: Феникс, 2000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42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23:44:00Z</dcterms:created>
  <dc:creator>000</dc:creator>
  <dc:description/>
  <dc:language>en-US</dc:language>
  <cp:lastModifiedBy>000</cp:lastModifiedBy>
  <dcterms:modified xsi:type="dcterms:W3CDTF">2005-04-02T07:04:00Z</dcterms:modified>
  <cp:revision>3</cp:revision>
  <dc:subject/>
  <dc:title>Использованная литература</dc:title>
</cp:coreProperties>
</file>