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b/>
        </w:rPr>
        <w:t>Турчина Ж.Е., Мягкова Е.Г. Сестринское дело в гериатрии: Учебно-методическое пособие для самостоятельной работы студентов факультета ВСО очной и заочной форм обучения / Ж.Е. Турчина, Е.Г. Мягкова. - Красноярск: - Изд-во ДарМа. - 2005. - 144с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Рекомендуется Учебно-методическим объединением по медицинскому и фармацевтическому образованию вузов России в качестве учебного пособия для студентов, обучающихся по специальности 040600 - Сестринское дело.</w:t>
      </w:r>
    </w:p>
    <w:p>
      <w:pPr>
        <w:pStyle w:val="Normal"/>
        <w:ind w:firstLine="567"/>
        <w:jc w:val="both"/>
        <w:rPr/>
      </w:pPr>
      <w:r>
        <w:rPr>
          <w:sz w:val="24"/>
        </w:rPr>
        <w:t>Настоящее учебно-методическое пособие разработано в соответствии с государственным образовательным стандартом (2000) и требованиями квалификационной характеристики специальности 040600 - Сестринское дело.</w:t>
      </w:r>
    </w:p>
    <w:p>
      <w:pPr>
        <w:pStyle w:val="Normal"/>
        <w:ind w:firstLine="567"/>
        <w:jc w:val="both"/>
        <w:rPr/>
      </w:pPr>
      <w:r>
        <w:rPr>
          <w:sz w:val="24"/>
        </w:rPr>
        <w:t>Учебное пособие дает основополагающее представление об актуальных и наиболее распространенных заболеваниях в пожилом и старческом возрасте, особенности организации сестринского процесса, а так же медико-социальной работы с пожилыми и старыми людьми. В данном курсе раскрываются общие вопросы реабилитации и профилактики стар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чебный материал адаптирован к образовательным технологиям с учетом специфики обучения на факультете высшего сестринского образования; для каждой темы представлены ситуационные задачи и тестовые зад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цензенты:</w:t>
      </w:r>
    </w:p>
    <w:p>
      <w:pPr>
        <w:pStyle w:val="Normal"/>
        <w:ind w:firstLine="567"/>
        <w:jc w:val="both"/>
        <w:rPr/>
      </w:pPr>
      <w:r>
        <w:rPr>
          <w:sz w:val="24"/>
        </w:rPr>
        <w:t>Ляшев Ю.Д. - к.м.н., доцент, декан факультета высшего сестринского образования Курского государственного медицинского университета.</w:t>
      </w:r>
    </w:p>
    <w:p>
      <w:pPr>
        <w:pStyle w:val="Normal"/>
        <w:ind w:firstLine="567"/>
        <w:jc w:val="both"/>
        <w:rPr/>
      </w:pPr>
      <w:r>
        <w:rPr>
          <w:sz w:val="24"/>
        </w:rPr>
        <w:t>Лисишннкова Л.П - к.б.н, доцент, декан факультета высшего сестринского образования Северного медицинского университета.</w:t>
      </w:r>
      <w:r>
        <w:br w:type="page"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ДЕРЖАНИ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ВВЕДЕНИЕ. ПРОБЛЕМА СТАРЕНИЯ НАСЕЛЕНИЯ РО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caps/>
          <w:sz w:val="24"/>
        </w:rPr>
        <w:t>геронтология как наука. основные понятия геронтолог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.1. Возраст: календарный и биологический </w:t>
      </w:r>
    </w:p>
    <w:p>
      <w:pPr>
        <w:pStyle w:val="Normal"/>
        <w:ind w:firstLine="567"/>
        <w:jc w:val="both"/>
        <w:rPr/>
      </w:pPr>
      <w:r>
        <w:rPr>
          <w:sz w:val="24"/>
        </w:rPr>
        <w:t>2.2. Старение человека, физиологическое и преждевременное старение</w:t>
      </w:r>
    </w:p>
    <w:p>
      <w:pPr>
        <w:pStyle w:val="Normal"/>
        <w:ind w:firstLine="567"/>
        <w:jc w:val="both"/>
        <w:rPr/>
      </w:pPr>
      <w:r>
        <w:rPr>
          <w:sz w:val="24"/>
        </w:rPr>
        <w:t>2.3. Основные теории и гипотезы старения человека</w:t>
      </w:r>
    </w:p>
    <w:p>
      <w:pPr>
        <w:pStyle w:val="Normal"/>
        <w:ind w:firstLine="567"/>
        <w:jc w:val="both"/>
        <w:rPr/>
      </w:pPr>
      <w:r>
        <w:rPr>
          <w:sz w:val="24"/>
        </w:rPr>
        <w:t>3. ОСОБЕННОСТИ ОРГАНИЗАЦИИ СЕСТРИНСКОГО ПРОЦЕССА В ГЕРИАТРИИ</w:t>
      </w:r>
    </w:p>
    <w:p>
      <w:pPr>
        <w:pStyle w:val="Normal"/>
        <w:ind w:firstLine="567"/>
        <w:jc w:val="both"/>
        <w:rPr/>
      </w:pPr>
      <w:r>
        <w:rPr>
          <w:sz w:val="24"/>
        </w:rPr>
        <w:t>4. ОРГАНИЗАЦИЯ МЕДИКО-СОЦИАЛЬНОЙ РАБОТЫ С ПОЖИЛЫМИ И СТАРЫМИ ЛЮДЬМ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осударственная медицинская 4.1 Медико-социальная работа с лицами пожилого и старческ академия- 2005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-2. Этико-деонтологические аспекты в социальной работе с | © Турчина Ж.Е., Мягкова Е.Г 43. Модели социального обслуживания пожилых........••......,......•...•..••..............—.•.................•.........</w:t>
      </w:r>
    </w:p>
    <w:p>
      <w:pPr>
        <w:pStyle w:val="Normal"/>
        <w:ind w:firstLine="567"/>
        <w:jc w:val="both"/>
        <w:rPr/>
      </w:pPr>
      <w:r>
        <w:rPr>
          <w:sz w:val="24"/>
        </w:rPr>
        <w:t>5. НЕКОТОРЫЕ АКТУАЛЬНЫЕ И НАИБОЛЕЕ РАСПРОСТРАНЕННЫЕ ЗАБОЛЕВАНИЯ В</w:t>
      </w:r>
    </w:p>
    <w:p>
      <w:pPr>
        <w:pStyle w:val="Normal"/>
        <w:ind w:firstLine="567"/>
        <w:jc w:val="both"/>
        <w:rPr/>
      </w:pPr>
      <w:r>
        <w:rPr>
          <w:sz w:val="24"/>
        </w:rPr>
        <w:t>ПОЖИЛОМ И СТАРЧЕСКОМ ВОЗРАСТЕ......................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z w:val="24"/>
        </w:rPr>
        <w:t>5.1. Остеопороз...............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z w:val="24"/>
        </w:rPr>
        <w:t>5.2. Болезнь Паркинсона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z w:val="24"/>
        </w:rPr>
        <w:t>53. Болезнь Альцгеймера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4. Заболевания глаз....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z w:val="24"/>
        </w:rPr>
        <w:t>5.5. Трофические нарушения при сахарном диабете сестринский уход при синдроме диабетической стопы ...................................................................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6. Запоры у лиц пожилого и старческого возраста 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z w:val="24"/>
        </w:rPr>
        <w:t>6. ПРОФИЛАКТИКА СТАРЕНИЯ, ПРОДЛЕНИЕ ЖИЗНИ И БИОАКТИВАЦИЯ.................................</w:t>
      </w:r>
    </w:p>
    <w:p>
      <w:pPr>
        <w:pStyle w:val="Normal"/>
        <w:ind w:firstLine="567"/>
        <w:jc w:val="both"/>
        <w:rPr/>
      </w:pPr>
      <w:r>
        <w:rPr>
          <w:sz w:val="24"/>
        </w:rPr>
        <w:t>6.1. Основные принципы биоактивации и геропрофилактики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z w:val="24"/>
        </w:rPr>
        <w:t>63. Нормализация питания и специальные диеты в геропрофилактнке и биостимуляции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4. ЛФК в целях биоактивации и продления жизни 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z w:val="24"/>
        </w:rPr>
        <w:t>6.5. Геропротекторы - препараты, замедляющие процесс старения..............................................</w:t>
      </w:r>
    </w:p>
    <w:p>
      <w:pPr>
        <w:pStyle w:val="Normal"/>
        <w:ind w:firstLine="567"/>
        <w:jc w:val="both"/>
        <w:rPr/>
      </w:pPr>
      <w:r>
        <w:rPr>
          <w:sz w:val="24"/>
        </w:rPr>
        <w:t>7. РЕАБИЛИТАЦИЯ В ГЕРИАТРИИ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1. Общие вопросы реабилитации больных пожилого и старческого возраста .........................</w:t>
      </w:r>
    </w:p>
    <w:p>
      <w:pPr>
        <w:pStyle w:val="Normal"/>
        <w:ind w:firstLine="567"/>
        <w:jc w:val="both"/>
        <w:rPr/>
      </w:pPr>
      <w:r>
        <w:rPr>
          <w:sz w:val="24"/>
        </w:rPr>
        <w:t>7.2. Физические факторы, лечебная физкультура, массаж, санаторно-курортное лечение в реабилитации пациентов пожилого и старческого возраста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z w:val="24"/>
        </w:rPr>
        <w:t>в. СОДЕРЖАНИЕ ДИСЦИПЛИНЫ «СЕСТРИНСКОЕ ДЕЛО В ГЕРИАТРИИ» НА ЗАОЧНО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ОРМЕ ОБУЧЕНИЯ ФВСО....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z w:val="24"/>
        </w:rPr>
        <w:t>8.1. Тематический план лекций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z w:val="24"/>
        </w:rPr>
        <w:t>8.2. Тематический план практических занятий.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3. Содержание практических занятий...................,— ...—.——.—..—.............................„.„...................</w:t>
      </w:r>
    </w:p>
    <w:p>
      <w:pPr>
        <w:pStyle w:val="Normal"/>
        <w:ind w:firstLine="567"/>
        <w:jc w:val="both"/>
        <w:rPr/>
      </w:pPr>
      <w:r>
        <w:rPr>
          <w:sz w:val="24"/>
        </w:rPr>
        <w:t>9. САМОСТОЯТЕЛЬНАЯ РАБОТА (36 ЧАСОВ)............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z w:val="24"/>
        </w:rPr>
        <w:t>9.1. Тематический план самостоятельной работы (24 часа)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z w:val="24"/>
        </w:rPr>
        <w:t>9.1. Содержание контрольной работы (12 часов)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93. Вопросы для самоподготовки..... .„.———....-—.—..—.—...................................................................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9.4. Основные требования к написанию и оформлению контрольной работы ...........................</w:t>
      </w:r>
    </w:p>
    <w:p>
      <w:pPr>
        <w:pStyle w:val="Normal"/>
        <w:ind w:firstLine="567"/>
        <w:jc w:val="both"/>
        <w:rPr/>
      </w:pPr>
      <w:r>
        <w:rPr>
          <w:sz w:val="24"/>
        </w:rPr>
        <w:t>9.5. Карта сестринского процесса пациента пожилого (старческого) возраста........................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20"/>
      <w:pgMar w:left="1134" w:right="1127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ind w:left="48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353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80" w:after="0"/>
                            <w:ind w:left="48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0.9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80" w:after="0"/>
                      <w:ind w:left="480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80" w:after="0"/>
      <w:ind w:left="480" w:hanging="0"/>
      <w:jc w:val="both"/>
    </w:pPr>
    <w:rPr>
      <w:b/>
      <w:sz w:val="12"/>
      <w:lang w:eastAsia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3:54:00Z</dcterms:created>
  <dc:creator>000</dc:creator>
  <dc:description/>
  <dc:language>en-US</dc:language>
  <cp:lastModifiedBy>000</cp:lastModifiedBy>
  <dcterms:modified xsi:type="dcterms:W3CDTF">2006-02-18T13:58:00Z</dcterms:modified>
  <cp:revision>1</cp:revision>
  <dc:subject/>
  <dc:title>Турчина Ж</dc:title>
</cp:coreProperties>
</file>