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>
          <w:b/>
          <w:b/>
          <w:sz w:val="32"/>
        </w:rPr>
      </w:pPr>
      <w:r>
        <w:rPr>
          <w:b/>
          <w:sz w:val="32"/>
        </w:rPr>
        <w:t>План реферата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1. Определение и распространенность</w:t>
      </w:r>
    </w:p>
    <w:p>
      <w:pPr>
        <w:pStyle w:val="Heading1"/>
        <w:spacing w:lineRule="auto" w:line="36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2. Этиология и патогенез</w:t>
      </w:r>
    </w:p>
    <w:p>
      <w:pPr>
        <w:pStyle w:val="Heading1"/>
        <w:spacing w:lineRule="auto" w:line="36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3. Клиника</w:t>
      </w:r>
    </w:p>
    <w:p>
      <w:pPr>
        <w:pStyle w:val="Heading1"/>
        <w:spacing w:lineRule="auto" w:line="36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4. Диагностика</w:t>
      </w:r>
    </w:p>
    <w:p>
      <w:pPr>
        <w:pStyle w:val="Heading1"/>
        <w:spacing w:lineRule="auto" w:line="36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5. Лечение</w:t>
      </w:r>
    </w:p>
    <w:p>
      <w:pPr>
        <w:pStyle w:val="Heading1"/>
        <w:spacing w:lineRule="auto" w:line="36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6. Профилактика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Использованная литература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1. Определение и распространенность</w:t>
      </w:r>
    </w:p>
    <w:p>
      <w:pPr>
        <w:pStyle w:val="TextBodyIndent"/>
        <w:rPr/>
      </w:pPr>
      <w:r>
        <w:rPr>
          <w:sz w:val="22"/>
        </w:rPr>
        <w:t xml:space="preserve">Термин "запор" разные врачи, а тем более больные, понимают по-разному. Одни считают запором затруднение дефекации, или ощущение неполного опорожнения, или слишком плотную консистенцию кала при регулярном ежедневном стуле, другие - нерегулярный стул независимо от его консистенции или небольшое количество фекалий при регулярной дефекации. Разные определения понятия "запор" приводят к недостаточно четкому пониманию сути проблемы и, соответственно, к неправильному лечению. </w:t>
      </w:r>
    </w:p>
    <w:p>
      <w:pPr>
        <w:pStyle w:val="Normal"/>
        <w:ind w:firstLine="567"/>
        <w:jc w:val="both"/>
        <w:rPr/>
      </w:pPr>
      <w:r>
        <w:rPr>
          <w:sz w:val="22"/>
        </w:rPr>
        <w:t>По определению Л.А. Гребенева (1991), запор – нарушение функции кишечника, выражающееся в увеличении интервалов между актами дефекации по сравнению с индивидуальной физиологической нормой или в систематически недостаточном опорожнении кишечника.</w:t>
      </w:r>
    </w:p>
    <w:p>
      <w:pPr>
        <w:pStyle w:val="Normal"/>
        <w:ind w:firstLine="567"/>
        <w:jc w:val="both"/>
        <w:rPr/>
      </w:pPr>
      <w:r>
        <w:rPr>
          <w:sz w:val="22"/>
        </w:rPr>
        <w:t>По определению Я.В. Фролькиса (1994), запор – хроническая задержка опорожнения кишечника более чем на 48 час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Запор - одна из самых распространенных жалоб в пожилом возрасте: от 30 до 60% пациентов старше 60 лет, по их собственной оценке, страдают запорами. </w:t>
      </w:r>
    </w:p>
    <w:p>
      <w:pPr>
        <w:pStyle w:val="Heading1"/>
        <w:ind w:firstLine="567"/>
        <w:rPr>
          <w:sz w:val="22"/>
        </w:rPr>
      </w:pPr>
      <w:r>
        <w:rPr>
          <w:sz w:val="22"/>
        </w:rPr>
        <w:t>2. Этиология и патогенез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апор может быть как самостоятельным функциональным расстройством, так и симптомами, сопровождающими разные заболевания, причем не только желудочно-кишечного тракта - ЖКТ (в данной статье не рассматриваются запоры, вызванные органической обструкцией толстой кишки - опухоли, стриктуры различного генеза, спаечная болезнь и др.). Это в равной мере касается больных любого возраста, однако у пожилых людей механизмы формирования запора и причины его развития имеют свои особенности. Основные причины запора пожилых приведены ниж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Социально-бытовые причи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Адинамия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Малый объем пищ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Недостаточный суточный объем жидк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Недостаток пищевых волокон в рационе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Злоупотребление слаб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Гормональные причин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Менопауза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Гипотиреоз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Гиперкальциемия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3. Прогрессирование уже существующих заболеваний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1276" w:hanging="360"/>
        <w:jc w:val="both"/>
        <w:rPr>
          <w:sz w:val="22"/>
        </w:rPr>
      </w:pPr>
      <w:r>
        <w:rPr>
          <w:sz w:val="22"/>
        </w:rPr>
        <w:t xml:space="preserve">Дивертикулярная болезнь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1276" w:hanging="360"/>
        <w:jc w:val="both"/>
        <w:rPr>
          <w:sz w:val="22"/>
        </w:rPr>
      </w:pPr>
      <w:r>
        <w:rPr>
          <w:sz w:val="22"/>
        </w:rPr>
        <w:t xml:space="preserve">Сахарный диабет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1276" w:hanging="360"/>
        <w:jc w:val="both"/>
        <w:rPr>
          <w:sz w:val="22"/>
        </w:rPr>
      </w:pPr>
      <w:r>
        <w:rPr>
          <w:sz w:val="22"/>
        </w:rPr>
        <w:t xml:space="preserve">Гипотиреоз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1276" w:hanging="360"/>
        <w:jc w:val="both"/>
        <w:rPr>
          <w:sz w:val="22"/>
        </w:rPr>
      </w:pPr>
      <w:r>
        <w:rPr>
          <w:sz w:val="22"/>
        </w:rPr>
        <w:t xml:space="preserve">Рассеянный склероз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 xml:space="preserve">Заболевания, типичные для пожилого возраста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Атеросклероз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Хроническая абдоминальная ишемия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Паркинсонизм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Депрессия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Спинальные расстройств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Лекарственные причин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Холинолитики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Опиаты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Антидепрессанты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Нейролептики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Блокаторы кальциевых каналов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Мочегонные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Слабительные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Алюминий- и кальцийсодержащие препараты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Ионы желез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Естественные возрастные причин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Гипоксия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Снижение скорости репарации тканей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Денервация нервных узлов, отвечающих за моторику ЖКТ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7" w:leader="none"/>
        </w:tabs>
        <w:ind w:left="1287" w:hanging="360"/>
        <w:jc w:val="both"/>
        <w:rPr>
          <w:sz w:val="22"/>
        </w:rPr>
      </w:pPr>
      <w:r>
        <w:rPr>
          <w:sz w:val="22"/>
        </w:rPr>
        <w:t xml:space="preserve">Снижение синтеза регулярных интестинальных пептидов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реди основных механизмов запора у пожилых преобладают снижение кровотока в малом тазу из-за гиподинамии и естественных возрастных причин, прогрессирующая слабость мышц тазового дна вследствие гипоксии и нарушения репарации тканей, атрофическая денервация анального сфинктера и пуборектальных мышц, снижение чувствительности анального сфинктера, приводящие к отсутствию позыва на дефекацию, нарушение ВИПергической и серотонинергической регуляции. По характеру моторных нарушений запор в пожилом возрасте обусловлен снижением мышечного тонуса и пропульсивной активности толстой кишки, замедлением транзита и нарушением процесса дефекации. </w:t>
      </w:r>
    </w:p>
    <w:p>
      <w:pPr>
        <w:pStyle w:val="Heading1"/>
        <w:ind w:firstLine="567"/>
        <w:rPr>
          <w:sz w:val="22"/>
        </w:rPr>
      </w:pPr>
      <w:r>
        <w:rPr>
          <w:sz w:val="22"/>
        </w:rPr>
        <w:t>3. Клиника</w:t>
      </w:r>
    </w:p>
    <w:p>
      <w:pPr>
        <w:pStyle w:val="Heading1"/>
        <w:ind w:firstLine="567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 xml:space="preserve">Как уже говорилось запор, прежде всего, характеризуется хронической задержкой стула более 48 часов или ежедневным, но затрудненным, недостаточным опорожнением кишечника. </w:t>
      </w:r>
    </w:p>
    <w:p>
      <w:pPr>
        <w:pStyle w:val="Heading1"/>
        <w:ind w:firstLine="567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Кроме этого клиническая картина запора может включать: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927" w:leader="none"/>
        </w:tabs>
        <w:ind w:left="927" w:hanging="360"/>
        <w:rPr/>
      </w:pPr>
      <w:r>
        <w:rPr>
          <w:sz w:val="22"/>
        </w:rPr>
        <w:t>Местные (абдоминальные симптомы): ощущение давления, распирания в прямой кишке, ее неполного опорожнения после дефекации (при ректальном запоре); мигрирующие боли, переливание, урчание в животе и его вздутие (в случаях коллагенового запора)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927" w:leader="none"/>
        </w:tabs>
        <w:ind w:left="927" w:hanging="360"/>
        <w:rPr>
          <w:sz w:val="22"/>
        </w:rPr>
      </w:pPr>
      <w:r>
        <w:rPr>
          <w:sz w:val="22"/>
        </w:rPr>
        <w:t>Рефлекторные симптомы: боли в области крестца, ягодиц, бедра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/>
      </w:pPr>
      <w:r>
        <w:rPr>
          <w:sz w:val="22"/>
        </w:rPr>
        <w:t>Запор кроме этого может сопровождаться целым рядом общих явлений, что особенно актуально для пациентов пожилого и старческого возраста: слабостью, недомоганием головными болями, раздражительностью, бессонницей, снижением аппетита, сердцебиениями, потливостью, субфебрильной температурой и др. Есть мнение, что возникновение большинства этих признаков связано с токсическим действие крезола, индола и нек. др. метаболитов, образование и всасывание которых в кишечнике при запорах иногда повышено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2"/>
        </w:rPr>
        <w:t>По некоторым данным запоры ускоряют старение организма. Запоры могут вести к осложнениям. У многих больных развивается дисбактериоз: изменяется состав микрофлоры кишечника, появляются гнилостные бактерии. Это вызывает воспаление слизистой оболочки (хронический колит). При запорах также нарушается синтез и усвоение витаминов группы В, недостаток которых, в свою очередь еще более усугубляет запор. Частое сильное натуживание при дефекации приводит к появлению грыжи, геморроя, трещин заднего прохода.</w:t>
      </w:r>
    </w:p>
    <w:p>
      <w:pPr>
        <w:pStyle w:val="Heading1"/>
        <w:ind w:firstLine="567"/>
        <w:rPr>
          <w:sz w:val="22"/>
        </w:rPr>
      </w:pPr>
      <w:r>
        <w:rPr>
          <w:sz w:val="22"/>
        </w:rPr>
        <w:t>4. Диагностика</w:t>
      </w:r>
    </w:p>
    <w:p>
      <w:pPr>
        <w:pStyle w:val="TextBodyIndent"/>
        <w:rPr/>
      </w:pPr>
      <w:r>
        <w:rPr>
          <w:i/>
          <w:sz w:val="22"/>
        </w:rPr>
        <w:t>1 этап исследования</w:t>
      </w:r>
      <w:r>
        <w:rPr>
          <w:sz w:val="22"/>
        </w:rPr>
        <w:t xml:space="preserve"> - исключение органической патологии толстой кишки и аноректальной зоны (опухоль, болезнь Крона, дивертикулы, анатомические аномалии и др.), которая достаточно четко выявляется при рентгенологическом исследовании толстой и прямой кишок и требует соответственного лечения.</w:t>
      </w:r>
    </w:p>
    <w:p>
      <w:pPr>
        <w:pStyle w:val="TextBodyIndent"/>
        <w:rPr/>
      </w:pPr>
      <w:r>
        <w:rPr>
          <w:i/>
          <w:sz w:val="22"/>
        </w:rPr>
        <w:t>2 этап исследования</w:t>
      </w:r>
      <w:r>
        <w:rPr>
          <w:sz w:val="22"/>
        </w:rPr>
        <w:t xml:space="preserve"> направлен на выявление уровня стаза шишечного содержимого (толстая или прямая кишка), установление типа моторных расстройств (гипер- или гипомоторные дискинезии), а также являются ли они первичными или системными проявлениями, что позволяет сформулировать диагноз и провести адекватное лечение.</w:t>
      </w:r>
    </w:p>
    <w:p>
      <w:pPr>
        <w:pStyle w:val="TextBodyIndent"/>
        <w:rPr/>
      </w:pPr>
      <w:r>
        <w:rPr>
          <w:sz w:val="22"/>
        </w:rPr>
        <w:t xml:space="preserve">Сбор анамнеза преследует целью определить, есть ли у пациента запор, поскольку частота дефекации у здоровых лиц индивидуальна и колеблется в широких пределах (от 1-3 раз в день до 2-3 раз в неделю). Важно опросить его по поводу диеты, лекарств, провести пальцевое исследование ануса, </w:t>
      </w:r>
      <w:r>
        <w:rPr>
          <w:sz w:val="22"/>
          <w:lang w:val="en-US"/>
        </w:rPr>
        <w:t>RRS</w:t>
      </w:r>
      <w:r>
        <w:rPr>
          <w:sz w:val="22"/>
        </w:rPr>
        <w:t xml:space="preserve"> и ирригоскопию и по показаниям - колоноскопию. Инструментальные исследования являются обязательными, если запор возникает в последнее время (в течение менее 6 мес.), особенно, если возраст больного более 40 лет и имеются ректальные кровотечения и снижение веса.</w:t>
      </w:r>
    </w:p>
    <w:p>
      <w:pPr>
        <w:pStyle w:val="Heading1"/>
        <w:ind w:firstLine="567"/>
        <w:rPr>
          <w:sz w:val="22"/>
        </w:rPr>
      </w:pPr>
      <w:r>
        <w:rPr>
          <w:sz w:val="22"/>
        </w:rPr>
        <w:t>5. Лечение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 лечении запора, независимо от его причины и возраста больных, всегда преследуются две цели: нормализация консистенции стула и регулярность опорожнения кишечника. Лечение начинают с применения немедикаментозных методов. К ним относятся увеличение двигательной активности, занятия спортом, нормализация водного баланса и пищевого рациона с обязательным включением в него пищевых волокон. При этом важно взаимодействие врача и больного: регулярные беседы с больным, объяснение причин его недуга и методов лечения. Если запор является следствием других заболеваний, то достижение компенсации основного заболевания (сахарный диабет, гипотиреоз и др.) играет существенную роль, хотя и не устраняет запор. Во многих случаях немедикаментозных методов достаточно для нормализации стула. Лишь при их неэффективности назначают слабительные средства или прокинетик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У пожилых пациентов указанные мероприятия значительно менее эффективны, так как не могут быть реализованы в полной мере из-за возраста и различных заболеваний. Прежде всего это касается пациентов, длительное время находящихся на постельном или полупостельном режиме. Им могут быть рекомендованы дозированная гимнастика, легкий массаж живота и физиотерапевтические процедуры, стимулирующие перистальтику (например, синусоидальные токи). Из-за церебральных расстройств пожилые больные не всегда адекватно воспринимают рекомендации врача. Люди пенсионного возраста могут употреблять лишь небольшое количество пищи, которая не содержит естественных балластных веществ и витаминов (овощи, фрукты), а состоит главным образом из каш, картофеля, макаронных изделий. Применение балластных веществ - пищевых волокон - в качестве добавок к рациону (отруби, пектины, микрокристаллическая целлюлоза, псилиум, различные биологически активные добавки с высоким содержанием растворимых и нерастворимых волокон) является основой лечения запора у молодых больных, и далеко не всегда возможно у пожилых. Пищевые волокна в качестве послабляющего средства являются гидрофильными коллоидами, т.е. в жидкой среде создают устойчивые мицеллы, значительно увеличивающие объем кишечного содержимого и стимулирующие перистальтику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инципы лечения запора у пожилых пациентов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Лечение основного заболевания;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Лечебное питание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Устранение негативных лекарственных влияний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зированная гимнастика и двигательный режим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ассаж живота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Физиотерапевтические процедуры (при отсутствии противопоказаний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Правильный рацион питания с включением пищевых волокон и полноценный водный баланс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Слабительные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окинетики (в отдельных группах больных)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Спазмолитики (в отдельных группах больных)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Препараты, имеющие сродство к серотониновым рецепторам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Лечебное питание при запорах осуществляется в рамках лечебной диеты №3. Для успешного действия пищевых волокон необходим суточный объем жидкости не менее 1,5 л, в противном случае они выполняют функцию сорбентов, т.е. поглощают жидкость из кишечника, и усиливают запор. Однако пожилые больные часто не могут соблюдать водный баланс из-за сердечной недостаточности, трудности передвижения по квартире, постельного режима, забывчивости и др. Поэтому пищевые волокна нужно рекомендовать пожилым людям с большой осторожностью и контролировать их применение. Все это диктует необходимость более широкого использования у пожилых больных слабительных средств. У некоторых групп пожилых пациентов недопустимо повышение внутрибрюшного давления при натуживании (инфаркт миокарда, тяжелая артериальная гипертония, аневризмы, венозные тромбозы, ретинопатия, грыжи, ректальные трещины, геморрой или ректальный пролапс и др.); им, безусловно, показаны слабительные. </w:t>
      </w:r>
    </w:p>
    <w:p>
      <w:pPr>
        <w:pStyle w:val="Normal"/>
        <w:ind w:firstLine="567"/>
        <w:jc w:val="both"/>
        <w:rPr/>
      </w:pPr>
      <w:r>
        <w:rPr>
          <w:sz w:val="22"/>
        </w:rPr>
        <w:t>Слабительные назначают также при лекарственных запорах, когда препараты, вызывающие запор, не могут быть отменены (опиаты при хронической боли, антидепрессанты, антипаркинсонические средства). Короткие курсы слабительных рекомендуются в пре- и постоперационном периоде и при подготовке к исследованиям кишечника. Остальным категориям больных слабительные показаны лишь при неэффективности немедикаментозных методов, и при этом выбор слабительного препарата должен быть тщательно обоснован. В то же время около 30% больных старше 60 лет постоянно принимают слабительные самостоятельно или по рекомендации врача, причем в большинстве случаев эти препараты стимулирующего действия, вызывающие привыкание и развитие "инертной" кишки. Ниже приведена характеристика слабительных средств по механизму действ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Классификация слабительных средств по механизму действия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редства, тормозящие абсорбцию и стимулирующие секрецию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слабительные средства, содержащие антрагликозиды (препараты сенны, крушины, ревеня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дериваты дифенилметана (фенолфталеин, бисакодил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касторовое масло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солевые слабительные (натрия сульфат, могния сульфат, карловарская соль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гутталакс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редства, способствующие увеличению объема содержимого кишечника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редства, смазывающие слизистую оболочку кишечника и размягчающие каловые массы: масло вазелиновое, масло миндальное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лабительные свеч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уществуют и другие классификаци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 целом все слабительные средства можно разделить на три группы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2"/>
        </w:rPr>
        <w:t xml:space="preserve">увеличивающие объем кишечного содержимого, что приводит к повышению внутрипросветного давления и стимулирует кишечную перистальтику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2"/>
        </w:rPr>
        <w:t xml:space="preserve">содержащие или высвобождающие раздражающие субстанции, которые усиливают кишечную секрецию и снижают абсорбцию. Препараты этой группы могут также действовать непосредственно на уровне энтеральной нервной системы, вызывая выделение веществ, усиливающих пропульсивную активность кишечника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2"/>
        </w:rPr>
        <w:t xml:space="preserve">препараты, размягчающие фекалии. Они почти не используются в клинической практике. </w:t>
      </w:r>
    </w:p>
    <w:p>
      <w:pPr>
        <w:pStyle w:val="TextBodyIndent"/>
        <w:rPr/>
      </w:pPr>
      <w:r>
        <w:rPr>
          <w:sz w:val="22"/>
        </w:rPr>
        <w:t xml:space="preserve">Многоатомные спирты (полиэтиленгликоль, макроголь-форлакс), как и пищевые волокна, относятся к гидрофильным коллоидам. Кроме того, они оказывают умеренно выраженное осмотическое действие. Благодаря этому увеличивается объем кишечного содержимого. Недостаток слабительных этой группы - медленно развивающийся эффект (через 10-20 дней). У некоторых больных с выраженной гипотонией кишки эти препараты неэффективны. </w:t>
      </w:r>
    </w:p>
    <w:p>
      <w:pPr>
        <w:pStyle w:val="Normal"/>
        <w:ind w:firstLine="567"/>
        <w:jc w:val="both"/>
        <w:rPr/>
      </w:pPr>
      <w:r>
        <w:rPr>
          <w:sz w:val="22"/>
        </w:rPr>
        <w:t>Осмотические слабительные, несмотря на общий механизм, отличаются друг от друга зоной действий. Так, спирты с относительно короткой цепью из 3-6 углеродных атомов (сорбитол, маннитол, глицерин) и солевые слабительные действуют на уровне тонкой кишки и способствуют выделению в ее просвет большого количества жидкости, что сопровождается разжижением кала, часто до степени диаре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лигосахара, прежде всего лактулоза (Дюфалак), не всасываются в тонкой кишке, так как там отсутствуют расщепляющие их ферменты. Препараты действуют только в толстой кишке. Синтетический дисахарид лактулоза подвергается бактериальной ферментации и гидролизу до фруктозы и галактозы, главным образом бифидобактериями, в меньшей степени лактобактериями, что приводит к увеличению их биомассы. Конечными продуктами метаболизма лактулозы являются летучие жирные кислоты, которые, помимо гипохолестеринемического, гиполипидемического, антипролиферативного, оказывают осмотическое действие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смотические процессы в толстой кишке проявляются в меньшей степени, чем в тонкой, секреция жидкости в просвет кишки ниже, поэтому послабляющий эффект лактулозы мягче, чем у солевых слабительных, хотя развивается так же быстро. Увеличение бактериальной биомассы способствует увеличению объема фекалий и стимуляции перистальтики. Таким образом, лактулоза имеет двойной механизм действия - восстанавливает толстокишечный микробиоценоз, являясь бифидогенным и лактогенным пребиотиком, и увеличивает объем кишечного содержимого за счет осмотического действия и стимуляции бактериального роста. Указанные механизмы определяют преимущества лактулозы и делают ее оптимальным препаратом для лечения запора у пожилых. Увеличение биомассы и образование летучих жирных кислот наблюдается и при приеме пищевых волокон. Механизмы этих явлений те же, что и при использовании лактулозы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се слабительные с секреторным действием (антрахиноны, производные дифенилметана, касторовое масло) взаимодействуют с эпителиальными структурами кишечника и вызывают активную секрецию жидкости в его просвет, одновременно уменьшая всасывание. Все эти средства вызывают кратковременную, а при длительном приеме - постоянную секреторную диарею, что приводит к излишней потере жидкости и электролитным нарушениям, прежде всего к гипокалиемии. Ионы калия наряду с прочими механизмами поддерживают тонус гладкой мускулатуры кишечника, поэтому снижение концентрации калия в крови неизбежно приводит к гладкомышечной реклаксации и усилению запора, если он вызван гипотонусом кишечной стенки. Нарушение жидкостного гомеостаза способствует развитию вторичного гиперальдостеронизма, что, в свою очередь, сопровождается потерей калия, и порочный круг замыкается. Это один из основных механизмов привыкания и усиления запоров при длительном использовании всех секреторных слабительных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торой механизм привыкания доказан для антрахинонов и дериватов дифенил-метана. Эти препараты, действуя на уровне нейронов подслизистого сплетения, вызывают образование оксида азота, который расслабляет гладкие мышцы и ингибирует перистальтику. При длительном применении развиваются дегенеративные изменения энтеральной системы. Предполагается, что слабительные этих групп оказывают также мутагенное действие и обладают генотоксичностью. Таким образом, стимулирующие слабительные не рекомендуется применять длительно, а тем более постоянно, особенно у пожилых больных, у которых кишечная гипотония и замедленный транзит являются основными механизмами запора. Препараты с местнораздражающим действием могут использоваться у пожилых людей в виде свечей для стимуляции тонуса анального сфинктера и улучшения дефека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Указанные достоинства и недостатки разных групп слабительных и оценка всех факторов развития запора у каждого больного с учетом пожилого возраста и сопутствующих заболеваний позволяют выбрать оптимальный слабительный препарат. С нашей точки зрения, можно предположить схему выбора слабительного, представленную ниже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0"/>
        <w:gridCol w:w="5929"/>
      </w:tblGrid>
      <w:tr>
        <w:trPr/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Выбор слабительного средства у пожилых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ктулоза (Дюфалак)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тимально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ругие осмотические средств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е желательно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ищевые волокн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 осторожностью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при условии соблюдения водного баланс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идрофильные коллоид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форлакс)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озможно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креторные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е показаны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естнораздражающие (в свечах)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целесообразно кратковременно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ягчающие фекалии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озможно, но малоэффективно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з прокинетиков для лечения медленно-транзитного запора существует только один препарат - тримебутин (дебридат). Препараты, имеющие сродство к серотониновым рецепторам, еще не вошли в клиническую практику (тегасерод). Кроме того, эти средства могут иметь существенные ограничения у пожилых больных из-за возможного кардиотропного действия. Спазмолитические препараты показаны только у больных с доказанным гиперкинетическим спастическим механизмом запора, что в пожилом возрасте бывает редко. </w:t>
      </w:r>
    </w:p>
    <w:p>
      <w:pPr>
        <w:pStyle w:val="TextBodyIndent"/>
        <w:rPr/>
      </w:pPr>
      <w:r>
        <w:rPr>
          <w:sz w:val="22"/>
        </w:rPr>
        <w:t>Физиотерапевтические процедуры назначаются при запорах с учетом типа нарушений моторной функции толстой кишки. При гиперкинетической дискинезии рекомендуются: электрофорез спазмолитических препаратов (папаверина, платифиллина, дибазола, солей магния); тепловые процедуры; диатермия; парафиновые аппликации; гря</w:t>
        <w:softHyphen/>
        <w:t>зевые аппликации.</w:t>
      </w:r>
    </w:p>
    <w:p>
      <w:pPr>
        <w:pStyle w:val="TextBodyIndent"/>
        <w:rPr/>
      </w:pPr>
      <w:r>
        <w:rPr>
          <w:sz w:val="22"/>
        </w:rPr>
        <w:t>При запорах с гипомоторной дискинезией толстой кишки рекоменду</w:t>
        <w:softHyphen/>
        <w:t>ется электрофорез с кальцием, прозерином; ультрафиолетовое облучение живота; фарадизация живота; восходящий душ; ультразвук по лабильной методике по ходу нисходящей и ситовидной кишок продолжительностью 3-5 мин через день. Целесообразна также иглорефлексотерапия с учетом моторики тол</w:t>
        <w:softHyphen/>
        <w:t>стой кишки.</w:t>
      </w:r>
    </w:p>
    <w:p>
      <w:pPr>
        <w:pStyle w:val="TextBodyIndent"/>
        <w:rPr/>
      </w:pPr>
      <w:r>
        <w:rPr>
          <w:sz w:val="22"/>
        </w:rPr>
        <w:t>ЛФК играет весьма существенную роль в лечении запоров. По дан</w:t>
        <w:softHyphen/>
        <w:t>ным А. В. Фролькиса, ЛФК должна включать различные упражнения, в частности, диафрагмальное дыхание, поочередное подтягивание согнутой нога к животу, разведение согнутых ног в стороны, упражнение "велосипед", поднимание таза с опорой на стопы согнутых ног, толчковые движения передней брюшной стенки, ритмичные сжимания сфинктеров, втягивание их (неоднократно в течение дня). Упражнения выполняются лежа на спине или в положении стоя "на четвереньках". Больные с запо</w:t>
        <w:softHyphen/>
        <w:t>рами должны также выполнять ежедневно комплекс утренней общегигие</w:t>
        <w:softHyphen/>
        <w:t>нической гимнастики, вести активный образ жизни.</w:t>
      </w:r>
    </w:p>
    <w:p>
      <w:pPr>
        <w:pStyle w:val="TextBodyIndent"/>
        <w:rPr/>
      </w:pPr>
      <w:r>
        <w:rPr>
          <w:sz w:val="22"/>
        </w:rPr>
        <w:t>Больным (особенно при запорах неврогенного и психогенного проис</w:t>
        <w:softHyphen/>
        <w:t>хождения) рекомендуется также гимнастика Трюссо-Бергмана, включаю</w:t>
        <w:softHyphen/>
        <w:t>щая специальные дыхательные упражнения, которые повышают внутрй-ректальное давление, стимулируют перистальтику, играют роль условного раздражителя. Упражнение заключается в следующем: глубокий вдох с вы</w:t>
        <w:softHyphen/>
        <w:t>пячиванием брюшной стенки — пауза 5-10 секунд — полный вдох с втяги</w:t>
        <w:softHyphen/>
        <w:t>ванием передней брюшной стенки — пауза 5-10 секунд; глубокие вдохи и выдохи повторяются 3 раза, затем следует глубокий вдох и сильное натуживание. После нескольких спокойных дыханий цикл повторяется снова (7-10 раз за время посещения туалета). Рекомендуется перед началом гим</w:t>
        <w:softHyphen/>
        <w:t>настики прием натощак холодной воды (с медом или лимоном).</w:t>
      </w:r>
    </w:p>
    <w:p>
      <w:pPr>
        <w:pStyle w:val="TextBodyIndent"/>
        <w:rPr>
          <w:sz w:val="22"/>
        </w:rPr>
      </w:pPr>
      <w:r>
        <w:rPr>
          <w:sz w:val="22"/>
        </w:rPr>
        <w:t>Целесообразно также проведение общего массажа и массажа живота.</w:t>
      </w:r>
    </w:p>
    <w:p>
      <w:pPr>
        <w:pStyle w:val="Heading1"/>
        <w:ind w:firstLine="567"/>
        <w:rPr>
          <w:sz w:val="22"/>
        </w:rPr>
      </w:pPr>
      <w:r>
        <w:rPr>
          <w:sz w:val="22"/>
        </w:rPr>
        <w:t>6. Профилактика</w:t>
      </w:r>
    </w:p>
    <w:p>
      <w:pPr>
        <w:pStyle w:val="TextBodyIndent"/>
        <w:rPr/>
      </w:pPr>
      <w:r>
        <w:rPr>
          <w:sz w:val="22"/>
        </w:rPr>
        <w:t xml:space="preserve">Что касается профилактики запоров, то, прежде всего, еще в детском возрасте необходимо воспитание у ребенка привычки ежедневного опорожнения кишечника: ребенка нужно сажать на горшок в одни и те же часы, следить, чтобы игрушки или разговоры не отвлекали в это время его внимания. Для взрослых важна такая организация трудового процесса, при которой не создаются препятствия для своевременного опорожнения кишечника. Не следует прервать позывы к дефекации из-за нежелания прервать важное или интересное занятие. Не рекомендуется читать, курить или размышлять в туалете.    </w:t>
      </w:r>
    </w:p>
    <w:p>
      <w:pPr>
        <w:pStyle w:val="TextBodyIndent"/>
        <w:rPr/>
      </w:pPr>
      <w:r>
        <w:rPr>
          <w:sz w:val="22"/>
        </w:rPr>
        <w:t>Профилактика запоров включает общее укрепление организма, установление правильного режима дня, регулярного питания разнообразной пищей, богатой витамина</w:t>
        <w:softHyphen/>
        <w:t>ми, однодневный кефир, устранение всевозможных интоксикаций, регулярные занятия физкультурой. При атонических запорах следует развивать кишечную и брюшную мускулатуру: заниматься физкуль</w:t>
        <w:softHyphen/>
        <w:t>турой, больше двигаться, использовать грубую и молочно-растительную пищу (черный хлеб, овощи, фрукты, ягоды, гречневая каша, молоко, простокваша и пр.). Привычные запоры устраняются путем выработки условного рефлекса к опорожнению кишечника: в опре</w:t>
        <w:softHyphen/>
        <w:t>деленное время, лучше всего по утрам, делают попытку опорожнить кишечник. При спастических запорах следует избегать нервного переутомления, создать спокойную обстановку в работе и быту, за</w:t>
        <w:softHyphen/>
        <w:t>ниматься физкультурой, не курить, не употреблять алкогольных напитков; иногда полезно принимать средства, успокаивающие нервную систему. При хронических колитах нужно успокаивать ки</w:t>
        <w:softHyphen/>
        <w:t>шечную перистальтику, а поэтому пища должна быть в протер</w:t>
        <w:softHyphen/>
        <w:t>том виде, не раздражать кишечник. К слабительным средствам и клизмам больные часто привыкают, поэтому назначать их по воз</w:t>
        <w:softHyphen/>
        <w:t>можности не следует.</w:t>
      </w:r>
      <w:r>
        <w:br w:type="page"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Использованная литература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Мухина С.А., Тарновская И.И. Практическое руководство к предмету "Основы сестринского дела": Учебник – М.: Родник, 1998. </w:t>
      </w:r>
    </w:p>
    <w:p>
      <w:pPr>
        <w:pStyle w:val="TextBodyIndent"/>
        <w:numPr>
          <w:ilvl w:val="0"/>
          <w:numId w:val="12"/>
        </w:numPr>
        <w:rPr/>
      </w:pPr>
      <w:r>
        <w:rPr>
          <w:sz w:val="22"/>
        </w:rPr>
        <w:t>Окороков А.Н. Лечение болезней внутренних органов: Т.1. – Изд. 2-е, перераб. и доп. – М.: Медицинская литература, 2003.</w:t>
      </w:r>
    </w:p>
    <w:p>
      <w:pPr>
        <w:pStyle w:val="TextBodyIndent"/>
        <w:numPr>
          <w:ilvl w:val="0"/>
          <w:numId w:val="12"/>
        </w:numPr>
        <w:rPr>
          <w:sz w:val="22"/>
        </w:rPr>
      </w:pPr>
      <w:r>
        <w:rPr>
          <w:sz w:val="22"/>
        </w:rPr>
        <w:t>Соловьева С.А. и др. Лечение запоров. – СПб.: Орион, 1995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Фомина И.Г. Общий уход за больными: Учебник – М.: Медицина, 2000. </w:t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1134" w:footer="10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eastAsia="ru-RU"/>
    </w:rPr>
  </w:style>
  <w:style w:type="paragraph" w:styleId="FR1">
    <w:name w:val="FR1"/>
    <w:qFormat/>
    <w:pPr>
      <w:widowControl w:val="false"/>
      <w:bidi w:val="0"/>
      <w:spacing w:before="160" w:after="0"/>
      <w:ind w:right="200" w:hanging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27:00Z</dcterms:created>
  <dc:creator>000</dc:creator>
  <dc:description/>
  <dc:language>en-US</dc:language>
  <cp:lastModifiedBy>000</cp:lastModifiedBy>
  <dcterms:modified xsi:type="dcterms:W3CDTF">2005-03-28T13:04:00Z</dcterms:modified>
  <cp:revision>31</cp:revision>
  <dc:subject/>
  <dc:title>Определение, этиология, патогенез</dc:title>
</cp:coreProperties>
</file>