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
        <w:rPr/>
      </w:pPr>
      <w:bookmarkStart w:id="0" w:name="__RefHeading___Toc466123078"/>
      <w:bookmarkEnd w:id="0"/>
      <w:r>
        <w:rPr/>
        <w:t>Новые перспективы в получении удовольствия для</w:t>
      </w:r>
    </w:p>
    <w:p>
      <w:pPr>
        <w:pStyle w:val="Subtitle"/>
        <w:rPr/>
      </w:pPr>
      <w:bookmarkStart w:id="1" w:name="__RefHeading___Toc466123079"/>
      <w:r>
        <w:rPr/>
        <w:t>Любящих Пар.</w:t>
      </w:r>
      <w:bookmarkEnd w:id="1"/>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TextBodyIndent"/>
        <w:jc w:val="center"/>
        <w:rPr>
          <w:b/>
          <w:b/>
          <w:i/>
          <w:i/>
          <w:sz w:val="36"/>
        </w:rPr>
      </w:pPr>
      <w:r>
        <w:rPr>
          <w:b/>
          <w:i/>
          <w:sz w:val="36"/>
        </w:rPr>
        <w:t>П   С   О</w:t>
      </w:r>
    </w:p>
    <w:p>
      <w:pPr>
        <w:pStyle w:val="Normal"/>
        <w:pBdr>
          <w:bottom w:val="single" w:sz="6" w:space="1" w:color="000000"/>
        </w:pBdr>
        <w:rPr>
          <w:b/>
          <w:b/>
          <w:i/>
          <w:i/>
          <w:sz w:val="36"/>
        </w:rPr>
      </w:pPr>
      <w:r>
        <w:rPr>
          <w:b/>
          <w:i/>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5"/>
        <w:jc w:val="right"/>
        <w:rPr/>
      </w:pPr>
      <w:r>
        <w:rPr/>
        <w:t xml:space="preserve">Как вы с вашим партнером можете </w:t>
      </w:r>
    </w:p>
    <w:p>
      <w:pPr>
        <w:pStyle w:val="Style15"/>
        <w:jc w:val="right"/>
        <w:rPr/>
      </w:pPr>
      <w:r>
        <w:rPr/>
        <w:t xml:space="preserve">доставить друг другу часы </w:t>
      </w:r>
    </w:p>
    <w:p>
      <w:pPr>
        <w:pStyle w:val="Style15"/>
        <w:jc w:val="right"/>
        <w:rPr/>
      </w:pPr>
      <w:r>
        <w:rPr/>
        <w:t xml:space="preserve">Протяженного Сексуального Оргазма.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ignature"/>
        <w:ind w:left="0" w:hanging="0"/>
        <w:jc w:val="center"/>
        <w:rPr>
          <w:b/>
          <w:b/>
          <w:i/>
          <w:i/>
          <w:sz w:val="32"/>
        </w:rPr>
      </w:pPr>
      <w:r>
        <w:rPr>
          <w:b/>
          <w:i/>
          <w:sz w:val="32"/>
        </w:rPr>
        <w:t>Практическое руководство.</w:t>
      </w:r>
    </w:p>
    <w:p>
      <w:pPr>
        <w:pStyle w:val="Normal"/>
        <w:rPr>
          <w:b/>
          <w:b/>
          <w:i/>
          <w:i/>
          <w:sz w:val="32"/>
        </w:rPr>
      </w:pPr>
      <w:r>
        <w:rPr>
          <w:b/>
          <w:i/>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jc w:val="center"/>
        <w:rPr>
          <w:b/>
          <w:b/>
          <w:i/>
          <w:i/>
          <w:sz w:val="24"/>
        </w:rPr>
      </w:pPr>
      <w:r>
        <w:rPr>
          <w:b/>
          <w:i/>
          <w:sz w:val="24"/>
        </w:rPr>
        <w:t>Алан П. Брауэр, д. м. , Донна Брауэр.</w:t>
      </w:r>
      <w:r>
        <w:br w:type="page"/>
      </w:r>
    </w:p>
    <w:p>
      <w:pPr>
        <w:pStyle w:val="TextBodyIndent"/>
        <w:jc w:val="center"/>
        <w:rPr>
          <w:b/>
          <w:b/>
          <w:i/>
          <w:i/>
          <w:sz w:val="24"/>
        </w:rPr>
      </w:pPr>
      <w:r>
        <w:rPr>
          <w:b/>
          <w:i/>
          <w:sz w:val="24"/>
        </w:rPr>
      </w:r>
    </w:p>
    <w:p>
      <w:pPr>
        <w:pStyle w:val="TextBodyIndent"/>
        <w:rPr/>
      </w:pPr>
      <w:r>
        <w:rPr/>
        <w:t xml:space="preserve">Эта книга посвящена пионерам исследований в области секса, чьи работы оказали  большое  влияние на наши исследования, клиентам, чье  добровольное  участие  позволило  проверить эти методы обучения. </w:t>
      </w:r>
    </w:p>
    <w:p>
      <w:pPr>
        <w:pStyle w:val="TextBodyIndent"/>
        <w:rPr/>
      </w:pPr>
      <w:r>
        <w:rPr/>
        <w:t xml:space="preserve">Содежание. </w:t>
      </w:r>
    </w:p>
    <w:sdt>
      <w:sdtPr>
        <w:docPartObj>
          <w:docPartGallery w:val="Table of Contents"/>
          <w:docPartUnique w:val="true"/>
        </w:docPartObj>
      </w:sdtPr>
      <w:sdtContent>
        <w:p>
          <w:pPr>
            <w:pStyle w:val="Contents1"/>
            <w:tabs>
              <w:tab w:val="clear" w:pos="720"/>
              <w:tab w:val="right" w:pos="9628" w:leader="dot"/>
            </w:tabs>
            <w:rPr>
              <w:lang w:val="en-US"/>
            </w:rPr>
          </w:pPr>
          <w:r>
            <w:fldChar w:fldCharType="begin"/>
          </w:r>
          <w:r>
            <w:rPr>
              <w:lang w:val="en-US"/>
            </w:rPr>
            <w:instrText xml:space="preserve"> TOC \o "1-3" </w:instrText>
          </w:r>
          <w:r>
            <w:rPr>
              <w:lang w:val="en-US"/>
            </w:rPr>
            <w:fldChar w:fldCharType="separate"/>
          </w:r>
          <w:r>
            <w:rPr>
              <w:lang w:val="en-US"/>
            </w:rPr>
            <w:t>Новые перспективы в получении удовольствия для</w:t>
            <w:tab/>
          </w:r>
          <w:hyperlink w:anchor="__RefHeading___Toc466123078">
            <w:r>
              <w:rPr>
                <w:rStyle w:val="IndexLink"/>
                <w:lang w:val="en-US"/>
              </w:rPr>
              <w:t>1</w:t>
            </w:r>
          </w:hyperlink>
        </w:p>
        <w:p>
          <w:pPr>
            <w:pStyle w:val="Contents2"/>
            <w:tabs>
              <w:tab w:val="clear" w:pos="720"/>
              <w:tab w:val="right" w:pos="9628" w:leader="dot"/>
            </w:tabs>
            <w:rPr>
              <w:lang w:val="en-US"/>
            </w:rPr>
          </w:pPr>
          <w:r>
            <w:rPr>
              <w:lang w:val="en-US"/>
            </w:rPr>
            <w:t>Любящих Пар.</w:t>
            <w:tab/>
          </w:r>
          <w:hyperlink w:anchor="__RefHeading___Toc466123079">
            <w:r>
              <w:rPr>
                <w:rStyle w:val="IndexLink"/>
                <w:lang w:val="en-US"/>
              </w:rPr>
              <w:t>1</w:t>
            </w:r>
          </w:hyperlink>
        </w:p>
        <w:p>
          <w:pPr>
            <w:pStyle w:val="Contents2"/>
            <w:tabs>
              <w:tab w:val="clear" w:pos="720"/>
              <w:tab w:val="left" w:pos="600" w:leader="none"/>
              <w:tab w:val="right" w:pos="9628" w:leader="dot"/>
            </w:tabs>
            <w:rPr>
              <w:lang w:val="en-US"/>
            </w:rPr>
          </w:pPr>
          <w:r>
            <w:rPr>
              <w:lang w:val="en-US"/>
            </w:rPr>
            <w:t xml:space="preserve">I. </w:t>
            <w:tab/>
            <w:t>ОБЕЩАНИЕ УДОВОЛЬСТВИЯ.</w:t>
            <w:tab/>
          </w:r>
          <w:hyperlink w:anchor="__RefHeading___Toc466123080">
            <w:r>
              <w:rPr>
                <w:rStyle w:val="IndexLink"/>
                <w:lang w:val="en-US"/>
              </w:rPr>
              <w:t>7</w:t>
            </w:r>
          </w:hyperlink>
        </w:p>
        <w:p>
          <w:pPr>
            <w:pStyle w:val="Contents2"/>
            <w:tabs>
              <w:tab w:val="clear" w:pos="720"/>
              <w:tab w:val="left" w:pos="800" w:leader="none"/>
              <w:tab w:val="right" w:pos="9628" w:leader="dot"/>
            </w:tabs>
            <w:rPr>
              <w:lang w:val="en-US"/>
            </w:rPr>
          </w:pPr>
          <w:r>
            <w:rPr>
              <w:lang w:val="en-US"/>
            </w:rPr>
            <w:t xml:space="preserve">II. </w:t>
            <w:tab/>
            <w:t>СОЗДАНИЕ УСЛОВИЙ ДЛЯ УДОВОЛЬСТВИЯ.</w:t>
            <w:tab/>
          </w:r>
          <w:hyperlink w:anchor="__RefHeading___Toc466123081">
            <w:r>
              <w:rPr>
                <w:rStyle w:val="IndexLink"/>
                <w:lang w:val="en-US"/>
              </w:rPr>
              <w:t>9</w:t>
            </w:r>
          </w:hyperlink>
        </w:p>
        <w:p>
          <w:pPr>
            <w:pStyle w:val="Contents3"/>
            <w:tabs>
              <w:tab w:val="clear" w:pos="720"/>
              <w:tab w:val="right" w:pos="9628" w:leader="dot"/>
            </w:tabs>
            <w:rPr>
              <w:lang w:val="en-US"/>
            </w:rPr>
          </w:pPr>
          <w:r>
            <w:rPr>
              <w:lang w:val="en-US"/>
            </w:rPr>
            <w:t>Для пар.</w:t>
            <w:tab/>
          </w:r>
          <w:hyperlink w:anchor="__RefHeading___Toc466123082">
            <w:r>
              <w:rPr>
                <w:rStyle w:val="IndexLink"/>
                <w:lang w:val="en-US"/>
              </w:rPr>
              <w:t>9</w:t>
            </w:r>
          </w:hyperlink>
        </w:p>
        <w:p>
          <w:pPr>
            <w:pStyle w:val="Contents3"/>
            <w:tabs>
              <w:tab w:val="clear" w:pos="720"/>
              <w:tab w:val="right" w:pos="9628" w:leader="dot"/>
            </w:tabs>
            <w:rPr>
              <w:lang w:val="en-US"/>
            </w:rPr>
          </w:pPr>
          <w:r>
            <w:rPr>
              <w:lang w:val="en-US"/>
            </w:rPr>
            <w:t>Аргументы в пользу ПСО.</w:t>
            <w:tab/>
          </w:r>
          <w:hyperlink w:anchor="__RefHeading___Toc466123083">
            <w:r>
              <w:rPr>
                <w:rStyle w:val="IndexLink"/>
                <w:lang w:val="en-US"/>
              </w:rPr>
              <w:t>10</w:t>
            </w:r>
          </w:hyperlink>
        </w:p>
        <w:p>
          <w:pPr>
            <w:pStyle w:val="Contents3"/>
            <w:tabs>
              <w:tab w:val="clear" w:pos="720"/>
              <w:tab w:val="right" w:pos="9628" w:leader="dot"/>
            </w:tabs>
            <w:rPr>
              <w:lang w:val="en-US"/>
            </w:rPr>
          </w:pPr>
          <w:r>
            <w:rPr>
              <w:lang w:val="en-US"/>
            </w:rPr>
            <w:t>Противопоказания к ПСО.</w:t>
            <w:tab/>
          </w:r>
          <w:hyperlink w:anchor="__RefHeading___Toc466123084">
            <w:r>
              <w:rPr>
                <w:rStyle w:val="IndexLink"/>
                <w:lang w:val="en-US"/>
              </w:rPr>
              <w:t>11</w:t>
            </w:r>
          </w:hyperlink>
        </w:p>
        <w:p>
          <w:pPr>
            <w:pStyle w:val="Contents3"/>
            <w:tabs>
              <w:tab w:val="clear" w:pos="720"/>
              <w:tab w:val="right" w:pos="9628" w:leader="dot"/>
            </w:tabs>
            <w:rPr>
              <w:lang w:val="en-US"/>
            </w:rPr>
          </w:pPr>
          <w:r>
            <w:rPr>
              <w:lang w:val="en-US"/>
            </w:rPr>
            <w:t>Создание доверия.</w:t>
            <w:tab/>
          </w:r>
          <w:hyperlink w:anchor="__RefHeading___Toc466123085">
            <w:r>
              <w:rPr>
                <w:rStyle w:val="IndexLink"/>
                <w:lang w:val="en-US"/>
              </w:rPr>
              <w:t>11</w:t>
            </w:r>
          </w:hyperlink>
        </w:p>
        <w:p>
          <w:pPr>
            <w:pStyle w:val="Contents3"/>
            <w:tabs>
              <w:tab w:val="clear" w:pos="720"/>
              <w:tab w:val="right" w:pos="9628" w:leader="dot"/>
            </w:tabs>
            <w:rPr>
              <w:lang w:val="en-US"/>
            </w:rPr>
          </w:pPr>
          <w:r>
            <w:rPr>
              <w:lang w:val="en-US"/>
            </w:rPr>
            <w:t>Вопросы времени.</w:t>
            <w:tab/>
          </w:r>
          <w:hyperlink w:anchor="__RefHeading___Toc466123086">
            <w:r>
              <w:rPr>
                <w:rStyle w:val="IndexLink"/>
                <w:lang w:val="en-US"/>
              </w:rPr>
              <w:t>12</w:t>
            </w:r>
          </w:hyperlink>
        </w:p>
        <w:p>
          <w:pPr>
            <w:pStyle w:val="Contents3"/>
            <w:tabs>
              <w:tab w:val="clear" w:pos="720"/>
              <w:tab w:val="right" w:pos="9628" w:leader="dot"/>
            </w:tabs>
            <w:rPr>
              <w:lang w:val="en-US"/>
            </w:rPr>
          </w:pPr>
          <w:r>
            <w:rPr>
              <w:lang w:val="en-US"/>
            </w:rPr>
            <w:t>Расписание занятий ПСО.</w:t>
            <w:tab/>
          </w:r>
          <w:hyperlink w:anchor="__RefHeading___Toc466123087">
            <w:r>
              <w:rPr>
                <w:rStyle w:val="IndexLink"/>
                <w:lang w:val="en-US"/>
              </w:rPr>
              <w:t>12</w:t>
            </w:r>
          </w:hyperlink>
        </w:p>
        <w:p>
          <w:pPr>
            <w:pStyle w:val="Contents3"/>
            <w:tabs>
              <w:tab w:val="clear" w:pos="720"/>
              <w:tab w:val="right" w:pos="9628" w:leader="dot"/>
            </w:tabs>
            <w:rPr>
              <w:lang w:val="en-US"/>
            </w:rPr>
          </w:pPr>
          <w:r>
            <w:rPr>
              <w:lang w:val="en-US"/>
            </w:rPr>
            <w:t>Поддержание навыков ПСО.</w:t>
            <w:tab/>
          </w:r>
          <w:hyperlink w:anchor="__RefHeading___Toc466123088">
            <w:r>
              <w:rPr>
                <w:rStyle w:val="IndexLink"/>
                <w:lang w:val="en-US"/>
              </w:rPr>
              <w:t>13</w:t>
            </w:r>
          </w:hyperlink>
        </w:p>
        <w:p>
          <w:pPr>
            <w:pStyle w:val="Contents3"/>
            <w:tabs>
              <w:tab w:val="clear" w:pos="720"/>
              <w:tab w:val="right" w:pos="9628" w:leader="dot"/>
            </w:tabs>
            <w:rPr>
              <w:lang w:val="en-US"/>
            </w:rPr>
          </w:pPr>
          <w:r>
            <w:rPr>
              <w:lang w:val="en-US"/>
            </w:rPr>
            <w:t>Перерывы.</w:t>
            <w:tab/>
          </w:r>
          <w:hyperlink w:anchor="__RefHeading___Toc466123089">
            <w:r>
              <w:rPr>
                <w:rStyle w:val="IndexLink"/>
                <w:lang w:val="en-US"/>
              </w:rPr>
              <w:t>13</w:t>
            </w:r>
          </w:hyperlink>
        </w:p>
        <w:p>
          <w:pPr>
            <w:pStyle w:val="Contents3"/>
            <w:tabs>
              <w:tab w:val="clear" w:pos="720"/>
              <w:tab w:val="right" w:pos="9628" w:leader="dot"/>
            </w:tabs>
            <w:rPr>
              <w:lang w:val="en-US"/>
            </w:rPr>
          </w:pPr>
          <w:r>
            <w:rPr>
              <w:lang w:val="en-US"/>
            </w:rPr>
            <w:t>Романитческие отношения.</w:t>
            <w:tab/>
          </w:r>
          <w:hyperlink w:anchor="__RefHeading___Toc466123090">
            <w:r>
              <w:rPr>
                <w:rStyle w:val="IndexLink"/>
                <w:lang w:val="en-US"/>
              </w:rPr>
              <w:t>13</w:t>
            </w:r>
          </w:hyperlink>
        </w:p>
        <w:p>
          <w:pPr>
            <w:pStyle w:val="Contents3"/>
            <w:tabs>
              <w:tab w:val="clear" w:pos="720"/>
              <w:tab w:val="right" w:pos="9628" w:leader="dot"/>
            </w:tabs>
            <w:rPr>
              <w:lang w:val="en-US"/>
            </w:rPr>
          </w:pPr>
          <w:r>
            <w:rPr>
              <w:lang w:val="en-US"/>
            </w:rPr>
            <w:t>Оказание внимания.</w:t>
            <w:tab/>
          </w:r>
          <w:hyperlink w:anchor="__RefHeading___Toc466123091">
            <w:r>
              <w:rPr>
                <w:rStyle w:val="IndexLink"/>
                <w:lang w:val="en-US"/>
              </w:rPr>
              <w:t>14</w:t>
            </w:r>
          </w:hyperlink>
        </w:p>
        <w:p>
          <w:pPr>
            <w:pStyle w:val="Contents3"/>
            <w:tabs>
              <w:tab w:val="clear" w:pos="720"/>
              <w:tab w:val="right" w:pos="9628" w:leader="dot"/>
            </w:tabs>
            <w:rPr>
              <w:lang w:val="en-US"/>
            </w:rPr>
          </w:pPr>
          <w:r>
            <w:rPr>
              <w:lang w:val="en-US"/>
            </w:rPr>
            <w:t>Приготовление места.</w:t>
            <w:tab/>
          </w:r>
          <w:hyperlink w:anchor="__RefHeading___Toc466123092">
            <w:r>
              <w:rPr>
                <w:rStyle w:val="IndexLink"/>
                <w:lang w:val="en-US"/>
              </w:rPr>
              <w:t>15</w:t>
            </w:r>
          </w:hyperlink>
        </w:p>
        <w:p>
          <w:pPr>
            <w:pStyle w:val="Contents3"/>
            <w:tabs>
              <w:tab w:val="clear" w:pos="720"/>
              <w:tab w:val="right" w:pos="9628" w:leader="dot"/>
            </w:tabs>
            <w:rPr>
              <w:lang w:val="en-US"/>
            </w:rPr>
          </w:pPr>
          <w:r>
            <w:rPr>
              <w:lang w:val="en-US"/>
            </w:rPr>
            <w:t>Освещение.</w:t>
            <w:tab/>
          </w:r>
          <w:hyperlink w:anchor="__RefHeading___Toc466123093">
            <w:r>
              <w:rPr>
                <w:rStyle w:val="IndexLink"/>
                <w:lang w:val="en-US"/>
              </w:rPr>
              <w:t>15</w:t>
            </w:r>
          </w:hyperlink>
        </w:p>
        <w:p>
          <w:pPr>
            <w:pStyle w:val="Contents3"/>
            <w:tabs>
              <w:tab w:val="clear" w:pos="720"/>
              <w:tab w:val="right" w:pos="9628" w:leader="dot"/>
            </w:tabs>
            <w:rPr>
              <w:lang w:val="en-US"/>
            </w:rPr>
          </w:pPr>
          <w:r>
            <w:rPr>
              <w:lang w:val="en-US"/>
            </w:rPr>
            <w:t>Принадлежности.</w:t>
            <w:tab/>
          </w:r>
          <w:hyperlink w:anchor="__RefHeading___Toc466123094">
            <w:r>
              <w:rPr>
                <w:rStyle w:val="IndexLink"/>
                <w:lang w:val="en-US"/>
              </w:rPr>
              <w:t>16</w:t>
            </w:r>
          </w:hyperlink>
        </w:p>
        <w:p>
          <w:pPr>
            <w:pStyle w:val="Contents3"/>
            <w:tabs>
              <w:tab w:val="clear" w:pos="720"/>
              <w:tab w:val="right" w:pos="9628" w:leader="dot"/>
            </w:tabs>
            <w:rPr>
              <w:lang w:val="en-US"/>
            </w:rPr>
          </w:pPr>
          <w:r>
            <w:rPr>
              <w:lang w:val="en-US"/>
            </w:rPr>
            <w:t>Ногти на руках.</w:t>
            <w:tab/>
          </w:r>
          <w:hyperlink w:anchor="__RefHeading___Toc466123095">
            <w:r>
              <w:rPr>
                <w:rStyle w:val="IndexLink"/>
                <w:lang w:val="en-US"/>
              </w:rPr>
              <w:t>16</w:t>
            </w:r>
          </w:hyperlink>
        </w:p>
        <w:p>
          <w:pPr>
            <w:pStyle w:val="Contents3"/>
            <w:tabs>
              <w:tab w:val="clear" w:pos="720"/>
              <w:tab w:val="right" w:pos="9628" w:leader="dot"/>
            </w:tabs>
            <w:rPr>
              <w:lang w:val="en-US"/>
            </w:rPr>
          </w:pPr>
          <w:r>
            <w:rPr>
              <w:lang w:val="en-US"/>
            </w:rPr>
            <w:t>Личная гигиена.</w:t>
            <w:tab/>
          </w:r>
          <w:hyperlink w:anchor="__RefHeading___Toc466123096">
            <w:r>
              <w:rPr>
                <w:rStyle w:val="IndexLink"/>
                <w:lang w:val="en-US"/>
              </w:rPr>
              <w:t>16</w:t>
            </w:r>
          </w:hyperlink>
        </w:p>
        <w:p>
          <w:pPr>
            <w:pStyle w:val="Contents3"/>
            <w:tabs>
              <w:tab w:val="clear" w:pos="720"/>
              <w:tab w:val="right" w:pos="9628" w:leader="dot"/>
            </w:tabs>
            <w:rPr>
              <w:lang w:val="en-US"/>
            </w:rPr>
          </w:pPr>
          <w:r>
            <w:rPr>
              <w:lang w:val="en-US"/>
            </w:rPr>
            <w:t>Алкоголь.</w:t>
            <w:tab/>
          </w:r>
          <w:hyperlink w:anchor="__RefHeading___Toc466123097">
            <w:r>
              <w:rPr>
                <w:rStyle w:val="IndexLink"/>
                <w:lang w:val="en-US"/>
              </w:rPr>
              <w:t>16</w:t>
            </w:r>
          </w:hyperlink>
        </w:p>
        <w:p>
          <w:pPr>
            <w:pStyle w:val="Contents3"/>
            <w:tabs>
              <w:tab w:val="clear" w:pos="720"/>
              <w:tab w:val="right" w:pos="9628" w:leader="dot"/>
            </w:tabs>
            <w:rPr>
              <w:lang w:val="en-US"/>
            </w:rPr>
          </w:pPr>
          <w:r>
            <w:rPr>
              <w:lang w:val="en-US"/>
            </w:rPr>
            <w:t>Марихуана.</w:t>
            <w:tab/>
          </w:r>
          <w:hyperlink w:anchor="__RefHeading___Toc466123098">
            <w:r>
              <w:rPr>
                <w:rStyle w:val="IndexLink"/>
                <w:lang w:val="en-US"/>
              </w:rPr>
              <w:t>16</w:t>
            </w:r>
          </w:hyperlink>
        </w:p>
        <w:p>
          <w:pPr>
            <w:pStyle w:val="Contents3"/>
            <w:tabs>
              <w:tab w:val="clear" w:pos="720"/>
              <w:tab w:val="right" w:pos="9628" w:leader="dot"/>
            </w:tabs>
            <w:rPr>
              <w:lang w:val="en-US"/>
            </w:rPr>
          </w:pPr>
          <w:r>
            <w:rPr>
              <w:lang w:val="en-US"/>
            </w:rPr>
            <w:t>Раздражение.</w:t>
            <w:tab/>
          </w:r>
          <w:hyperlink w:anchor="__RefHeading___Toc466123099">
            <w:r>
              <w:rPr>
                <w:rStyle w:val="IndexLink"/>
                <w:lang w:val="en-US"/>
              </w:rPr>
              <w:t>17</w:t>
            </w:r>
          </w:hyperlink>
        </w:p>
        <w:p>
          <w:pPr>
            <w:pStyle w:val="Contents2"/>
            <w:tabs>
              <w:tab w:val="clear" w:pos="720"/>
              <w:tab w:val="left" w:pos="800" w:leader="none"/>
              <w:tab w:val="right" w:pos="9628" w:leader="dot"/>
            </w:tabs>
            <w:rPr>
              <w:lang w:val="en-US"/>
            </w:rPr>
          </w:pPr>
          <w:r>
            <w:rPr>
              <w:lang w:val="en-US"/>
            </w:rPr>
            <w:t xml:space="preserve">III. </w:t>
            <w:tab/>
            <w:t>РАЗВИТИЕ НАВЫКОВ.</w:t>
            <w:tab/>
          </w:r>
          <w:hyperlink w:anchor="__RefHeading___Toc466123100">
            <w:r>
              <w:rPr>
                <w:rStyle w:val="IndexLink"/>
                <w:lang w:val="en-US"/>
              </w:rPr>
              <w:t>17</w:t>
            </w:r>
          </w:hyperlink>
        </w:p>
        <w:p>
          <w:pPr>
            <w:pStyle w:val="Contents3"/>
            <w:tabs>
              <w:tab w:val="clear" w:pos="720"/>
              <w:tab w:val="right" w:pos="9628" w:leader="dot"/>
            </w:tabs>
            <w:rPr>
              <w:lang w:val="en-US"/>
            </w:rPr>
          </w:pPr>
          <w:r>
            <w:rPr>
              <w:lang w:val="en-US"/>
            </w:rPr>
            <w:t>Что вы должны знать об анатомии.</w:t>
            <w:tab/>
          </w:r>
          <w:hyperlink w:anchor="__RefHeading___Toc466123101">
            <w:r>
              <w:rPr>
                <w:rStyle w:val="IndexLink"/>
                <w:lang w:val="en-US"/>
              </w:rPr>
              <w:t>17</w:t>
            </w:r>
          </w:hyperlink>
        </w:p>
        <w:p>
          <w:pPr>
            <w:pStyle w:val="Contents3"/>
            <w:tabs>
              <w:tab w:val="clear" w:pos="720"/>
              <w:tab w:val="right" w:pos="9628" w:leader="dot"/>
            </w:tabs>
            <w:rPr>
              <w:lang w:val="en-US"/>
            </w:rPr>
          </w:pPr>
          <w:r>
            <w:rPr>
              <w:lang w:val="en-US"/>
            </w:rPr>
            <w:t>Женская анатомия.</w:t>
            <w:tab/>
          </w:r>
          <w:hyperlink w:anchor="__RefHeading___Toc466123102">
            <w:r>
              <w:rPr>
                <w:rStyle w:val="IndexLink"/>
                <w:lang w:val="en-US"/>
              </w:rPr>
              <w:t>17</w:t>
            </w:r>
          </w:hyperlink>
        </w:p>
        <w:p>
          <w:pPr>
            <w:pStyle w:val="Contents3"/>
            <w:tabs>
              <w:tab w:val="clear" w:pos="720"/>
              <w:tab w:val="right" w:pos="9628" w:leader="dot"/>
            </w:tabs>
            <w:rPr>
              <w:lang w:val="en-US"/>
            </w:rPr>
          </w:pPr>
          <w:r>
            <w:rPr>
              <w:lang w:val="en-US"/>
            </w:rPr>
            <w:t>Локализация внутреннего триггера - области G.</w:t>
            <w:tab/>
          </w:r>
          <w:hyperlink w:anchor="__RefHeading___Toc466123103">
            <w:r>
              <w:rPr>
                <w:rStyle w:val="IndexLink"/>
                <w:lang w:val="en-US"/>
              </w:rPr>
              <w:t>18</w:t>
            </w:r>
          </w:hyperlink>
        </w:p>
        <w:p>
          <w:pPr>
            <w:pStyle w:val="Contents3"/>
            <w:tabs>
              <w:tab w:val="clear" w:pos="720"/>
              <w:tab w:val="right" w:pos="9628" w:leader="dot"/>
            </w:tabs>
            <w:rPr>
              <w:lang w:val="en-US"/>
            </w:rPr>
          </w:pPr>
          <w:r>
            <w:rPr>
              <w:lang w:val="en-US"/>
            </w:rPr>
            <w:t>Мужская анатомия.</w:t>
            <w:tab/>
          </w:r>
          <w:hyperlink w:anchor="__RefHeading___Toc466123104">
            <w:r>
              <w:rPr>
                <w:rStyle w:val="IndexLink"/>
                <w:lang w:val="en-US"/>
              </w:rPr>
              <w:t>18</w:t>
            </w:r>
          </w:hyperlink>
        </w:p>
        <w:p>
          <w:pPr>
            <w:pStyle w:val="Contents3"/>
            <w:tabs>
              <w:tab w:val="clear" w:pos="720"/>
              <w:tab w:val="right" w:pos="9628" w:leader="dot"/>
            </w:tabs>
            <w:rPr>
              <w:lang w:val="en-US"/>
            </w:rPr>
          </w:pPr>
          <w:r>
            <w:rPr>
              <w:lang w:val="en-US"/>
            </w:rPr>
            <w:t>Сходства.</w:t>
            <w:tab/>
          </w:r>
          <w:hyperlink w:anchor="__RefHeading___Toc466123105">
            <w:r>
              <w:rPr>
                <w:rStyle w:val="IndexLink"/>
                <w:lang w:val="en-US"/>
              </w:rPr>
              <w:t>19</w:t>
            </w:r>
          </w:hyperlink>
        </w:p>
        <w:p>
          <w:pPr>
            <w:pStyle w:val="Contents3"/>
            <w:tabs>
              <w:tab w:val="clear" w:pos="720"/>
              <w:tab w:val="right" w:pos="9628" w:leader="dot"/>
            </w:tabs>
            <w:rPr>
              <w:lang w:val="en-US"/>
            </w:rPr>
          </w:pPr>
          <w:r>
            <w:rPr>
              <w:lang w:val="en-US"/>
            </w:rPr>
            <w:t>Различия.</w:t>
            <w:tab/>
          </w:r>
          <w:hyperlink w:anchor="__RefHeading___Toc466123106">
            <w:r>
              <w:rPr>
                <w:rStyle w:val="IndexLink"/>
                <w:lang w:val="en-US"/>
              </w:rPr>
              <w:t>20</w:t>
            </w:r>
          </w:hyperlink>
        </w:p>
        <w:p>
          <w:pPr>
            <w:pStyle w:val="Contents3"/>
            <w:tabs>
              <w:tab w:val="clear" w:pos="720"/>
              <w:tab w:val="right" w:pos="9628" w:leader="dot"/>
            </w:tabs>
            <w:rPr>
              <w:lang w:val="en-US"/>
            </w:rPr>
          </w:pPr>
          <w:r>
            <w:rPr>
              <w:lang w:val="en-US"/>
            </w:rPr>
            <w:t>Упражнения Кэйгиля (Kegel).</w:t>
            <w:tab/>
          </w:r>
          <w:hyperlink w:anchor="__RefHeading___Toc466123107">
            <w:r>
              <w:rPr>
                <w:rStyle w:val="IndexLink"/>
                <w:lang w:val="en-US"/>
              </w:rPr>
              <w:t>20</w:t>
            </w:r>
          </w:hyperlink>
        </w:p>
        <w:p>
          <w:pPr>
            <w:pStyle w:val="Contents3"/>
            <w:tabs>
              <w:tab w:val="clear" w:pos="720"/>
              <w:tab w:val="right" w:pos="9628" w:leader="dot"/>
            </w:tabs>
            <w:rPr>
              <w:lang w:val="en-US"/>
            </w:rPr>
          </w:pPr>
          <w:r>
            <w:rPr>
              <w:lang w:val="en-US"/>
            </w:rPr>
            <w:t>Поднятие яичек.</w:t>
            <w:tab/>
          </w:r>
          <w:hyperlink w:anchor="__RefHeading___Toc466123108">
            <w:r>
              <w:rPr>
                <w:rStyle w:val="IndexLink"/>
                <w:lang w:val="en-US"/>
              </w:rPr>
              <w:t>21</w:t>
            </w:r>
          </w:hyperlink>
        </w:p>
        <w:p>
          <w:pPr>
            <w:pStyle w:val="Contents3"/>
            <w:tabs>
              <w:tab w:val="clear" w:pos="720"/>
              <w:tab w:val="right" w:pos="9628" w:leader="dot"/>
            </w:tabs>
            <w:rPr>
              <w:lang w:val="en-US"/>
            </w:rPr>
          </w:pPr>
          <w:r>
            <w:rPr>
              <w:lang w:val="en-US"/>
            </w:rPr>
            <w:t>Физические упражнения.</w:t>
            <w:tab/>
          </w:r>
          <w:hyperlink w:anchor="__RefHeading___Toc466123109">
            <w:r>
              <w:rPr>
                <w:rStyle w:val="IndexLink"/>
                <w:lang w:val="en-US"/>
              </w:rPr>
              <w:t>21</w:t>
            </w:r>
          </w:hyperlink>
        </w:p>
        <w:p>
          <w:pPr>
            <w:pStyle w:val="Contents3"/>
            <w:tabs>
              <w:tab w:val="clear" w:pos="720"/>
              <w:tab w:val="right" w:pos="9628" w:leader="dot"/>
            </w:tabs>
            <w:rPr>
              <w:lang w:val="en-US"/>
            </w:rPr>
          </w:pPr>
          <w:r>
            <w:rPr>
              <w:lang w:val="en-US"/>
            </w:rPr>
            <w:t>Самостимуляция.</w:t>
            <w:tab/>
          </w:r>
          <w:hyperlink w:anchor="__RefHeading___Toc466123110">
            <w:r>
              <w:rPr>
                <w:rStyle w:val="IndexLink"/>
                <w:lang w:val="en-US"/>
              </w:rPr>
              <w:t>22</w:t>
            </w:r>
          </w:hyperlink>
        </w:p>
        <w:p>
          <w:pPr>
            <w:pStyle w:val="Contents3"/>
            <w:tabs>
              <w:tab w:val="clear" w:pos="720"/>
              <w:tab w:val="right" w:pos="9628" w:leader="dot"/>
            </w:tabs>
            <w:rPr>
              <w:lang w:val="en-US"/>
            </w:rPr>
          </w:pPr>
          <w:r>
            <w:rPr>
              <w:lang w:val="en-US"/>
            </w:rPr>
            <w:t>Самостимуляция для мужчин.</w:t>
            <w:tab/>
          </w:r>
          <w:hyperlink w:anchor="__RefHeading___Toc466123111">
            <w:r>
              <w:rPr>
                <w:rStyle w:val="IndexLink"/>
                <w:lang w:val="en-US"/>
              </w:rPr>
              <w:t>23</w:t>
            </w:r>
          </w:hyperlink>
        </w:p>
        <w:p>
          <w:pPr>
            <w:pStyle w:val="Contents3"/>
            <w:tabs>
              <w:tab w:val="clear" w:pos="720"/>
              <w:tab w:val="right" w:pos="9628" w:leader="dot"/>
            </w:tabs>
            <w:rPr>
              <w:lang w:val="en-US"/>
            </w:rPr>
          </w:pPr>
          <w:r>
            <w:rPr>
              <w:lang w:val="en-US"/>
            </w:rPr>
            <w:t>Базисная техника.</w:t>
            <w:tab/>
          </w:r>
          <w:hyperlink w:anchor="__RefHeading___Toc466123112">
            <w:r>
              <w:rPr>
                <w:rStyle w:val="IndexLink"/>
                <w:lang w:val="en-US"/>
              </w:rPr>
              <w:t>23</w:t>
            </w:r>
          </w:hyperlink>
        </w:p>
        <w:p>
          <w:pPr>
            <w:pStyle w:val="Contents3"/>
            <w:tabs>
              <w:tab w:val="clear" w:pos="720"/>
              <w:tab w:val="right" w:pos="9628" w:leader="dot"/>
            </w:tabs>
            <w:rPr>
              <w:lang w:val="en-US"/>
            </w:rPr>
          </w:pPr>
          <w:r>
            <w:rPr>
              <w:lang w:val="en-US"/>
            </w:rPr>
            <w:t>Дополнительная техника.</w:t>
            <w:tab/>
          </w:r>
          <w:hyperlink w:anchor="__RefHeading___Toc466123113">
            <w:r>
              <w:rPr>
                <w:rStyle w:val="IndexLink"/>
                <w:lang w:val="en-US"/>
              </w:rPr>
              <w:t>25</w:t>
            </w:r>
          </w:hyperlink>
        </w:p>
        <w:p>
          <w:pPr>
            <w:pStyle w:val="Contents3"/>
            <w:tabs>
              <w:tab w:val="clear" w:pos="720"/>
              <w:tab w:val="right" w:pos="9628" w:leader="dot"/>
            </w:tabs>
            <w:rPr>
              <w:lang w:val="en-US"/>
            </w:rPr>
          </w:pPr>
          <w:r>
            <w:rPr>
              <w:lang w:val="en-US"/>
            </w:rPr>
            <w:t>Самостимуляция для женщин.</w:t>
            <w:tab/>
          </w:r>
          <w:hyperlink w:anchor="__RefHeading___Toc466123114">
            <w:r>
              <w:rPr>
                <w:rStyle w:val="IndexLink"/>
                <w:lang w:val="en-US"/>
              </w:rPr>
              <w:t>26</w:t>
            </w:r>
          </w:hyperlink>
        </w:p>
        <w:p>
          <w:pPr>
            <w:pStyle w:val="Contents3"/>
            <w:tabs>
              <w:tab w:val="clear" w:pos="720"/>
              <w:tab w:val="right" w:pos="9628" w:leader="dot"/>
            </w:tabs>
            <w:rPr>
              <w:lang w:val="en-US"/>
            </w:rPr>
          </w:pPr>
          <w:r>
            <w:rPr>
              <w:lang w:val="en-US"/>
            </w:rPr>
            <w:t>Сексуальное общение.</w:t>
            <w:tab/>
          </w:r>
          <w:hyperlink w:anchor="__RefHeading___Toc466123115">
            <w:r>
              <w:rPr>
                <w:rStyle w:val="IndexLink"/>
                <w:lang w:val="en-US"/>
              </w:rPr>
              <w:t>27</w:t>
            </w:r>
          </w:hyperlink>
        </w:p>
        <w:p>
          <w:pPr>
            <w:pStyle w:val="Contents2"/>
            <w:tabs>
              <w:tab w:val="clear" w:pos="720"/>
              <w:tab w:val="left" w:pos="800" w:leader="none"/>
              <w:tab w:val="right" w:pos="9628" w:leader="dot"/>
            </w:tabs>
            <w:rPr>
              <w:lang w:val="en-US"/>
            </w:rPr>
          </w:pPr>
          <w:r>
            <w:rPr>
              <w:lang w:val="en-US"/>
            </w:rPr>
            <w:t xml:space="preserve">IV. </w:t>
            <w:tab/>
            <w:t>СОВМЕСТНЫЕ УПРАЖНЕНИЯ.</w:t>
            <w:tab/>
          </w:r>
          <w:hyperlink w:anchor="__RefHeading___Toc466123116">
            <w:r>
              <w:rPr>
                <w:rStyle w:val="IndexLink"/>
                <w:lang w:val="en-US"/>
              </w:rPr>
              <w:t>29</w:t>
            </w:r>
          </w:hyperlink>
        </w:p>
        <w:p>
          <w:pPr>
            <w:pStyle w:val="Contents3"/>
            <w:tabs>
              <w:tab w:val="clear" w:pos="720"/>
              <w:tab w:val="right" w:pos="9628" w:leader="dot"/>
            </w:tabs>
            <w:rPr>
              <w:lang w:val="en-US"/>
            </w:rPr>
          </w:pPr>
          <w:r>
            <w:rPr>
              <w:lang w:val="en-US"/>
            </w:rPr>
            <w:t>Разговор о чувствах.</w:t>
            <w:tab/>
          </w:r>
          <w:hyperlink w:anchor="__RefHeading___Toc466123117">
            <w:r>
              <w:rPr>
                <w:rStyle w:val="IndexLink"/>
                <w:lang w:val="en-US"/>
              </w:rPr>
              <w:t>29</w:t>
            </w:r>
          </w:hyperlink>
        </w:p>
        <w:p>
          <w:pPr>
            <w:pStyle w:val="Contents3"/>
            <w:tabs>
              <w:tab w:val="clear" w:pos="720"/>
              <w:tab w:val="right" w:pos="9628" w:leader="dot"/>
            </w:tabs>
            <w:rPr>
              <w:lang w:val="en-US"/>
            </w:rPr>
          </w:pPr>
          <w:r>
            <w:rPr>
              <w:lang w:val="en-US"/>
            </w:rPr>
            <w:t>Утаивания.</w:t>
            <w:tab/>
          </w:r>
          <w:hyperlink w:anchor="__RefHeading___Toc466123118">
            <w:r>
              <w:rPr>
                <w:rStyle w:val="IndexLink"/>
                <w:lang w:val="en-US"/>
              </w:rPr>
              <w:t>29</w:t>
            </w:r>
          </w:hyperlink>
        </w:p>
        <w:p>
          <w:pPr>
            <w:pStyle w:val="Contents3"/>
            <w:tabs>
              <w:tab w:val="clear" w:pos="720"/>
              <w:tab w:val="right" w:pos="9628" w:leader="dot"/>
            </w:tabs>
            <w:rPr>
              <w:lang w:val="en-US"/>
            </w:rPr>
          </w:pPr>
          <w:r>
            <w:rPr>
              <w:lang w:val="en-US"/>
            </w:rPr>
            <w:t>Еще о доверии.</w:t>
            <w:tab/>
          </w:r>
          <w:hyperlink w:anchor="__RefHeading___Toc466123119">
            <w:r>
              <w:rPr>
                <w:rStyle w:val="IndexLink"/>
                <w:lang w:val="en-US"/>
              </w:rPr>
              <w:t>30</w:t>
            </w:r>
          </w:hyperlink>
        </w:p>
        <w:p>
          <w:pPr>
            <w:pStyle w:val="Contents3"/>
            <w:tabs>
              <w:tab w:val="clear" w:pos="720"/>
              <w:tab w:val="right" w:pos="9628" w:leader="dot"/>
            </w:tabs>
            <w:rPr>
              <w:lang w:val="en-US"/>
            </w:rPr>
          </w:pPr>
          <w:r>
            <w:rPr>
              <w:lang w:val="en-US"/>
            </w:rPr>
            <w:t>Контакт.</w:t>
            <w:tab/>
          </w:r>
          <w:hyperlink w:anchor="__RefHeading___Toc466123120">
            <w:r>
              <w:rPr>
                <w:rStyle w:val="IndexLink"/>
                <w:lang w:val="en-US"/>
              </w:rPr>
              <w:t>31</w:t>
            </w:r>
          </w:hyperlink>
        </w:p>
        <w:p>
          <w:pPr>
            <w:pStyle w:val="Contents3"/>
            <w:tabs>
              <w:tab w:val="clear" w:pos="720"/>
              <w:tab w:val="right" w:pos="9628" w:leader="dot"/>
            </w:tabs>
            <w:rPr>
              <w:lang w:val="en-US"/>
            </w:rPr>
          </w:pPr>
          <w:r>
            <w:rPr>
              <w:lang w:val="en-US"/>
            </w:rPr>
            <w:t>Танцующие руки</w:t>
            <w:tab/>
          </w:r>
          <w:hyperlink w:anchor="__RefHeading___Toc466123121">
            <w:r>
              <w:rPr>
                <w:rStyle w:val="IndexLink"/>
                <w:lang w:val="en-US"/>
              </w:rPr>
              <w:t>32</w:t>
            </w:r>
          </w:hyperlink>
        </w:p>
        <w:p>
          <w:pPr>
            <w:pStyle w:val="Contents3"/>
            <w:tabs>
              <w:tab w:val="clear" w:pos="720"/>
              <w:tab w:val="right" w:pos="9628" w:leader="dot"/>
            </w:tabs>
            <w:rPr>
              <w:lang w:val="en-US"/>
            </w:rPr>
          </w:pPr>
          <w:r>
            <w:rPr>
              <w:lang w:val="en-US"/>
            </w:rPr>
            <w:t>Сексуальное исследование.</w:t>
            <w:tab/>
          </w:r>
          <w:hyperlink w:anchor="__RefHeading___Toc466123122">
            <w:r>
              <w:rPr>
                <w:rStyle w:val="IndexLink"/>
                <w:lang w:val="en-US"/>
              </w:rPr>
              <w:t>32</w:t>
            </w:r>
          </w:hyperlink>
        </w:p>
        <w:p>
          <w:pPr>
            <w:pStyle w:val="Contents3"/>
            <w:tabs>
              <w:tab w:val="clear" w:pos="720"/>
              <w:tab w:val="right" w:pos="9628" w:leader="dot"/>
            </w:tabs>
            <w:rPr>
              <w:lang w:val="en-US"/>
            </w:rPr>
          </w:pPr>
          <w:r>
            <w:rPr>
              <w:lang w:val="en-US"/>
            </w:rPr>
            <w:t>Предварительная игра.</w:t>
            <w:tab/>
          </w:r>
          <w:hyperlink w:anchor="__RefHeading___Toc466123123">
            <w:r>
              <w:rPr>
                <w:rStyle w:val="IndexLink"/>
                <w:lang w:val="en-US"/>
              </w:rPr>
              <w:t>32</w:t>
            </w:r>
          </w:hyperlink>
        </w:p>
        <w:p>
          <w:pPr>
            <w:pStyle w:val="Contents3"/>
            <w:tabs>
              <w:tab w:val="clear" w:pos="720"/>
              <w:tab w:val="right" w:pos="9628" w:leader="dot"/>
            </w:tabs>
            <w:rPr>
              <w:lang w:val="en-US"/>
            </w:rPr>
          </w:pPr>
          <w:r>
            <w:rPr>
              <w:lang w:val="en-US"/>
            </w:rPr>
            <w:t>Массаж.</w:t>
            <w:tab/>
          </w:r>
          <w:hyperlink w:anchor="__RefHeading___Toc466123124">
            <w:r>
              <w:rPr>
                <w:rStyle w:val="IndexLink"/>
                <w:lang w:val="en-US"/>
              </w:rPr>
              <w:t>33</w:t>
            </w:r>
          </w:hyperlink>
        </w:p>
        <w:p>
          <w:pPr>
            <w:pStyle w:val="Contents3"/>
            <w:tabs>
              <w:tab w:val="clear" w:pos="720"/>
              <w:tab w:val="right" w:pos="9628" w:leader="dot"/>
            </w:tabs>
            <w:rPr>
              <w:lang w:val="en-US"/>
            </w:rPr>
          </w:pPr>
          <w:r>
            <w:rPr>
              <w:lang w:val="en-US"/>
            </w:rPr>
            <w:t>Фокусировка чувств.</w:t>
            <w:tab/>
          </w:r>
          <w:hyperlink w:anchor="__RefHeading___Toc466123125">
            <w:r>
              <w:rPr>
                <w:rStyle w:val="IndexLink"/>
                <w:lang w:val="en-US"/>
              </w:rPr>
              <w:t>33</w:t>
            </w:r>
          </w:hyperlink>
        </w:p>
        <w:p>
          <w:pPr>
            <w:pStyle w:val="Contents3"/>
            <w:tabs>
              <w:tab w:val="clear" w:pos="720"/>
              <w:tab w:val="right" w:pos="9628" w:leader="dot"/>
            </w:tabs>
            <w:rPr>
              <w:lang w:val="en-US"/>
            </w:rPr>
          </w:pPr>
          <w:r>
            <w:rPr>
              <w:lang w:val="en-US"/>
            </w:rPr>
            <w:t>Взаимная стимуляция.</w:t>
            <w:tab/>
          </w:r>
          <w:hyperlink w:anchor="__RefHeading___Toc466123126">
            <w:r>
              <w:rPr>
                <w:rStyle w:val="IndexLink"/>
                <w:lang w:val="en-US"/>
              </w:rPr>
              <w:t>33</w:t>
            </w:r>
          </w:hyperlink>
        </w:p>
        <w:p>
          <w:pPr>
            <w:pStyle w:val="Contents3"/>
            <w:tabs>
              <w:tab w:val="clear" w:pos="720"/>
              <w:tab w:val="right" w:pos="9628" w:leader="dot"/>
            </w:tabs>
            <w:rPr>
              <w:lang w:val="en-US"/>
            </w:rPr>
          </w:pPr>
          <w:r>
            <w:rPr>
              <w:lang w:val="en-US"/>
            </w:rPr>
            <w:t>Смена ролей.</w:t>
            <w:tab/>
          </w:r>
          <w:hyperlink w:anchor="__RefHeading___Toc466123127">
            <w:r>
              <w:rPr>
                <w:rStyle w:val="IndexLink"/>
                <w:lang w:val="en-US"/>
              </w:rPr>
              <w:t>33</w:t>
            </w:r>
          </w:hyperlink>
        </w:p>
        <w:p>
          <w:pPr>
            <w:pStyle w:val="Contents3"/>
            <w:tabs>
              <w:tab w:val="clear" w:pos="720"/>
              <w:tab w:val="right" w:pos="9628" w:leader="dot"/>
            </w:tabs>
            <w:rPr>
              <w:lang w:val="en-US"/>
            </w:rPr>
          </w:pPr>
          <w:r>
            <w:rPr>
              <w:lang w:val="en-US"/>
            </w:rPr>
            <w:t>Вы готовы к ПСО?</w:t>
            <w:tab/>
          </w:r>
          <w:hyperlink w:anchor="__RefHeading___Toc466123128">
            <w:r>
              <w:rPr>
                <w:rStyle w:val="IndexLink"/>
                <w:lang w:val="en-US"/>
              </w:rPr>
              <w:t>34</w:t>
            </w:r>
          </w:hyperlink>
        </w:p>
        <w:p>
          <w:pPr>
            <w:pStyle w:val="Contents2"/>
            <w:tabs>
              <w:tab w:val="clear" w:pos="720"/>
              <w:tab w:val="left" w:pos="800" w:leader="none"/>
              <w:tab w:val="right" w:pos="9628" w:leader="dot"/>
            </w:tabs>
            <w:rPr>
              <w:lang w:val="en-US"/>
            </w:rPr>
          </w:pPr>
          <w:r>
            <w:rPr>
              <w:lang w:val="en-US"/>
            </w:rPr>
            <w:t xml:space="preserve">V. </w:t>
            <w:tab/>
            <w:t>ПСО: КАК ДОСТАВЛЯТЬ НАСЛАЖДЕНИЕ ЖЕНЩИНЕ.</w:t>
            <w:tab/>
          </w:r>
          <w:hyperlink w:anchor="__RefHeading___Toc466123129">
            <w:r>
              <w:rPr>
                <w:rStyle w:val="IndexLink"/>
                <w:lang w:val="en-US"/>
              </w:rPr>
              <w:t>35</w:t>
            </w:r>
          </w:hyperlink>
        </w:p>
        <w:p>
          <w:pPr>
            <w:pStyle w:val="Contents3"/>
            <w:tabs>
              <w:tab w:val="clear" w:pos="720"/>
              <w:tab w:val="right" w:pos="9628" w:leader="dot"/>
            </w:tabs>
            <w:rPr>
              <w:lang w:val="en-US"/>
            </w:rPr>
          </w:pPr>
          <w:r>
            <w:rPr>
              <w:lang w:val="en-US"/>
            </w:rPr>
            <w:t>Приготовления.</w:t>
            <w:tab/>
          </w:r>
          <w:hyperlink w:anchor="__RefHeading___Toc466123130">
            <w:r>
              <w:rPr>
                <w:rStyle w:val="IndexLink"/>
                <w:lang w:val="en-US"/>
              </w:rPr>
              <w:t>35</w:t>
            </w:r>
          </w:hyperlink>
        </w:p>
        <w:p>
          <w:pPr>
            <w:pStyle w:val="Contents3"/>
            <w:tabs>
              <w:tab w:val="clear" w:pos="720"/>
              <w:tab w:val="right" w:pos="9628" w:leader="dot"/>
            </w:tabs>
            <w:rPr>
              <w:lang w:val="en-US"/>
            </w:rPr>
          </w:pPr>
          <w:r>
            <w:rPr>
              <w:lang w:val="en-US"/>
            </w:rPr>
            <w:t>Стимуляция клитора.</w:t>
            <w:tab/>
          </w:r>
          <w:hyperlink w:anchor="__RefHeading___Toc466123131">
            <w:r>
              <w:rPr>
                <w:rStyle w:val="IndexLink"/>
                <w:lang w:val="en-US"/>
              </w:rPr>
              <w:t>35</w:t>
            </w:r>
          </w:hyperlink>
        </w:p>
        <w:p>
          <w:pPr>
            <w:pStyle w:val="Contents3"/>
            <w:tabs>
              <w:tab w:val="clear" w:pos="720"/>
              <w:tab w:val="right" w:pos="9628" w:leader="dot"/>
            </w:tabs>
            <w:rPr>
              <w:lang w:val="en-US"/>
            </w:rPr>
          </w:pPr>
          <w:r>
            <w:rPr>
              <w:lang w:val="en-US"/>
            </w:rPr>
            <w:t>Создание возбуждения.</w:t>
            <w:tab/>
          </w:r>
          <w:hyperlink w:anchor="__RefHeading___Toc466123132">
            <w:r>
              <w:rPr>
                <w:rStyle w:val="IndexLink"/>
                <w:lang w:val="en-US"/>
              </w:rPr>
              <w:t>36</w:t>
            </w:r>
          </w:hyperlink>
        </w:p>
        <w:p>
          <w:pPr>
            <w:pStyle w:val="Contents3"/>
            <w:tabs>
              <w:tab w:val="clear" w:pos="720"/>
              <w:tab w:val="right" w:pos="9628" w:leader="dot"/>
            </w:tabs>
            <w:rPr>
              <w:lang w:val="en-US"/>
            </w:rPr>
          </w:pPr>
          <w:r>
            <w:rPr>
              <w:lang w:val="en-US"/>
            </w:rPr>
            <w:t>Препятствия.</w:t>
            <w:tab/>
          </w:r>
          <w:hyperlink w:anchor="__RefHeading___Toc466123133">
            <w:r>
              <w:rPr>
                <w:rStyle w:val="IndexLink"/>
                <w:lang w:val="en-US"/>
              </w:rPr>
              <w:t>37</w:t>
            </w:r>
          </w:hyperlink>
        </w:p>
        <w:p>
          <w:pPr>
            <w:pStyle w:val="Contents3"/>
            <w:tabs>
              <w:tab w:val="clear" w:pos="720"/>
              <w:tab w:val="right" w:pos="9628" w:leader="dot"/>
            </w:tabs>
            <w:rPr>
              <w:lang w:val="en-US"/>
            </w:rPr>
          </w:pPr>
          <w:r>
            <w:rPr>
              <w:lang w:val="en-US"/>
            </w:rPr>
            <w:t>Контроль мыслей.</w:t>
            <w:tab/>
          </w:r>
          <w:hyperlink w:anchor="__RefHeading___Toc466123134">
            <w:r>
              <w:rPr>
                <w:rStyle w:val="IndexLink"/>
                <w:lang w:val="en-US"/>
              </w:rPr>
              <w:t>37</w:t>
            </w:r>
          </w:hyperlink>
        </w:p>
        <w:p>
          <w:pPr>
            <w:pStyle w:val="Contents3"/>
            <w:tabs>
              <w:tab w:val="clear" w:pos="720"/>
              <w:tab w:val="right" w:pos="9628" w:leader="dot"/>
            </w:tabs>
            <w:rPr>
              <w:lang w:val="en-US"/>
            </w:rPr>
          </w:pPr>
          <w:r>
            <w:rPr>
              <w:lang w:val="en-US"/>
            </w:rPr>
            <w:t>Когда вы терпите неудачу.</w:t>
            <w:tab/>
          </w:r>
          <w:hyperlink w:anchor="__RefHeading___Toc466123135">
            <w:r>
              <w:rPr>
                <w:rStyle w:val="IndexLink"/>
                <w:lang w:val="en-US"/>
              </w:rPr>
              <w:t>38</w:t>
            </w:r>
          </w:hyperlink>
        </w:p>
        <w:p>
          <w:pPr>
            <w:pStyle w:val="Contents3"/>
            <w:tabs>
              <w:tab w:val="clear" w:pos="720"/>
              <w:tab w:val="right" w:pos="9628" w:leader="dot"/>
            </w:tabs>
            <w:rPr>
              <w:lang w:val="en-US"/>
            </w:rPr>
          </w:pPr>
          <w:r>
            <w:rPr>
              <w:lang w:val="en-US"/>
            </w:rPr>
            <w:t>Использование упражнений Кейгиля.</w:t>
            <w:tab/>
          </w:r>
          <w:hyperlink w:anchor="__RefHeading___Toc466123136">
            <w:r>
              <w:rPr>
                <w:rStyle w:val="IndexLink"/>
                <w:lang w:val="en-US"/>
              </w:rPr>
              <w:t>38</w:t>
            </w:r>
          </w:hyperlink>
        </w:p>
        <w:p>
          <w:pPr>
            <w:pStyle w:val="Contents3"/>
            <w:tabs>
              <w:tab w:val="clear" w:pos="720"/>
              <w:tab w:val="right" w:pos="9628" w:leader="dot"/>
            </w:tabs>
            <w:rPr>
              <w:lang w:val="en-US"/>
            </w:rPr>
          </w:pPr>
          <w:r>
            <w:rPr>
              <w:lang w:val="en-US"/>
            </w:rPr>
            <w:t>Регулирование дыхания.</w:t>
            <w:tab/>
          </w:r>
          <w:hyperlink w:anchor="__RefHeading___Toc466123137">
            <w:r>
              <w:rPr>
                <w:rStyle w:val="IndexLink"/>
                <w:lang w:val="en-US"/>
              </w:rPr>
              <w:t>39</w:t>
            </w:r>
          </w:hyperlink>
        </w:p>
        <w:p>
          <w:pPr>
            <w:pStyle w:val="Contents3"/>
            <w:tabs>
              <w:tab w:val="clear" w:pos="720"/>
              <w:tab w:val="right" w:pos="9628" w:leader="dot"/>
            </w:tabs>
            <w:rPr>
              <w:lang w:val="en-US"/>
            </w:rPr>
          </w:pPr>
          <w:r>
            <w:rPr>
              <w:lang w:val="en-US"/>
            </w:rPr>
            <w:t>Переключение на влагалище.</w:t>
            <w:tab/>
          </w:r>
          <w:hyperlink w:anchor="__RefHeading___Toc466123138">
            <w:r>
              <w:rPr>
                <w:rStyle w:val="IndexLink"/>
                <w:lang w:val="en-US"/>
              </w:rPr>
              <w:t>39</w:t>
            </w:r>
          </w:hyperlink>
        </w:p>
        <w:p>
          <w:pPr>
            <w:pStyle w:val="Contents3"/>
            <w:tabs>
              <w:tab w:val="clear" w:pos="720"/>
              <w:tab w:val="right" w:pos="9628" w:leader="dot"/>
            </w:tabs>
            <w:rPr>
              <w:lang w:val="en-US"/>
            </w:rPr>
          </w:pPr>
          <w:r>
            <w:rPr>
              <w:lang w:val="en-US"/>
            </w:rPr>
            <w:t>Протяженный Сексуальный Оргазм.</w:t>
            <w:tab/>
          </w:r>
          <w:hyperlink w:anchor="__RefHeading___Toc466123139">
            <w:r>
              <w:rPr>
                <w:rStyle w:val="IndexLink"/>
                <w:lang w:val="en-US"/>
              </w:rPr>
              <w:t>40</w:t>
            </w:r>
          </w:hyperlink>
        </w:p>
        <w:p>
          <w:pPr>
            <w:pStyle w:val="Contents2"/>
            <w:tabs>
              <w:tab w:val="clear" w:pos="720"/>
              <w:tab w:val="left" w:pos="800" w:leader="none"/>
              <w:tab w:val="right" w:pos="9628" w:leader="dot"/>
            </w:tabs>
            <w:rPr>
              <w:lang w:val="en-US"/>
            </w:rPr>
          </w:pPr>
          <w:r>
            <w:rPr>
              <w:lang w:val="en-US"/>
            </w:rPr>
            <w:t xml:space="preserve">VI. </w:t>
            <w:tab/>
            <w:t>ПСО: КАК ДОСТАВЛЯТЬ НАСЛАЖДЕНИЕ МУЖЧИНЕ.</w:t>
            <w:tab/>
          </w:r>
          <w:hyperlink w:anchor="__RefHeading___Toc466123140">
            <w:r>
              <w:rPr>
                <w:rStyle w:val="IndexLink"/>
                <w:lang w:val="en-US"/>
              </w:rPr>
              <w:t>42</w:t>
            </w:r>
          </w:hyperlink>
        </w:p>
        <w:p>
          <w:pPr>
            <w:pStyle w:val="Contents3"/>
            <w:tabs>
              <w:tab w:val="clear" w:pos="720"/>
              <w:tab w:val="right" w:pos="9628" w:leader="dot"/>
            </w:tabs>
            <w:rPr>
              <w:lang w:val="en-US"/>
            </w:rPr>
          </w:pPr>
          <w:r>
            <w:rPr>
              <w:lang w:val="en-US"/>
            </w:rPr>
            <w:t>Получение удовольствия.</w:t>
            <w:tab/>
          </w:r>
          <w:hyperlink w:anchor="__RefHeading___Toc466123141">
            <w:r>
              <w:rPr>
                <w:rStyle w:val="IndexLink"/>
                <w:lang w:val="en-US"/>
              </w:rPr>
              <w:t>42</w:t>
            </w:r>
          </w:hyperlink>
        </w:p>
        <w:p>
          <w:pPr>
            <w:pStyle w:val="Contents3"/>
            <w:tabs>
              <w:tab w:val="clear" w:pos="720"/>
              <w:tab w:val="right" w:pos="9628" w:leader="dot"/>
            </w:tabs>
            <w:rPr>
              <w:lang w:val="en-US"/>
            </w:rPr>
          </w:pPr>
          <w:r>
            <w:rPr>
              <w:lang w:val="en-US"/>
            </w:rPr>
            <w:t>Различия  управление рефлексом двух стадий.</w:t>
            <w:tab/>
          </w:r>
          <w:hyperlink w:anchor="__RefHeading___Toc466123142">
            <w:r>
              <w:rPr>
                <w:rStyle w:val="IndexLink"/>
                <w:lang w:val="en-US"/>
              </w:rPr>
              <w:t>43</w:t>
            </w:r>
          </w:hyperlink>
        </w:p>
        <w:p>
          <w:pPr>
            <w:pStyle w:val="Contents3"/>
            <w:tabs>
              <w:tab w:val="clear" w:pos="720"/>
              <w:tab w:val="right" w:pos="9628" w:leader="dot"/>
            </w:tabs>
            <w:rPr>
              <w:lang w:val="en-US"/>
            </w:rPr>
          </w:pPr>
          <w:r>
            <w:rPr>
              <w:lang w:val="en-US"/>
            </w:rPr>
            <w:t>Простата  мужской скрытый триггер.</w:t>
            <w:tab/>
          </w:r>
          <w:hyperlink w:anchor="__RefHeading___Toc466123143">
            <w:r>
              <w:rPr>
                <w:rStyle w:val="IndexLink"/>
                <w:lang w:val="en-US"/>
              </w:rPr>
              <w:t>43</w:t>
            </w:r>
          </w:hyperlink>
        </w:p>
        <w:p>
          <w:pPr>
            <w:pStyle w:val="Contents3"/>
            <w:tabs>
              <w:tab w:val="clear" w:pos="720"/>
              <w:tab w:val="right" w:pos="9628" w:leader="dot"/>
            </w:tabs>
            <w:rPr>
              <w:lang w:val="en-US"/>
            </w:rPr>
          </w:pPr>
          <w:r>
            <w:rPr>
              <w:lang w:val="en-US"/>
            </w:rPr>
            <w:t>Позы.</w:t>
            <w:tab/>
          </w:r>
          <w:hyperlink w:anchor="__RefHeading___Toc466123144">
            <w:r>
              <w:rPr>
                <w:rStyle w:val="IndexLink"/>
                <w:lang w:val="en-US"/>
              </w:rPr>
              <w:t>43</w:t>
            </w:r>
          </w:hyperlink>
        </w:p>
        <w:p>
          <w:pPr>
            <w:pStyle w:val="Contents3"/>
            <w:tabs>
              <w:tab w:val="clear" w:pos="720"/>
              <w:tab w:val="right" w:pos="9628" w:leader="dot"/>
            </w:tabs>
            <w:rPr>
              <w:lang w:val="en-US"/>
            </w:rPr>
          </w:pPr>
          <w:r>
            <w:rPr>
              <w:lang w:val="en-US"/>
            </w:rPr>
            <w:t>Достижение эрекции.</w:t>
            <w:tab/>
          </w:r>
          <w:hyperlink w:anchor="__RefHeading___Toc466123145">
            <w:r>
              <w:rPr>
                <w:rStyle w:val="IndexLink"/>
                <w:lang w:val="en-US"/>
              </w:rPr>
              <w:t>44</w:t>
            </w:r>
          </w:hyperlink>
        </w:p>
        <w:p>
          <w:pPr>
            <w:pStyle w:val="Contents3"/>
            <w:tabs>
              <w:tab w:val="clear" w:pos="720"/>
              <w:tab w:val="right" w:pos="9628" w:leader="dot"/>
            </w:tabs>
            <w:rPr>
              <w:lang w:val="en-US"/>
            </w:rPr>
          </w:pPr>
          <w:r>
            <w:rPr>
              <w:lang w:val="en-US"/>
            </w:rPr>
            <w:t>Вытягивающее движение  двойное кольцо.</w:t>
            <w:tab/>
          </w:r>
          <w:hyperlink w:anchor="__RefHeading___Toc466123146">
            <w:r>
              <w:rPr>
                <w:rStyle w:val="IndexLink"/>
                <w:lang w:val="en-US"/>
              </w:rPr>
              <w:t>44</w:t>
            </w:r>
          </w:hyperlink>
        </w:p>
        <w:p>
          <w:pPr>
            <w:pStyle w:val="Contents3"/>
            <w:tabs>
              <w:tab w:val="clear" w:pos="720"/>
              <w:tab w:val="right" w:pos="9628" w:leader="dot"/>
            </w:tabs>
            <w:rPr>
              <w:lang w:val="en-US"/>
            </w:rPr>
          </w:pPr>
          <w:r>
            <w:rPr>
              <w:lang w:val="en-US"/>
            </w:rPr>
            <w:t>Усиление стимуляции.</w:t>
            <w:tab/>
          </w:r>
          <w:hyperlink w:anchor="__RefHeading___Toc466123147">
            <w:r>
              <w:rPr>
                <w:rStyle w:val="IndexLink"/>
                <w:lang w:val="en-US"/>
              </w:rPr>
              <w:t>44</w:t>
            </w:r>
          </w:hyperlink>
        </w:p>
        <w:p>
          <w:pPr>
            <w:pStyle w:val="Contents3"/>
            <w:tabs>
              <w:tab w:val="clear" w:pos="720"/>
              <w:tab w:val="right" w:pos="9628" w:leader="dot"/>
            </w:tabs>
            <w:rPr>
              <w:lang w:val="en-US"/>
            </w:rPr>
          </w:pPr>
          <w:r>
            <w:rPr>
              <w:lang w:val="en-US"/>
            </w:rPr>
            <w:t>Контроль эякуляции.</w:t>
            <w:tab/>
          </w:r>
          <w:hyperlink w:anchor="__RefHeading___Toc466123148">
            <w:r>
              <w:rPr>
                <w:rStyle w:val="IndexLink"/>
                <w:lang w:val="en-US"/>
              </w:rPr>
              <w:t>45</w:t>
            </w:r>
          </w:hyperlink>
        </w:p>
        <w:p>
          <w:pPr>
            <w:pStyle w:val="Contents3"/>
            <w:tabs>
              <w:tab w:val="clear" w:pos="720"/>
              <w:tab w:val="right" w:pos="9628" w:leader="dot"/>
            </w:tabs>
            <w:rPr>
              <w:lang w:val="en-US"/>
            </w:rPr>
          </w:pPr>
          <w:r>
            <w:rPr>
              <w:lang w:val="en-US"/>
            </w:rPr>
            <w:t>Препятствия.</w:t>
            <w:tab/>
          </w:r>
          <w:hyperlink w:anchor="__RefHeading___Toc466123149">
            <w:r>
              <w:rPr>
                <w:rStyle w:val="IndexLink"/>
                <w:lang w:val="en-US"/>
              </w:rPr>
              <w:t>46</w:t>
            </w:r>
          </w:hyperlink>
        </w:p>
        <w:p>
          <w:pPr>
            <w:pStyle w:val="Contents3"/>
            <w:tabs>
              <w:tab w:val="clear" w:pos="720"/>
              <w:tab w:val="right" w:pos="9628" w:leader="dot"/>
            </w:tabs>
            <w:rPr>
              <w:lang w:val="en-US"/>
            </w:rPr>
          </w:pPr>
          <w:r>
            <w:rPr>
              <w:lang w:val="en-US"/>
            </w:rPr>
            <w:t>Когда вы терпите неудачу.</w:t>
            <w:tab/>
          </w:r>
          <w:hyperlink w:anchor="__RefHeading___Toc466123150">
            <w:r>
              <w:rPr>
                <w:rStyle w:val="IndexLink"/>
                <w:lang w:val="en-US"/>
              </w:rPr>
              <w:t>46</w:t>
            </w:r>
          </w:hyperlink>
        </w:p>
        <w:p>
          <w:pPr>
            <w:pStyle w:val="Contents3"/>
            <w:tabs>
              <w:tab w:val="clear" w:pos="720"/>
              <w:tab w:val="right" w:pos="9628" w:leader="dot"/>
            </w:tabs>
            <w:rPr>
              <w:lang w:val="en-US"/>
            </w:rPr>
          </w:pPr>
          <w:r>
            <w:rPr>
              <w:lang w:val="en-US"/>
            </w:rPr>
            <w:t>Достижение мужского ПСО.</w:t>
            <w:tab/>
          </w:r>
          <w:hyperlink w:anchor="__RefHeading___Toc466123151">
            <w:r>
              <w:rPr>
                <w:rStyle w:val="IndexLink"/>
                <w:lang w:val="en-US"/>
              </w:rPr>
              <w:t>47</w:t>
            </w:r>
          </w:hyperlink>
        </w:p>
        <w:p>
          <w:pPr>
            <w:pStyle w:val="Contents3"/>
            <w:tabs>
              <w:tab w:val="clear" w:pos="720"/>
              <w:tab w:val="right" w:pos="9628" w:leader="dot"/>
            </w:tabs>
            <w:rPr>
              <w:lang w:val="en-US"/>
            </w:rPr>
          </w:pPr>
          <w:r>
            <w:rPr>
              <w:lang w:val="en-US"/>
            </w:rPr>
            <w:t>Последовательность тренировок.</w:t>
            <w:tab/>
          </w:r>
          <w:hyperlink w:anchor="__RefHeading___Toc466123152">
            <w:r>
              <w:rPr>
                <w:rStyle w:val="IndexLink"/>
                <w:lang w:val="en-US"/>
              </w:rPr>
              <w:t>47</w:t>
            </w:r>
          </w:hyperlink>
        </w:p>
        <w:p>
          <w:pPr>
            <w:pStyle w:val="Contents3"/>
            <w:tabs>
              <w:tab w:val="clear" w:pos="720"/>
              <w:tab w:val="right" w:pos="9628" w:leader="dot"/>
            </w:tabs>
            <w:rPr>
              <w:lang w:val="en-US"/>
            </w:rPr>
          </w:pPr>
          <w:r>
            <w:rPr>
              <w:lang w:val="en-US"/>
            </w:rPr>
            <w:t>Протяженный Сексуальный Оргазм.</w:t>
            <w:tab/>
          </w:r>
          <w:hyperlink w:anchor="__RefHeading___Toc466123153">
            <w:r>
              <w:rPr>
                <w:rStyle w:val="IndexLink"/>
                <w:lang w:val="en-US"/>
              </w:rPr>
              <w:t>47</w:t>
            </w:r>
          </w:hyperlink>
        </w:p>
        <w:p>
          <w:pPr>
            <w:pStyle w:val="Contents3"/>
            <w:tabs>
              <w:tab w:val="clear" w:pos="720"/>
              <w:tab w:val="right" w:pos="9628" w:leader="dot"/>
            </w:tabs>
            <w:rPr>
              <w:lang w:val="en-US"/>
            </w:rPr>
          </w:pPr>
          <w:r>
            <w:rPr>
              <w:lang w:val="en-US"/>
            </w:rPr>
            <w:t>Смена движений.</w:t>
            <w:tab/>
          </w:r>
          <w:hyperlink w:anchor="__RefHeading___Toc466123154">
            <w:r>
              <w:rPr>
                <w:rStyle w:val="IndexLink"/>
                <w:lang w:val="en-US"/>
              </w:rPr>
              <w:t>47</w:t>
            </w:r>
          </w:hyperlink>
        </w:p>
        <w:p>
          <w:pPr>
            <w:pStyle w:val="Contents3"/>
            <w:tabs>
              <w:tab w:val="clear" w:pos="720"/>
              <w:tab w:val="right" w:pos="9628" w:leader="dot"/>
            </w:tabs>
            <w:rPr>
              <w:lang w:val="en-US"/>
            </w:rPr>
          </w:pPr>
          <w:r>
            <w:rPr>
              <w:lang w:val="en-US"/>
            </w:rPr>
            <w:t>Завершение.</w:t>
            <w:tab/>
          </w:r>
          <w:hyperlink w:anchor="__RefHeading___Toc466123155">
            <w:r>
              <w:rPr>
                <w:rStyle w:val="IndexLink"/>
                <w:lang w:val="en-US"/>
              </w:rPr>
              <w:t>48</w:t>
            </w:r>
          </w:hyperlink>
        </w:p>
        <w:p>
          <w:pPr>
            <w:pStyle w:val="Contents2"/>
            <w:tabs>
              <w:tab w:val="clear" w:pos="720"/>
              <w:tab w:val="left" w:pos="800" w:leader="none"/>
              <w:tab w:val="right" w:pos="9628" w:leader="dot"/>
            </w:tabs>
            <w:rPr>
              <w:lang w:val="en-US"/>
            </w:rPr>
          </w:pPr>
          <w:r>
            <w:rPr>
              <w:lang w:val="en-US"/>
            </w:rPr>
            <w:t xml:space="preserve">VII. </w:t>
            <w:tab/>
            <w:t>ПСО:  ЕЩЕ НЕСКОЛЬКО СПОСОБОВ ДАВАТЬ.</w:t>
            <w:tab/>
          </w:r>
          <w:hyperlink w:anchor="__RefHeading___Toc466123156">
            <w:r>
              <w:rPr>
                <w:rStyle w:val="IndexLink"/>
                <w:lang w:val="en-US"/>
              </w:rPr>
              <w:t>48</w:t>
            </w:r>
          </w:hyperlink>
        </w:p>
        <w:p>
          <w:pPr>
            <w:pStyle w:val="Contents3"/>
            <w:tabs>
              <w:tab w:val="clear" w:pos="720"/>
              <w:tab w:val="right" w:pos="9628" w:leader="dot"/>
            </w:tabs>
            <w:rPr>
              <w:lang w:val="en-US"/>
            </w:rPr>
          </w:pPr>
          <w:r>
            <w:rPr>
              <w:lang w:val="en-US"/>
            </w:rPr>
            <w:t>Совокупление.</w:t>
            <w:tab/>
          </w:r>
          <w:hyperlink w:anchor="__RefHeading___Toc466123157">
            <w:r>
              <w:rPr>
                <w:rStyle w:val="IndexLink"/>
                <w:lang w:val="en-US"/>
              </w:rPr>
              <w:t>48</w:t>
            </w:r>
          </w:hyperlink>
        </w:p>
        <w:p>
          <w:pPr>
            <w:pStyle w:val="Contents3"/>
            <w:tabs>
              <w:tab w:val="clear" w:pos="720"/>
              <w:tab w:val="right" w:pos="9628" w:leader="dot"/>
            </w:tabs>
            <w:rPr>
              <w:lang w:val="en-US"/>
            </w:rPr>
          </w:pPr>
          <w:r>
            <w:rPr>
              <w:lang w:val="en-US"/>
            </w:rPr>
            <w:t>Управляющие позы.</w:t>
            <w:tab/>
          </w:r>
          <w:hyperlink w:anchor="__RefHeading___Toc466123158">
            <w:r>
              <w:rPr>
                <w:rStyle w:val="IndexLink"/>
                <w:lang w:val="en-US"/>
              </w:rPr>
              <w:t>49</w:t>
            </w:r>
          </w:hyperlink>
        </w:p>
        <w:p>
          <w:pPr>
            <w:pStyle w:val="Contents3"/>
            <w:tabs>
              <w:tab w:val="clear" w:pos="720"/>
              <w:tab w:val="right" w:pos="9628" w:leader="dot"/>
            </w:tabs>
            <w:rPr>
              <w:lang w:val="en-US"/>
            </w:rPr>
          </w:pPr>
          <w:r>
            <w:rPr>
              <w:lang w:val="en-US"/>
            </w:rPr>
            <w:t>Оральная стимуляция.</w:t>
            <w:tab/>
          </w:r>
          <w:hyperlink w:anchor="__RefHeading___Toc466123159">
            <w:r>
              <w:rPr>
                <w:rStyle w:val="IndexLink"/>
                <w:lang w:val="en-US"/>
              </w:rPr>
              <w:t>50</w:t>
            </w:r>
          </w:hyperlink>
        </w:p>
        <w:p>
          <w:pPr>
            <w:pStyle w:val="Contents2"/>
            <w:tabs>
              <w:tab w:val="clear" w:pos="720"/>
              <w:tab w:val="left" w:pos="1000" w:leader="none"/>
              <w:tab w:val="right" w:pos="9628" w:leader="dot"/>
            </w:tabs>
            <w:rPr>
              <w:lang w:val="en-US"/>
            </w:rPr>
          </w:pPr>
          <w:r>
            <w:rPr>
              <w:lang w:val="en-US"/>
            </w:rPr>
            <w:t xml:space="preserve">VIII. </w:t>
            <w:tab/>
            <w:t>ПРЕОДОЛЕНИЕ ПРЕПЯТСТВИЙ.</w:t>
            <w:tab/>
          </w:r>
          <w:hyperlink w:anchor="__RefHeading___Toc466123160">
            <w:r>
              <w:rPr>
                <w:rStyle w:val="IndexLink"/>
                <w:lang w:val="en-US"/>
              </w:rPr>
              <w:t>51</w:t>
            </w:r>
          </w:hyperlink>
        </w:p>
        <w:p>
          <w:pPr>
            <w:pStyle w:val="Contents3"/>
            <w:tabs>
              <w:tab w:val="clear" w:pos="720"/>
              <w:tab w:val="right" w:pos="9628" w:leader="dot"/>
            </w:tabs>
            <w:rPr>
              <w:lang w:val="en-US"/>
            </w:rPr>
          </w:pPr>
          <w:r>
            <w:rPr>
              <w:lang w:val="en-US"/>
            </w:rPr>
            <w:t>Религиозные запреты.</w:t>
            <w:tab/>
          </w:r>
          <w:hyperlink w:anchor="__RefHeading___Toc466123161">
            <w:r>
              <w:rPr>
                <w:rStyle w:val="IndexLink"/>
                <w:lang w:val="en-US"/>
              </w:rPr>
              <w:t>52</w:t>
            </w:r>
          </w:hyperlink>
        </w:p>
        <w:p>
          <w:pPr>
            <w:pStyle w:val="Contents3"/>
            <w:tabs>
              <w:tab w:val="clear" w:pos="720"/>
              <w:tab w:val="right" w:pos="9628" w:leader="dot"/>
            </w:tabs>
            <w:rPr>
              <w:lang w:val="en-US"/>
            </w:rPr>
          </w:pPr>
          <w:r>
            <w:rPr>
              <w:lang w:val="en-US"/>
            </w:rPr>
            <w:t>Проблемы, связанные с детьми.</w:t>
            <w:tab/>
          </w:r>
          <w:hyperlink w:anchor="__RefHeading___Toc466123162">
            <w:r>
              <w:rPr>
                <w:rStyle w:val="IndexLink"/>
                <w:lang w:val="en-US"/>
              </w:rPr>
              <w:t>52</w:t>
            </w:r>
          </w:hyperlink>
        </w:p>
        <w:p>
          <w:pPr>
            <w:pStyle w:val="Contents3"/>
            <w:tabs>
              <w:tab w:val="clear" w:pos="720"/>
              <w:tab w:val="right" w:pos="9628" w:leader="dot"/>
            </w:tabs>
            <w:rPr>
              <w:lang w:val="en-US"/>
            </w:rPr>
          </w:pPr>
          <w:r>
            <w:rPr>
              <w:lang w:val="en-US"/>
            </w:rPr>
            <w:t>Общие проблемы.</w:t>
            <w:tab/>
          </w:r>
          <w:hyperlink w:anchor="__RefHeading___Toc466123163">
            <w:r>
              <w:rPr>
                <w:rStyle w:val="IndexLink"/>
                <w:lang w:val="en-US"/>
              </w:rPr>
              <w:t>52</w:t>
            </w:r>
          </w:hyperlink>
        </w:p>
        <w:p>
          <w:pPr>
            <w:pStyle w:val="Contents3"/>
            <w:tabs>
              <w:tab w:val="clear" w:pos="720"/>
              <w:tab w:val="right" w:pos="9628" w:leader="dot"/>
            </w:tabs>
            <w:rPr>
              <w:lang w:val="en-US"/>
            </w:rPr>
          </w:pPr>
          <w:r>
            <w:rPr>
              <w:lang w:val="en-US"/>
            </w:rPr>
            <w:t>Изменение поведения.</w:t>
            <w:tab/>
          </w:r>
          <w:hyperlink w:anchor="__RefHeading___Toc466123164">
            <w:r>
              <w:rPr>
                <w:rStyle w:val="IndexLink"/>
                <w:lang w:val="en-US"/>
              </w:rPr>
              <w:t>53</w:t>
            </w:r>
          </w:hyperlink>
        </w:p>
        <w:p>
          <w:pPr>
            <w:pStyle w:val="Contents3"/>
            <w:tabs>
              <w:tab w:val="clear" w:pos="720"/>
              <w:tab w:val="right" w:pos="9628" w:leader="dot"/>
            </w:tabs>
            <w:rPr>
              <w:lang w:val="en-US"/>
            </w:rPr>
          </w:pPr>
          <w:r>
            <w:rPr>
              <w:lang w:val="en-US"/>
            </w:rPr>
            <w:t>Контроль мыслей.</w:t>
            <w:tab/>
          </w:r>
          <w:hyperlink w:anchor="__RefHeading___Toc466123165">
            <w:r>
              <w:rPr>
                <w:rStyle w:val="IndexLink"/>
                <w:lang w:val="en-US"/>
              </w:rPr>
              <w:t>54</w:t>
            </w:r>
          </w:hyperlink>
        </w:p>
        <w:p>
          <w:pPr>
            <w:pStyle w:val="Contents3"/>
            <w:tabs>
              <w:tab w:val="clear" w:pos="720"/>
              <w:tab w:val="right" w:pos="9628" w:leader="dot"/>
            </w:tabs>
            <w:rPr>
              <w:lang w:val="en-US"/>
            </w:rPr>
          </w:pPr>
          <w:r>
            <w:rPr>
              <w:lang w:val="en-US"/>
            </w:rPr>
            <w:t>Дыхание.</w:t>
            <w:tab/>
          </w:r>
          <w:hyperlink w:anchor="__RefHeading___Toc466123166">
            <w:r>
              <w:rPr>
                <w:rStyle w:val="IndexLink"/>
                <w:lang w:val="en-US"/>
              </w:rPr>
              <w:t>55</w:t>
            </w:r>
          </w:hyperlink>
        </w:p>
        <w:p>
          <w:pPr>
            <w:pStyle w:val="Contents3"/>
            <w:tabs>
              <w:tab w:val="clear" w:pos="720"/>
              <w:tab w:val="right" w:pos="9628" w:leader="dot"/>
            </w:tabs>
            <w:rPr>
              <w:lang w:val="en-US"/>
            </w:rPr>
          </w:pPr>
          <w:r>
            <w:rPr>
              <w:lang w:val="en-US"/>
            </w:rPr>
            <w:t>Визуализация/фантазия.</w:t>
            <w:tab/>
          </w:r>
          <w:hyperlink w:anchor="__RefHeading___Toc466123167">
            <w:r>
              <w:rPr>
                <w:rStyle w:val="IndexLink"/>
                <w:lang w:val="en-US"/>
              </w:rPr>
              <w:t>55</w:t>
            </w:r>
          </w:hyperlink>
        </w:p>
        <w:p>
          <w:pPr>
            <w:pStyle w:val="Contents3"/>
            <w:tabs>
              <w:tab w:val="clear" w:pos="720"/>
              <w:tab w:val="right" w:pos="9628" w:leader="dot"/>
            </w:tabs>
            <w:rPr>
              <w:lang w:val="en-US"/>
            </w:rPr>
          </w:pPr>
          <w:r>
            <w:rPr>
              <w:lang w:val="en-US"/>
            </w:rPr>
            <w:t>Предложение.</w:t>
            <w:tab/>
          </w:r>
          <w:hyperlink w:anchor="__RefHeading___Toc466123168">
            <w:r>
              <w:rPr>
                <w:rStyle w:val="IndexLink"/>
                <w:lang w:val="en-US"/>
              </w:rPr>
              <w:t>57</w:t>
            </w:r>
          </w:hyperlink>
        </w:p>
        <w:p>
          <w:pPr>
            <w:pStyle w:val="Contents3"/>
            <w:tabs>
              <w:tab w:val="clear" w:pos="720"/>
              <w:tab w:val="right" w:pos="9628" w:leader="dot"/>
            </w:tabs>
            <w:rPr>
              <w:lang w:val="en-US"/>
            </w:rPr>
          </w:pPr>
          <w:r>
            <w:rPr>
              <w:lang w:val="en-US"/>
            </w:rPr>
            <w:t>Управляющее напряжение.</w:t>
            <w:tab/>
          </w:r>
          <w:hyperlink w:anchor="__RefHeading___Toc466123169">
            <w:r>
              <w:rPr>
                <w:rStyle w:val="IndexLink"/>
                <w:lang w:val="en-US"/>
              </w:rPr>
              <w:t>57</w:t>
            </w:r>
          </w:hyperlink>
        </w:p>
        <w:p>
          <w:pPr>
            <w:pStyle w:val="Contents3"/>
            <w:tabs>
              <w:tab w:val="clear" w:pos="720"/>
              <w:tab w:val="right" w:pos="9628" w:leader="dot"/>
            </w:tabs>
            <w:rPr>
              <w:lang w:val="en-US"/>
            </w:rPr>
          </w:pPr>
          <w:r>
            <w:rPr>
              <w:lang w:val="en-US"/>
            </w:rPr>
            <w:t>Смена позы.</w:t>
            <w:tab/>
          </w:r>
          <w:hyperlink w:anchor="__RefHeading___Toc466123170">
            <w:r>
              <w:rPr>
                <w:rStyle w:val="IndexLink"/>
                <w:lang w:val="en-US"/>
              </w:rPr>
              <w:t>57</w:t>
            </w:r>
          </w:hyperlink>
        </w:p>
        <w:p>
          <w:pPr>
            <w:pStyle w:val="Contents2"/>
            <w:tabs>
              <w:tab w:val="clear" w:pos="720"/>
              <w:tab w:val="left" w:pos="800" w:leader="none"/>
              <w:tab w:val="right" w:pos="9628" w:leader="dot"/>
            </w:tabs>
            <w:rPr>
              <w:lang w:val="en-US"/>
            </w:rPr>
          </w:pPr>
          <w:r>
            <w:rPr>
              <w:lang w:val="en-US"/>
            </w:rPr>
            <w:t xml:space="preserve">IX. </w:t>
            <w:tab/>
            <w:t>ПСО: БУДУЩЕЕ ЧЕЛОВЕЧЕСТВА.</w:t>
            <w:tab/>
          </w:r>
          <w:hyperlink w:anchor="__RefHeading___Toc466123171">
            <w:r>
              <w:rPr>
                <w:rStyle w:val="IndexLink"/>
                <w:lang w:val="en-US"/>
              </w:rPr>
              <w:t>58</w:t>
            </w:r>
          </w:hyperlink>
        </w:p>
        <w:p>
          <w:pPr>
            <w:pStyle w:val="Contents3"/>
            <w:tabs>
              <w:tab w:val="clear" w:pos="720"/>
              <w:tab w:val="right" w:pos="9628" w:leader="dot"/>
            </w:tabs>
            <w:rPr>
              <w:lang w:val="en-US"/>
            </w:rPr>
          </w:pPr>
          <w:r>
            <w:rPr>
              <w:lang w:val="en-US"/>
            </w:rPr>
            <w:t>ПСО и здоровье.</w:t>
            <w:tab/>
          </w:r>
          <w:hyperlink w:anchor="__RefHeading___Toc466123172">
            <w:r>
              <w:rPr>
                <w:rStyle w:val="IndexLink"/>
                <w:lang w:val="en-US"/>
              </w:rPr>
              <w:t>58</w:t>
            </w:r>
          </w:hyperlink>
        </w:p>
        <w:p>
          <w:pPr>
            <w:pStyle w:val="Contents3"/>
            <w:tabs>
              <w:tab w:val="clear" w:pos="720"/>
              <w:tab w:val="right" w:pos="9628" w:leader="dot"/>
            </w:tabs>
            <w:rPr>
              <w:lang w:val="en-US"/>
            </w:rPr>
          </w:pPr>
          <w:r>
            <w:rPr>
              <w:lang w:val="en-US"/>
            </w:rPr>
            <w:t>Физические симптомы:</w:t>
            <w:tab/>
          </w:r>
          <w:hyperlink w:anchor="__RefHeading___Toc466123173">
            <w:r>
              <w:rPr>
                <w:rStyle w:val="IndexLink"/>
                <w:lang w:val="en-US"/>
              </w:rPr>
              <w:t>58</w:t>
            </w:r>
          </w:hyperlink>
        </w:p>
        <w:p>
          <w:pPr>
            <w:pStyle w:val="Contents3"/>
            <w:tabs>
              <w:tab w:val="clear" w:pos="720"/>
              <w:tab w:val="right" w:pos="9628" w:leader="dot"/>
            </w:tabs>
            <w:rPr>
              <w:lang w:val="en-US"/>
            </w:rPr>
          </w:pPr>
          <w:r>
            <w:rPr>
              <w:lang w:val="en-US"/>
            </w:rPr>
            <w:t>Секс и возраст.</w:t>
            <w:tab/>
          </w:r>
          <w:hyperlink w:anchor="__RefHeading___Toc466123174">
            <w:r>
              <w:rPr>
                <w:rStyle w:val="IndexLink"/>
                <w:lang w:val="en-US"/>
              </w:rPr>
              <w:t>58</w:t>
            </w:r>
          </w:hyperlink>
        </w:p>
        <w:p>
          <w:pPr>
            <w:pStyle w:val="Contents3"/>
            <w:tabs>
              <w:tab w:val="clear" w:pos="720"/>
              <w:tab w:val="right" w:pos="9628" w:leader="dot"/>
            </w:tabs>
            <w:rPr>
              <w:lang w:val="en-US"/>
            </w:rPr>
          </w:pPr>
          <w:r>
            <w:rPr>
              <w:lang w:val="en-US"/>
            </w:rPr>
            <w:t>Заключительное слово.</w:t>
            <w:tab/>
          </w:r>
          <w:hyperlink w:anchor="__RefHeading___Toc466123175">
            <w:r>
              <w:rPr>
                <w:rStyle w:val="IndexLink"/>
                <w:lang w:val="en-US"/>
              </w:rPr>
              <w:t>59</w:t>
            </w:r>
          </w:hyperlink>
          <w:r>
            <w:rPr>
              <w:rStyle w:val="IndexLink"/>
              <w:lang w:val="en-US"/>
            </w:rPr>
            <w:fldChar w:fldCharType="end"/>
          </w:r>
        </w:p>
      </w:sdtContent>
    </w:sdt>
    <w:p>
      <w:pPr>
        <w:sectPr>
          <w:type w:val="nextPage"/>
          <w:pgSz w:w="11906" w:h="16838"/>
          <w:pgMar w:left="1134" w:right="1134" w:gutter="0" w:header="0" w:top="1134" w:footer="0" w:bottom="1134"/>
          <w:pgNumType w:fmt="decimal"/>
          <w:formProt w:val="false"/>
          <w:textDirection w:val="lrTb"/>
          <w:docGrid w:type="default" w:linePitch="360" w:charSpace="0"/>
        </w:sectPr>
        <w:pStyle w:val="TextBodyIndent"/>
        <w:numPr>
          <w:ilvl w:val="0"/>
          <w:numId w:val="0"/>
        </w:numPr>
        <w:ind w:left="283" w:hanging="0"/>
        <w:rPr>
          <w:lang w:val="en-US"/>
        </w:rPr>
      </w:pPr>
      <w:r>
        <w:rPr>
          <w:lang w:val="en-US"/>
        </w:rPr>
      </w:r>
    </w:p>
    <w:p>
      <w:pPr>
        <w:pStyle w:val="Heading2"/>
        <w:rPr/>
      </w:pPr>
      <w:bookmarkStart w:id="2" w:name="__RefHeading___Toc466123080"/>
      <w:r>
        <w:rPr/>
        <w:t xml:space="preserve">I. </w:t>
        <w:tab/>
        <w:t>ОБЕЩАНИЕ УДОВОЛЬСТВИЯ.</w:t>
      </w:r>
      <w:bookmarkEnd w:id="2"/>
      <w:r>
        <w:rPr/>
        <w:t xml:space="preserve"> </w:t>
      </w:r>
    </w:p>
    <w:p>
      <w:pPr>
        <w:pStyle w:val="Normal"/>
        <w:rPr/>
      </w:pPr>
      <w:r>
        <w:rPr/>
      </w:r>
    </w:p>
    <w:p>
      <w:pPr>
        <w:pStyle w:val="TextBody"/>
        <w:rPr/>
      </w:pPr>
      <w:r>
        <w:rPr/>
        <w:t xml:space="preserve">Меня зовут Алан Брауэр. Я - доктор медицины, психиатр, который помогает лю-дям учиться менять свое поведение. Моя жена Донна помогает мне в качестве совет-ника и терапевта. У нас есть преуспевающий центр в Пало Алто в Калифорнии. </w:t>
      </w:r>
    </w:p>
    <w:p>
      <w:pPr>
        <w:pStyle w:val="TextBody"/>
        <w:rPr/>
      </w:pPr>
      <w:r>
        <w:rPr/>
        <w:t xml:space="preserve">В 1975 году мы услышали от одной женатой пары, занимающейся исследованиями в области секса, что они открыли, как заставить кульминационный момент (сексуальный оргазм) длиться гораздо дольше, чем кто-либо может себе представить возможным. Не секунды или минуты дольше, а часы дольше. </w:t>
      </w:r>
    </w:p>
    <w:p>
      <w:pPr>
        <w:pStyle w:val="TextBody"/>
        <w:rPr/>
      </w:pPr>
      <w:r>
        <w:rPr/>
        <w:t xml:space="preserve">Мы были  настроены  скептически. Мы вылечили много клиентов с сексуальными проблемами и мы хорошо знакомы с научной литературой. Доктора Уильям Мастерс  и Вирджиния  Джонсон, пионеры  исследования  секса, определили  размеры женского оргазма в своих экспериментальных исследованиях в  интервале  от  4  до  12  секунд. Доктор Сеймур  Фишер в 1973 году в своей работе «Женский оргазм» обнаружил то же время - от 6 до 10 секунд. Мастерс, Джонсон и Фишер отметили, что очень незначительное  число  женщин  ощущают  необычайно интенсивные оргазмы, которые длятся дольше 12 секунд. Отмечалось, что мужской оргазм в среднем длится те же несколько секунд, что и у женщин. </w:t>
      </w:r>
    </w:p>
    <w:p>
      <w:pPr>
        <w:pStyle w:val="TextBody"/>
        <w:rPr/>
      </w:pPr>
      <w:r>
        <w:rPr/>
        <w:t xml:space="preserve">С другой стороны, мы иногда встречали в нашей практике  клиентов, которые заявляли, что испытывают необычайно продолжительные, непрерывные оргазмы в течение 5 - 15 минут. </w:t>
      </w:r>
    </w:p>
    <w:p>
      <w:pPr>
        <w:pStyle w:val="TextBody"/>
        <w:rPr/>
      </w:pPr>
      <w:r>
        <w:rPr/>
        <w:t xml:space="preserve">Муж и жена, которые сказали нам о своем открытии, выразили согласие позволить нам провести их обследование при совершении полового акта, что и было сделано в обучающей форме. Мы наблюдали все признаки оргазма, длившегося в этом эксперименте в течение почти целого часа. После  этого  мы  выслушали  объяснения пары, как путем проб и ошибок они научились продлевать свой оргазм. Мы отправились домой и приступили к упражнениям. В течение нескольких следующих месяцев мы занимались самообучением. </w:t>
      </w:r>
    </w:p>
    <w:p>
      <w:pPr>
        <w:pStyle w:val="TextBody"/>
        <w:rPr/>
      </w:pPr>
      <w:r>
        <w:rPr/>
        <w:t xml:space="preserve">В результате нашего личного опыта мы убедились, что продленный оргазм возможен и ему можно обучиться. Мы приступили к разработке способов обучения других удлиненному оргазму путем структурированной терапевтической программы. </w:t>
      </w:r>
    </w:p>
    <w:p>
      <w:pPr>
        <w:pStyle w:val="TextBody"/>
        <w:rPr/>
      </w:pPr>
      <w:r>
        <w:rPr/>
        <w:t xml:space="preserve">К 1982  году  мы  обучили порядка 30 пар и 40 отдельных индивидов процессу, который мы сейчас называем ПСО (ESO - Extended Sexual Orgazm):  Протяженный Сексуальный Оргазм. </w:t>
      </w:r>
    </w:p>
    <w:p>
      <w:pPr>
        <w:pStyle w:val="TextBody"/>
        <w:rPr/>
      </w:pPr>
      <w:r>
        <w:rPr/>
        <w:t xml:space="preserve">Кроме обучения пар и индивидов в течение последних нескольких лет мы представили  множество  семинаров на уикендах для профессионалов в области медицины и здравоохранения в США на тему ПСО. Сообщения на семинарах проводились  на  базе видеофильма, в  котором  муж поддерживает жену в течении 30 минут в протяженном оргазме. </w:t>
      </w:r>
    </w:p>
    <w:p>
      <w:pPr>
        <w:pStyle w:val="TextBody"/>
        <w:rPr/>
      </w:pPr>
      <w:r>
        <w:rPr/>
        <w:t xml:space="preserve">Примерно 15%  мужчин и женщин из посещавших наши семинары на уикендах отмечали через месяц в вопросниках, что они достигли некоторого уровня ПСО. </w:t>
      </w:r>
    </w:p>
    <w:p>
      <w:pPr>
        <w:pStyle w:val="TextBody"/>
        <w:rPr/>
      </w:pPr>
      <w:r>
        <w:rPr/>
        <w:t xml:space="preserve">Пары, которые  изучают ПСО - мужчины и женщины среднего возраста. Некоторые моложе, некоторые постарше. Некоторые из них сначала приходят к нам с сексуальными  проблемами. Другие не имеют сексуальных проблем, но хотят увеличить удовольствие. Более 30 процентов людей способны обучиться ПСО в течение 2-3  месяцев. </w:t>
      </w:r>
    </w:p>
    <w:p>
      <w:pPr>
        <w:pStyle w:val="TextBody"/>
        <w:rPr/>
      </w:pPr>
      <w:r>
        <w:rPr/>
        <w:t xml:space="preserve">ПСО - не просто протяженная предварительная любовная игра. Это  не  просто многократный оргазм, не какая-нибудь древняя система тонкой духовной дисциплины. На своем высшем уровне ПСО для женщин - глубокий, непрерывный оргазм с постоянно усиливающимся возбуждением, длящийся от 30 минут до 1 часа и более. Происходят интенсивные, продолжительные сокращения мышц двух типов - поверхностные и глубокие. Для мужчин ПСО на высшем уровне - это оргазм первой стадии, тот мгновенный пик интенсивного удовольствия перед эякуляцией, длящийся от 30 минут до 1 часа и более. Имеет место твердая эрекция и обильное выделение прозрачной жидкости. </w:t>
      </w:r>
    </w:p>
    <w:p>
      <w:pPr>
        <w:pStyle w:val="TextBody"/>
        <w:rPr/>
      </w:pPr>
      <w:r>
        <w:rPr/>
        <w:t xml:space="preserve">ПСО включает диапазон ощущений разных уровней интенсивности. ПСО обычно начинается со сжимающих сокращений влагалища, как при обычном коротком оргазме, но продолжающихся без пауз или остановок между сокращениями в  течение  минуты  или больше. Каждое сокращение короткое, порядка секунды. </w:t>
      </w:r>
    </w:p>
    <w:p>
      <w:pPr>
        <w:pStyle w:val="TextBody"/>
        <w:rPr/>
      </w:pPr>
      <w:r>
        <w:rPr/>
        <w:t xml:space="preserve">На более высоких уровнях женский ПСО  характеризуется  более  протяженными, выталкивающими  сокращениями  глубоких  тазовых  мышц. Каждое  сокращение может длиться 10 секунд и более. Затем немендленно следует одно, или более выталкивающих  влагалищных сокращений, длящихся несколько секунд каждое. Мы называем это состояние, при котором происходят смешанные сжатия, Фаза I. Это может продолжаться 15 минут и более. Субъективно женщины ощущают протяженное оргазмическое удовольствие - подъем, затем, нахождение на этом уровне без ослабления. Женщины в этой фазе ПСО должны сосредотачиваться на ощущениях, чтобы подняться выше и избежать ослабления. </w:t>
      </w:r>
    </w:p>
    <w:p>
      <w:pPr>
        <w:pStyle w:val="TextBody"/>
        <w:rPr/>
      </w:pPr>
      <w:r>
        <w:rPr/>
        <w:t xml:space="preserve">На высшей стадии женского ПСО, которую мы называем Фаза II, продолжительные медленные волны выталкивающих сокращений глубоких тазовых мышц замещают  смешанные  сокращения  Фазы I. Каждое сокращение длится до 30 секунд и между ними нет практически перерывов. Субъективно, женщины в этой фазе ощущают  продолжительное усиление оргазма. Их ощущения напоминают ровное восхождение по оргазмической колее. Им кажется, что оставаться там они могут, не прилагая никаких усилий. Они могут  снять  возбуждение  и остановить ПСО в любой момент по своему желанию или желанию партнера. Они могут очень быстро снова ощутить ПСО через интервал времени около 24 часов по своему или его желанию. Быстрое повторное возобновление мы называем Быстрой Оргазмической Реакцией. </w:t>
      </w:r>
    </w:p>
    <w:p>
      <w:pPr>
        <w:pStyle w:val="TextBody"/>
        <w:rPr/>
      </w:pPr>
      <w:r>
        <w:rPr/>
        <w:t xml:space="preserve">Для мужчин ПСО предоставляет также диапазон ощущений. Мужской оргазм обычно состоит из двух фаз: фазы эмиссии, длящейся от 3 до 5 секунд, за которой следует позыв  к эякулящии, и фаза эякуляции - примерно 10 сокращений в течение порядка 10 секунд. В фазе I ПСО фаза эмиссии продлена до 1, 10 или более минут, за которой следует интенсивная, но не обязательно продленная фаза эякуляции. Мужчины субъективно ощущают фазу I как затянувшееся оргазмическое наслаждение. Они должны тщательно концентрировать внимание на технике управления, чтобы избежать нежелательной эякуляции. Ощущения напоминают усиливающееся возбуждение, нахождение на этом уровне, подъем, уровень и т. д. </w:t>
      </w:r>
    </w:p>
    <w:p>
      <w:pPr>
        <w:pStyle w:val="TextBody"/>
        <w:rPr/>
      </w:pPr>
      <w:r>
        <w:rPr/>
        <w:t xml:space="preserve">На высшей стадии мужского ПСО, Фазе II, мужчина оказывается в продолжительном состоянии оргазмической эмиссии в течение 30 минут и больше. Происходит выделение  из  пениса прозрачной жидкости почти непрерывно - капля за каплей. Его анальный сфинктер расслаблен и открыт. Так же, как и при женском ПСО, он чувствует себя на оргазмическом пути, постоянно поднимаясь, где нет больше необходимости концентрироваться на сдерживании эякуляции. В любой момент по его или  ее желанию он может эякулировать. Фаза эякуляции может включать 20 или более интенсивных сжатий и длиться 20 и более секунд. </w:t>
      </w:r>
    </w:p>
    <w:p>
      <w:pPr>
        <w:pStyle w:val="TextBody"/>
        <w:rPr/>
      </w:pPr>
      <w:r>
        <w:rPr/>
        <w:t xml:space="preserve">По желанию обоих партнеров мужчина, достаточно опытный в Фазе II ПСО, может, продолжая стимулирование, поддерживать полную или частичную эрекцию и возобновить  состояние оргазма через очень короткий промежуток времени после эякуляции - через несколько минут или даже секунд. </w:t>
      </w:r>
    </w:p>
    <w:p>
      <w:pPr>
        <w:pStyle w:val="TextBody"/>
        <w:rPr/>
      </w:pPr>
      <w:r>
        <w:rPr/>
        <w:t>До начала  60-х  - не очень давних пор по сравнению с тысячелетиями человеческой истории - медицинская наука учила, что люди не могут по собственному желанию управлять ритмом сердца, давлением крови, температурой рук, реакцией на боль. Сейчас мы знаем, что люди очень просто могут быть обучены управлению всеми этими и многими другими реакциями. Еще совсем недавно в истории человечества это открытие было неожиданностью. Эта тренировка сейчас называется biofeedback и используется каждый день. Мы привычно используем ее в повседневной практике. Если мы можем обучиться влиять на столько различных видов реакций тела, то почему  и не на оргазмическую тоже?</w:t>
      </w:r>
    </w:p>
    <w:p>
      <w:pPr>
        <w:pStyle w:val="TextBody"/>
        <w:rPr/>
      </w:pPr>
      <w:r>
        <w:rPr/>
        <w:t xml:space="preserve">Совершенно недавно в литературе по сексотерапии было сделано вскользь сообщение  о  чем-то  похожем на протяженный оргазм у женщин. Доктор Ирэн Кассола в своей книге «Хорошие девочки делают» обсуждает  «макси-оргазм». Доктор  Кассола описывает его как «. . . ощущения более глубокие, более концентрированные, более интенсивные - после 2-3 дюжин оргазмов, они начинают происходить почти непрерывно . . . и это длится 2 и более часа. . . «. </w:t>
      </w:r>
    </w:p>
    <w:p>
      <w:pPr>
        <w:pStyle w:val="TextBody"/>
        <w:rPr/>
      </w:pPr>
      <w:r>
        <w:rPr/>
        <w:t xml:space="preserve">Алиса Кан Ладас, Беверли Уипл и Джон Д. Перри в работе «Область G», которая была опубликована пока наша книга находилась в печати, упоминают нескольких женщин, которые имеют «повторные эякуляционные оргазмы, длящиеся до  часа  и  более. ». . </w:t>
      </w:r>
    </w:p>
    <w:p>
      <w:pPr>
        <w:pStyle w:val="TextBody"/>
        <w:rPr/>
      </w:pPr>
      <w:r>
        <w:rPr/>
        <w:t xml:space="preserve">Также были отдельные сообщения в научных журналах (Доббинс  и Джонсон, 1978, например) о мужчинах, которые имели многократные оргазмы без эякуляции. </w:t>
      </w:r>
    </w:p>
    <w:p>
      <w:pPr>
        <w:pStyle w:val="TextBody"/>
        <w:rPr/>
      </w:pPr>
      <w:r>
        <w:rPr/>
        <w:t xml:space="preserve">Но несмотря на эти сообщения о чем-то большем обычного, мы не знаем ни одной  книги или журнала, которые описывали бы исключительно приятные состояния в деталях или объясняли шаг за шагом, как достичь их. До нынешнего времени -  до ПСО. </w:t>
      </w:r>
    </w:p>
    <w:p>
      <w:pPr>
        <w:pStyle w:val="TextBody"/>
        <w:rPr/>
      </w:pPr>
      <w:r>
        <w:rPr/>
        <w:t xml:space="preserve">Открытие того, что и женский, и мужской оргазм может быть  продлен, было больше, чем неожиданностью. Это было шоком. Вы, возможно, с трудом можете в это поверить. Но вам нет нужды полагаться на наше слово. Вы можете убедиться сами - обучившись ПСО. Самое интенсивное физическое удовольствие, испытываемое людьми, может быть продлено. Тренировкой вы можете продлить ваши ощущения оргазма до минуты или пяти минут, или получаса и даже более. Вам нужен желающий партнер, развивающееся чувство доверия и время. </w:t>
      </w:r>
    </w:p>
    <w:p>
      <w:pPr>
        <w:sectPr>
          <w:type w:val="nextPage"/>
          <w:pgSz w:w="11906" w:h="16838"/>
          <w:pgMar w:left="1134" w:right="1134" w:gutter="0" w:header="0" w:top="1134" w:footer="0" w:bottom="1134"/>
          <w:pgNumType w:fmt="decimal"/>
          <w:formProt w:val="false"/>
          <w:textDirection w:val="lrTb"/>
          <w:docGrid w:type="default" w:linePitch="360" w:charSpace="0"/>
        </w:sectPr>
        <w:pStyle w:val="TextBodyIndent"/>
        <w:rPr/>
      </w:pPr>
      <w:r>
        <w:rPr/>
        <w:t xml:space="preserve">Книга расскажет, как достичь этого. </w:t>
      </w:r>
    </w:p>
    <w:p>
      <w:pPr>
        <w:pStyle w:val="Heading2"/>
        <w:rPr/>
      </w:pPr>
      <w:bookmarkStart w:id="3" w:name="__RefHeading___Toc466123081"/>
      <w:r>
        <w:rPr/>
        <w:t xml:space="preserve">II. </w:t>
        <w:tab/>
        <w:t>СОЗДАНИЕ УСЛОВИЙ ДЛЯ УДОВОЛЬСТВИЯ.</w:t>
      </w:r>
      <w:bookmarkEnd w:id="3"/>
      <w:r>
        <w:rPr/>
        <w:t xml:space="preserve"> </w:t>
      </w:r>
    </w:p>
    <w:p>
      <w:pPr>
        <w:pStyle w:val="Normal"/>
        <w:rPr/>
      </w:pPr>
      <w:r>
        <w:rPr/>
      </w:r>
    </w:p>
    <w:p>
      <w:pPr>
        <w:pStyle w:val="Heading3"/>
        <w:ind w:firstLine="720"/>
        <w:rPr>
          <w:b w:val="false"/>
          <w:b w:val="false"/>
        </w:rPr>
      </w:pPr>
      <w:bookmarkStart w:id="4" w:name="__RefHeading___Toc466123082"/>
      <w:r>
        <w:rPr>
          <w:b w:val="false"/>
        </w:rPr>
        <w:t>Для пар.</w:t>
      </w:r>
      <w:bookmarkEnd w:id="4"/>
      <w:r>
        <w:rPr>
          <w:b w:val="false"/>
        </w:rPr>
        <w:t xml:space="preserve"> </w:t>
      </w:r>
    </w:p>
    <w:p>
      <w:pPr>
        <w:pStyle w:val="TextBody"/>
        <w:rPr/>
      </w:pPr>
      <w:r>
        <w:rPr/>
        <w:t xml:space="preserve">С этого момента мы полагаем, что вы читаете эту книгу, потому что  хотите увеличить  ваше сексуальное наслаждение. Мы предложим набор программ и упражнений, чтобы помочь вам в этом. Они опробованы сотнями, а порой даже и тысячами других мужчин и женщин, и они действовали. </w:t>
      </w:r>
    </w:p>
    <w:p>
      <w:pPr>
        <w:pStyle w:val="TextBody"/>
        <w:rPr/>
      </w:pPr>
      <w:r>
        <w:rPr/>
        <w:t xml:space="preserve">Вы и ваш партнер можете решить следовать программе, которую мы  описываем, для продления ваших оргазмов. Мы надеемся, вам это удастся. Важно начать с реалистических целей. Первая реальная цель  для  большинства  пар  -  удвоить  или утроить время оргазма. Это может означать 20 секунд вместо 10. Это может означать целую минуту или даже две. </w:t>
      </w:r>
    </w:p>
    <w:p>
      <w:pPr>
        <w:pStyle w:val="TextBody"/>
        <w:rPr/>
      </w:pPr>
      <w:r>
        <w:rPr/>
        <w:t xml:space="preserve">После того, как  вы закрепились на этом новом уровне ощущений, вы резонно можете увеличить ваши амбиции - непрерывный 10-минутный оргазм. С этого  уровня вы  можете  решить  работать в направлении достижения ПСО в течение получаса или часа, что по мнению большинства пар является  прекрасной  и  разумной  конечной целью. Вы можете провести несколько месяцев приятной практики до того, как достигнете этого уровня ПСО. </w:t>
      </w:r>
    </w:p>
    <w:p>
      <w:pPr>
        <w:pStyle w:val="TextBody"/>
        <w:rPr/>
      </w:pPr>
      <w:r>
        <w:rPr/>
        <w:t xml:space="preserve">Достижение ПСО  в  течение  часа или более может потребовать больше месяцев практики. Не все будут достаточно настойчивы. В нашей практике  пары, которые достигают  этого  уровня  ПСО, общаются  исключительно  хорошо  и имеют большие резервы доверия и любви. </w:t>
      </w:r>
    </w:p>
    <w:p>
      <w:pPr>
        <w:pStyle w:val="TextBody"/>
        <w:rPr/>
      </w:pPr>
      <w:r>
        <w:rPr/>
        <w:t xml:space="preserve">Если вы  продлите  ваши оргазмы с 6 секунд даже только до одной минуты, вы уже увеличите время максимального наслаждения в 10 раз. Это повод для празднования. На этом уровне вы можете, если желаете, решить вместе поставить целью более протяженный оргазм. После первого главного шага вы обнаружите, что  дальше продвигаться гораздо легче. </w:t>
      </w:r>
    </w:p>
    <w:p>
      <w:pPr>
        <w:pStyle w:val="TextBody"/>
        <w:rPr/>
      </w:pPr>
      <w:r>
        <w:rPr/>
        <w:t xml:space="preserve">Большинству основных приемов, которые подготовят вас к протяженному оргазму, можно научиться при помощи самостимуляции. Некоторые мужчины и женщины иногда испытывали низкий уровень ПСО в одиночку. Но для более высоких  уровней  вам необходим партнер. Вам нужен кто-нибудь, кому вы доверяете и кто желает оказать вам полное внимание и затем получить то же в ответ. Основой  ПСО  является то, что  оба  партнера  оказывают полное внимание к сексуальной нервной системе каждого по очереди. Следовательно, эта книга написана для пар: мужчины и женщины, мужа и жены, любовников одного или разных полов. Оба партнера должны прочитать внимательно книгу от начала до конца, затем обсудить и придти к соглашению по  поводу цели. Затем они могут вернуться в начало и следовать нашим указаниям для достижения уровня, который они запланировали. </w:t>
      </w:r>
    </w:p>
    <w:p>
      <w:pPr>
        <w:pStyle w:val="TextBody"/>
        <w:rPr/>
      </w:pPr>
      <w:r>
        <w:rPr/>
        <w:t xml:space="preserve">Многие пары  находят полезным пройти весь путь тренировки ПСО ради удовольствия от самого процесса, а не обязательно для продления оргазмов. Другие пары могут решить прочитать всю книгу, а затем использовать на практике только часть программы, например главу III «Развитие навыков» или главу IV «Совместные занятия», совершенно не стремясь достичь ПСО. </w:t>
      </w:r>
    </w:p>
    <w:p>
      <w:pPr>
        <w:pStyle w:val="TextBody"/>
        <w:rPr/>
      </w:pPr>
      <w:r>
        <w:rPr/>
        <w:t xml:space="preserve">Невозможно переоценить важность обсуждения друг с другом заранее вашего отношения к расширению сексуального опыта. Многие мужчины и женщины полагают, что они будут довольны увеличением сексуального наслаждения. Но большинство из  нас имеет и страхи, и сомнения. Вы и ваш партнер должны прийти к открытому соглашению по поводу принципов увеличения вашей сексуальности вместе. Вы также  должны договориться  о том, как именно вы собираетесь выполнить это увеличение, и вам необходимо поделиться сомнениями и колебаниями по этому поводу. </w:t>
      </w:r>
    </w:p>
    <w:p>
      <w:pPr>
        <w:pStyle w:val="TextBody"/>
        <w:rPr/>
      </w:pPr>
      <w:r>
        <w:rPr/>
        <w:t xml:space="preserve">Иногда один из партнеров пытается принудить другого к соглашению. Это будет бесполезно. Если вы оба не испытываете равный интерес к сексуальному усовершенствованию, скорее всего достижение изменений будет проблематично. </w:t>
      </w:r>
    </w:p>
    <w:p>
      <w:pPr>
        <w:pStyle w:val="TextBody"/>
        <w:rPr/>
      </w:pPr>
      <w:r>
        <w:rPr/>
        <w:t xml:space="preserve">Если вы не хотите честно трудиться для достижения протяженного  оргазма, не соглашайтесь с вашим партнером. Без честного соглашения вы закончите саботированием цели партнера. И тогда он или она, не понимая саботажа, будет чувствовать себя </w:t>
      </w:r>
      <w:r>
        <w:rPr>
          <w:lang w:val="de-DE"/>
        </w:rPr>
        <w:t xml:space="preserve"> </w:t>
      </w:r>
      <w:r>
        <w:rPr/>
        <w:t xml:space="preserve">виноватым. </w:t>
      </w:r>
    </w:p>
    <w:p>
      <w:pPr>
        <w:pStyle w:val="TextBody"/>
        <w:rPr/>
      </w:pPr>
      <w:r>
        <w:rPr/>
        <w:t xml:space="preserve">Вместо этого вы могли бы согласиться на какое-то число приятных, но  менее амбициозных целей, которые мы предлагаем по ходу изложения. Например, вы могли бы просто выполнять в отведенное для этого время одно из многих упражнений, которые мы описываем. Это может быть даже одним из упражнений в общении, а не чем-либо специфично сексуальным. Или вы могли бы согласиться с партнером на устранении сексуальной проблемы, которая по мнению одного из вас имеет место. </w:t>
      </w:r>
    </w:p>
    <w:p>
      <w:pPr>
        <w:pStyle w:val="TextBody"/>
        <w:rPr/>
      </w:pPr>
      <w:r>
        <w:rPr/>
        <w:t xml:space="preserve">Ограниченные соглашения типа этого могут в дальнейшем оказаться основой для более широких соглашений. В книге содержится много ценной информации, которую вы можете привнести в ваш половой акт, не ставя целью протяженный оргазм. Вы можете извлечь значительную сексуальную выгоду, не делая больших изменений в вашем сексуальном акте. Помните, что все программы и упражнения, которые мы предлагаем, являются развлечением. Не превращайте их в труд. </w:t>
      </w:r>
    </w:p>
    <w:p>
      <w:pPr>
        <w:pStyle w:val="TextBody"/>
        <w:rPr/>
      </w:pPr>
      <w:r>
        <w:rPr/>
        <w:t xml:space="preserve">Нашей целью при представлении новой информации по протяженному  оргазму  не является создание новых правил сексуального исполнения. Скорее, мы хотим открыть приятные  возможности  людям, склонным  к  приключениям.  Участие   совершенно добровольное. </w:t>
      </w:r>
    </w:p>
    <w:p>
      <w:pPr>
        <w:pStyle w:val="Heading3"/>
        <w:ind w:firstLine="720"/>
        <w:rPr/>
      </w:pPr>
      <w:bookmarkStart w:id="5" w:name="__RefHeading___Toc466123083"/>
      <w:r>
        <w:rPr/>
        <w:t>Аргументы в пользу ПСО.</w:t>
      </w:r>
      <w:bookmarkEnd w:id="5"/>
      <w:r>
        <w:rPr/>
        <w:t xml:space="preserve"> </w:t>
      </w:r>
    </w:p>
    <w:p>
      <w:pPr>
        <w:pStyle w:val="TextBody"/>
        <w:rPr>
          <w:lang w:val="de-DE"/>
        </w:rPr>
      </w:pPr>
      <w:r>
        <w:rPr>
          <w:lang w:val="de-DE"/>
        </w:rPr>
      </w:r>
    </w:p>
    <w:p>
      <w:pPr>
        <w:pStyle w:val="TextBody"/>
        <w:rPr/>
      </w:pPr>
      <w:r>
        <w:rPr/>
        <w:t>Некоторые люди, услышав о ПСО спрашивают, зачем им это надо. Для тех, кому</w:t>
      </w:r>
      <w:r>
        <w:rPr>
          <w:lang w:val="de-DE"/>
        </w:rPr>
        <w:t xml:space="preserve"> </w:t>
      </w:r>
      <w:r>
        <w:rPr/>
        <w:t xml:space="preserve">нужны аргументы, мы приведем несколько. </w:t>
      </w:r>
    </w:p>
    <w:p>
      <w:pPr>
        <w:pStyle w:val="TextBody"/>
        <w:rPr/>
      </w:pPr>
      <w:r>
        <w:rPr/>
        <w:t xml:space="preserve">Первый - чем лучше секс, тем лучше здоровье. Это хорошее упражнение. Оно стимулирует центральную нервную систему, снимает напряжение и стресс. Секс стимулирует  гормонную  систему, что  помогает  и мужчинам, и женщинам оставаться здоровыми и молодыми. </w:t>
      </w:r>
    </w:p>
    <w:p>
      <w:pPr>
        <w:pStyle w:val="TextBody"/>
        <w:rPr/>
      </w:pPr>
      <w:r>
        <w:rPr/>
        <w:t xml:space="preserve">Вторая причина - ПСО улучшает ваше настроение. ПСО - транквилизатор лучший, чем valium, и антидепресант лучший, чем amрhetamines. Если вы практикуете ПСО с регулярностью, предлагаемой  нами  в этой книге, то физические и эмоциональные улучшения сохраняются. </w:t>
      </w:r>
    </w:p>
    <w:p>
      <w:pPr>
        <w:pStyle w:val="TextBody"/>
        <w:rPr/>
      </w:pPr>
      <w:r>
        <w:rPr/>
        <w:t xml:space="preserve">Другим аргументом является то, что люди, которые часто занимаются высококачественным сексом, функционируют более эффективно и в других областях  деятельности. У них больше энергии для работы, семьи, друзей. Еще один аргумент - это то, что качественный секс скрепляет от ношения. Пары, которые счастливы в постели, наиболее вероятно счастливы и вне ее. Лучший секс, сам по себе, не спасет разрушающийся брак, но определенно может помочь. Секс является важной формой общения, а лучшее общение положительно повлияет на любые отношения. </w:t>
      </w:r>
    </w:p>
    <w:p>
      <w:pPr>
        <w:pStyle w:val="TextBody"/>
        <w:rPr/>
      </w:pPr>
      <w:r>
        <w:rPr/>
        <w:t xml:space="preserve">ПСО помогает сделать отношения пар более безопасными. Они приучаются зависеть  от великолепных сексуальных ощущений и превосходного сексуального общения, которого они достигли. Когда они приобщаются к ПСО, они знают, что они предназначены  для  предоставления  наслаждения  друг  другу и поэтому ценят друг друга гораздо больше. Менее вероятно, что они будут искать других партнеров. Они не хотят терять то, чего достигли. </w:t>
      </w:r>
    </w:p>
    <w:p>
      <w:pPr>
        <w:pStyle w:val="TextBody"/>
        <w:rPr/>
      </w:pPr>
      <w:r>
        <w:rPr/>
        <w:t xml:space="preserve">Наиболее очевидной причиной изучения ПСО является то, что оргазм доставляет наслаждение. Спросите любое количество людей - что для них является удовольствием?  Единственная вещь, на которой они скорей всего сойдутся, - это сексуальный оргазм. Секс, очевидно, больше чем оргазм. Но основным в сексе является удовольствие для вас и дар удовольствия партнеру. Оргазм  -  это  наслаждение, сфокусированное наиболее интенсивно. </w:t>
      </w:r>
    </w:p>
    <w:p>
      <w:pPr>
        <w:pStyle w:val="TextBody"/>
        <w:rPr/>
      </w:pPr>
      <w:r>
        <w:rPr/>
        <w:t>И однако, оргазм длится только 10 секунд. Средняя частота совокуплений 1-2 раза в неделю. Это 20 секунд в неделю, порядка 1. 5 минут в месяц, около 18 минут в год. За пятьдесят лет это около 15 часов. Ради 15 часов экстаза  сколько  мы посвящаем тысяч и тысяч часов размышлений о сексе, желаний секса, планирований секса?</w:t>
      </w:r>
    </w:p>
    <w:p>
      <w:pPr>
        <w:pStyle w:val="TextBody"/>
        <w:rPr/>
      </w:pPr>
      <w:r>
        <w:rPr/>
        <w:t xml:space="preserve">С ПСО  вы можете провести больше этих часов, в действительности имея секс. Интенсивно. Вы можете получить и подарить наслаждение. Вы ничего не теряете, а только приобретаете. Некоторые мужчины сразу же пугаются, услышав о ПСО. Они думают о том, сколько они бъются, чтобы сдержать эякуляцию или поддерживать эрекцию, как тяжело они трудятся, чтобы доставить своим партнерам удовольствие. Они представляют себе этот процесс, длящийся час или более, и впадают в панику. </w:t>
      </w:r>
    </w:p>
    <w:p>
      <w:pPr>
        <w:pStyle w:val="TextBody"/>
        <w:rPr/>
      </w:pPr>
      <w:r>
        <w:rPr/>
        <w:t xml:space="preserve">Заслуживает быть сказанным сразу:  партнеры меняются ролями, равными и одинаково приятными ролями - доставлять другому ПСО, и основными инструментами стимуляции являются руки. </w:t>
      </w:r>
    </w:p>
    <w:p>
      <w:pPr>
        <w:pStyle w:val="TextBody"/>
        <w:rPr/>
      </w:pPr>
      <w:r>
        <w:rPr/>
        <w:t>Мужчины и женщины думают и общаются по разному, что ведет к взаимному смущению и недопониманию. ПСО делает секс по крайней мере менее бестолковым, т. к. оба партнера старательно стремятся к одной цели при достижении наслаждения. Мужчины  обучаются понимать женские сексуальные потребности и удовлетворять их полностью. В результате, его сексуальная самооценка взлетает вверх. Каким бы ни был его возраст или предыдущий опыт, он узнает, что может доставлять партнеру огромное наслаждение в любой момент, как она этого захочет. «Ощущение силы невероятное, »-  сказал  один из наших клиентов, когда его жена начала иметь ПСО, - «Я не знал, чего я был лишен!»</w:t>
      </w:r>
    </w:p>
    <w:p>
      <w:pPr>
        <w:pStyle w:val="TextBody"/>
        <w:rPr/>
      </w:pPr>
      <w:r>
        <w:rPr/>
        <w:t>Подобным образом  мужчины начинают обращать внимание на их собственное удовольствие, а не только на то, что они могут сделать для своего партнера. Когда Фред, робкий бухгалтер, женатый на Кэрол 8 лет, обучился ПСО, он сказал нам:</w:t>
      </w:r>
    </w:p>
    <w:p>
      <w:pPr>
        <w:pStyle w:val="TextBody"/>
        <w:rPr/>
      </w:pPr>
      <w:r>
        <w:rPr/>
        <w:t xml:space="preserve">«Иногда у меня эрекция только при мысли о нашем теперешнем сексе». </w:t>
      </w:r>
    </w:p>
    <w:p>
      <w:pPr>
        <w:pStyle w:val="TextBody"/>
        <w:rPr/>
      </w:pPr>
      <w:r>
        <w:rPr/>
        <w:t xml:space="preserve">Мужчины, которые  приходят  к нам с жалобами на эрекцию, рады об наружить, что они могут удовлетворять своих партнеров при помощи ПСО без эрекции. Так как при  этом ситуация требует меньшего, а страсть партнера для них очень эротична, их эрекция обычно нормализуется. </w:t>
      </w:r>
    </w:p>
    <w:p>
      <w:pPr>
        <w:pStyle w:val="TextBody"/>
        <w:rPr/>
      </w:pPr>
      <w:r>
        <w:rPr/>
        <w:t xml:space="preserve">Некоторые женщины, когда  они  слышат  о ПСО, беспокоятся, что это будет требовать слишком много усилий. Это было бы, если бы физическое  напряжение  в протяженном состоянии было, как при обычном, коротком оргазме. Вместо этого мы обнаруживаем, что после того, как женщина переходит в  протяженное  состояние, давление  крови, частота  пульса и скорость потовыделения падают по сравнению с начальным пиком, хотя она продолжает находиться в интенсивном оргазме. Тело балансируется и расслабляется, как это бывает при медитации, хотя ни один из упомянутых физических параметров не падает до уровня состояния покоя, пока не  завершится ПСО. После этого и женщины, и мужчины ощущают расслабленность и покой. </w:t>
      </w:r>
    </w:p>
    <w:p>
      <w:pPr>
        <w:pStyle w:val="TextBody"/>
        <w:rPr/>
      </w:pPr>
      <w:r>
        <w:rPr/>
        <w:t xml:space="preserve">Женщины, которые  ощущали  горечь  и  разочарование   в   отношении   своих партнеров, после освоения ПСО избавлялись от раздражительности и становились более удовлетворенными и любящими. Они осознали, что право на глубокое сексуальное наслаждение принадлежит им по рождению, и они начинают его отстаивать. Барбара, наш клиент, была настроена враждебно по отношению к мужу и дело двигалось к разводу, когда они начали обучаться ПСО. Она так описала происшедшие перемены: «Я устраивала Хэлу скандалы по любому поводу. Что бы он ни делал, все было не так. А сейчас он - просто изумительный, мой прекрасный возлюбленный, хотя я отдаю себе отчет, что он по-прежнему делает множество тех вещей, которые приводили меня в бешенство». </w:t>
      </w:r>
    </w:p>
    <w:p>
      <w:pPr>
        <w:pStyle w:val="TextBody"/>
        <w:rPr/>
      </w:pPr>
      <w:r>
        <w:rPr/>
        <w:t xml:space="preserve">Некоторые мужчины и женщины сопротивляются обучению ПСО из страха, что  их партнеры станут ненасытными в сексе, найдут других партнеров, заведут интимные связи. Напротив, пары обучающиеся ПСО, почти всегда становятся ближе, более любящими и более надежными. Они благодарны друг другу, они приучились зависеть друг от друга, они менее склонны искать на стороне сексуальные приключения. Они знают, насколько трудно будет достичь таких прекрасных отношений и такого сильного наслаждения с кем-то другим. </w:t>
      </w:r>
    </w:p>
    <w:p>
      <w:pPr>
        <w:pStyle w:val="TextBody"/>
        <w:rPr/>
      </w:pPr>
      <w:r>
        <w:rPr/>
        <w:t xml:space="preserve">Мужчины и женщины, прожившие вместе много лет, пары, чья жизнь стала повседневной рутиной, влюбляются друг в друга при освоении ПСО. Бонни на семнадцатом году женитьбы рассказала нам об одной памятной ночи ПСО:  «Я сидела утром на совещании, вспомнила о прошедшей ночи и неожиданно почувствовала, что во мне все переворачивается. Я почувствовала такую привязанность к Филу. Это было чудесно. Я стала мечтать увидеть его снова, хотя было всего 10 часов утра». </w:t>
      </w:r>
    </w:p>
    <w:p>
      <w:pPr>
        <w:pStyle w:val="TextBody"/>
        <w:rPr/>
      </w:pPr>
      <w:r>
        <w:rPr/>
        <w:t xml:space="preserve">Тот факт, что  вы  убедились  на  собственном опыте, что для вас возможно гораздо большее наслаждение, чем вы могли себе вообразить даже в мечтах, может оказать значительное влияние на вашу жизнь. Мужчины и женщины после обучения ПСО становятся более уверенными в себе, оптимистичными и счастливыми, чем когда-либо. </w:t>
      </w:r>
    </w:p>
    <w:p>
      <w:pPr>
        <w:pStyle w:val="Heading3"/>
        <w:ind w:firstLine="720"/>
        <w:rPr>
          <w:b w:val="false"/>
          <w:b w:val="false"/>
        </w:rPr>
      </w:pPr>
      <w:bookmarkStart w:id="6" w:name="__RefHeading___Toc466123084"/>
      <w:r>
        <w:rPr>
          <w:b w:val="false"/>
        </w:rPr>
        <w:t>Противопоказания к ПСО.</w:t>
      </w:r>
      <w:bookmarkEnd w:id="6"/>
      <w:r>
        <w:rPr>
          <w:b w:val="false"/>
        </w:rPr>
        <w:t xml:space="preserve"> </w:t>
      </w:r>
    </w:p>
    <w:p>
      <w:pPr>
        <w:pStyle w:val="TextBody"/>
        <w:rPr/>
      </w:pPr>
      <w:r>
        <w:rPr/>
        <w:t xml:space="preserve">При некоторых условиях следует отложить обучение ПСО: мужчинам и женщинам с серьезными сердечными заболеваниями, после  недавних  инфарктов, с  серьезными травмами или ранами, при хронических заболеваниях. Следует сначала проконсультироваться у врача. Практически все, кто в состоянии выдержать умеренную физическую нагрузку, в состоянии практиковать ПСО. </w:t>
      </w:r>
    </w:p>
    <w:p>
      <w:pPr>
        <w:pStyle w:val="TextBody"/>
        <w:rPr/>
      </w:pPr>
      <w:r>
        <w:rPr/>
        <w:t xml:space="preserve">Парам на грани разрыва, парам  с  серьезными  проблемами  следует  сначала обратиться за консультацией. Если продвижение по пути ПСО вызывает ухудшение отношений вместо улучшения, то это верный признак того, что вам нужна внешняя помощь. </w:t>
      </w:r>
    </w:p>
    <w:p>
      <w:pPr>
        <w:pStyle w:val="TextBody"/>
        <w:rPr/>
      </w:pPr>
      <w:r>
        <w:rPr/>
        <w:t>Индивиды с серьезными сексуальными проблемами, возможно, захотят  проконсультироваться  до обучения ПСО. (Если вы считаете, что это вас касается, см. «Сексуальные Проблемы» для идентификации проблемы и путей ее устранения. )</w:t>
      </w:r>
    </w:p>
    <w:p>
      <w:pPr>
        <w:pStyle w:val="TextBodyIndent"/>
        <w:rPr/>
      </w:pPr>
      <w:r>
        <w:rPr/>
        <w:t xml:space="preserve">В остальных случаях ПСО - удовольствие для молодых и пожилых. </w:t>
      </w:r>
    </w:p>
    <w:p>
      <w:pPr>
        <w:pStyle w:val="Heading3"/>
        <w:ind w:firstLine="720"/>
        <w:rPr>
          <w:b w:val="false"/>
          <w:b w:val="false"/>
        </w:rPr>
      </w:pPr>
      <w:bookmarkStart w:id="7" w:name="__RefHeading___Toc466123085"/>
      <w:r>
        <w:rPr>
          <w:b w:val="false"/>
        </w:rPr>
        <w:t>Создание доверия.</w:t>
      </w:r>
      <w:bookmarkEnd w:id="7"/>
      <w:r>
        <w:rPr>
          <w:b w:val="false"/>
        </w:rPr>
        <w:t xml:space="preserve"> </w:t>
      </w:r>
    </w:p>
    <w:p>
      <w:pPr>
        <w:pStyle w:val="TextBody"/>
        <w:rPr/>
      </w:pPr>
      <w:r>
        <w:rPr/>
        <w:t xml:space="preserve">Самым обязательным  условием для успешных занятий ПСО является доверие. Вы даже не обязаны любить своего партнера (но это помогает), но им или  ею  должен быть кто-то, кому вы доверяете. В противном случае вы не позволите себе пассивно получать наслаждение, которое вам дает партнер - вы не будете ему доверять. </w:t>
      </w:r>
    </w:p>
    <w:p>
      <w:pPr>
        <w:pStyle w:val="TextBody"/>
        <w:rPr/>
      </w:pPr>
      <w:r>
        <w:rPr/>
        <w:t xml:space="preserve">Создайте чувство доверия при помощи прекрасного общения, общения без страха (за дальнейшей помощью по вопросам общения см. «Общение»). </w:t>
      </w:r>
    </w:p>
    <w:p>
      <w:pPr>
        <w:pStyle w:val="TextBody"/>
        <w:rPr/>
      </w:pPr>
      <w:r>
        <w:rPr/>
        <w:t xml:space="preserve">Что вы доверяете партнеру - это заботится о вашем состоянии и не ранить вас умышленно ни морально, ни физически. </w:t>
      </w:r>
    </w:p>
    <w:p>
      <w:pPr>
        <w:pStyle w:val="TextBody"/>
        <w:rPr/>
      </w:pPr>
      <w:r>
        <w:rPr/>
        <w:t xml:space="preserve">Это существенный момент в любом общении. Нужно, соответственно, подойти к этому вопросу серьезно. Если доверие потеряно, очень трудно его вернуть. Если вам кто-нибудь лжет, вы с трудом поверите ему в следующий раз. Если кто-нибудь насмехается над вами, вряд ли вы с легкостью согласитесь впасть в зависимость от него. </w:t>
      </w:r>
    </w:p>
    <w:p>
      <w:pPr>
        <w:pStyle w:val="TextBody"/>
        <w:rPr/>
      </w:pPr>
      <w:r>
        <w:rPr/>
        <w:t xml:space="preserve">Как вы можете создать доверие?  Сделайте доверие целью и скажите:  «Я хочу верить тебе. Я хочу, чтобы ты верил(а) мне». Начните с простых соглашений, не связанных с сексом. После этого решайте более сложные проблемы. </w:t>
      </w:r>
    </w:p>
    <w:p>
      <w:pPr>
        <w:pStyle w:val="TextBody"/>
        <w:rPr/>
      </w:pPr>
      <w:r>
        <w:rPr/>
        <w:t xml:space="preserve">Одна пара, наши клиенты, обратились к нам по поводу того, что они чувствовали отчуждение друг к другу. Они оба были  заняты  работой  и  проводили  мало времени вместе. Боб - аналитического склада, а Элен - крайне эмоциональна. Потенциально они дополняют друг друга, но сейчас наступила дисгармония. Отсутствие доверия являлось причиной их разногласий. </w:t>
      </w:r>
    </w:p>
    <w:p>
      <w:pPr>
        <w:pStyle w:val="TextBody"/>
        <w:rPr/>
      </w:pPr>
      <w:r>
        <w:rPr/>
        <w:t xml:space="preserve">Элен, например, никогда не знала, когда Боб придет обедать. Это бесило ее. Она готовила обед, Боб приходил поздно, и весь обед был испорчен. Боб никогда не звонил Элен, что будет поздно, как выяснилось, потому что раньше, когда он звонил, Элен устраивала сцены и требовала, чтобы он занимался работой в сответствии с ее обеденными планами. </w:t>
      </w:r>
    </w:p>
    <w:p>
      <w:pPr>
        <w:pStyle w:val="TextBody"/>
        <w:rPr/>
      </w:pPr>
      <w:r>
        <w:rPr/>
        <w:t xml:space="preserve">Мы попросили Боба и Элен заключить соглашение: он будет предупреждать о задержках, а она не будет давить на него. Мелкая деталь, но это способ построения доверия. Они сдержали соглашение и, по крайней мере, в этой области они верят друг другу больше. Как результат, они начали говорить о других областях конфликта. Элен умеряет свою эмоциональность. Боб теплеет и больше говорит о своихчувствах. Им нужно будет заключить еще несколько соглашений. Необходимо их сдерживать. Вот так работает обучение доверию. </w:t>
      </w:r>
    </w:p>
    <w:p>
      <w:pPr>
        <w:pStyle w:val="Heading3"/>
        <w:ind w:firstLine="720"/>
        <w:rPr>
          <w:b w:val="false"/>
          <w:b w:val="false"/>
        </w:rPr>
      </w:pPr>
      <w:bookmarkStart w:id="8" w:name="__RefHeading___Toc466123086"/>
      <w:r>
        <w:rPr>
          <w:b w:val="false"/>
        </w:rPr>
        <w:t>Вопросы времени.</w:t>
      </w:r>
      <w:bookmarkEnd w:id="8"/>
      <w:r>
        <w:rPr>
          <w:b w:val="false"/>
        </w:rPr>
        <w:t xml:space="preserve"> </w:t>
      </w:r>
    </w:p>
    <w:p>
      <w:pPr>
        <w:pStyle w:val="TextBody"/>
        <w:rPr/>
      </w:pPr>
      <w:r>
        <w:rPr/>
        <w:t xml:space="preserve">Просмотрите список мероприятий, которыми занимаются люди. Пометьте у каждого пункта - сколько часов вы занимаетесь каждым мероприятием  в  неделю. работа общение с сексуальным партнером еда магазин сон телефонные разговоры дети хождение в гости телевизор посещение  кино/концертов/спектаклей  уборка  дома  чтение спорт прослушивание музыки хобби секс. </w:t>
      </w:r>
    </w:p>
    <w:p>
      <w:pPr>
        <w:pStyle w:val="TextBody"/>
        <w:rPr/>
      </w:pPr>
      <w:r>
        <w:rPr/>
        <w:t xml:space="preserve">Вы, возможно, удивитесь, обнаружив, как мало времени вы тратите на интимные вопросы по сравнению с остальными. Вы - исключительный любовник, если посвящаете хотя бы два часа в неделю сексу. Большинство уделяют значительно больше времени телевизору (в среднем по стране более 6 часов в день на  человека), чем  сексу. Секс  у них не входит в плановые мероприятия, а занимаются им по мере желания и возможности. </w:t>
      </w:r>
    </w:p>
    <w:p>
      <w:pPr>
        <w:pStyle w:val="TextBody"/>
        <w:rPr/>
      </w:pPr>
      <w:r>
        <w:rPr/>
        <w:t xml:space="preserve">Отчасти они поступают так, потому что считают, что секс должен быть «спонтанным». Если он предусмотрен, они полагают, что он будет через силу. А если он через силу, то он будет скорее скучной обязанностью, чем выражением любви. </w:t>
      </w:r>
    </w:p>
    <w:p>
      <w:pPr>
        <w:pStyle w:val="TextBody"/>
        <w:rPr/>
      </w:pPr>
      <w:r>
        <w:rPr/>
        <w:t>Никто не учится танцевать, плавать или кататься на лыжах «спонтанно» и никто не занимается этим без планирования времени для этих занятий. Так  почему  с таким тонким и сложным занятием, как секс, должно быть иначе? И почему тщательно запланированная интимность не может быть выражением любви? Была же, когда вы еще только встречались. В действительности, качественный секс возможен, только если вы даете ему приоритет в вашей жизни. Взгляните еще раз на список  еженедельной занятости. Мы все должны работать, есть, спать, заботиться о себе и детях. Но после всех этих необходимостей, какое занятие самое приятное? Какое делает вас и вашего партнера счастливее? Не предпочтете ли вы наслаждение качественным сексом просмотру телевизора?</w:t>
      </w:r>
    </w:p>
    <w:p>
      <w:pPr>
        <w:pStyle w:val="Heading3"/>
        <w:ind w:firstLine="720"/>
        <w:rPr>
          <w:b w:val="false"/>
          <w:b w:val="false"/>
        </w:rPr>
      </w:pPr>
      <w:bookmarkStart w:id="9" w:name="__RefHeading___Toc466123087"/>
      <w:r>
        <w:rPr>
          <w:b w:val="false"/>
        </w:rPr>
        <w:t>Расписание занятий ПСО.</w:t>
      </w:r>
      <w:bookmarkEnd w:id="9"/>
      <w:r>
        <w:rPr>
          <w:b w:val="false"/>
        </w:rPr>
        <w:t xml:space="preserve"> </w:t>
      </w:r>
    </w:p>
    <w:p>
      <w:pPr>
        <w:pStyle w:val="TextBody"/>
        <w:rPr/>
      </w:pPr>
      <w:r>
        <w:rPr/>
        <w:t xml:space="preserve">Для занятий ПСО вам потребуется некоторое время, особенно пока вы учитесь. Большая часть времени в конце недели - минимум полтора часа, и два более коротких периода - по крайней мере по полчаса - в течение недели. Это минимум. Если есть возможность, уделите больше. Каждый день - не слишком часто. </w:t>
      </w:r>
    </w:p>
    <w:p>
      <w:pPr>
        <w:pStyle w:val="TextBody"/>
        <w:rPr/>
      </w:pPr>
      <w:r>
        <w:rPr/>
        <w:t xml:space="preserve">Мысль - давать приоритет сексу и составлять его расписание настолько неожиданна для большинства людей, что они сопротивляются этому. Мы обсудим в дальнейшем препятствия детально. Сейчас мы хотим только упомянуть, что нежелание найти время для ПСО является самым распространенным препятствием, с которым мы сталкивались. Нам часто приходится просить пары приносить их настольные календари или книжки деловых записей и убеждать записать туда время для занятий ПСО. Если вы с партнером не можете договориться о расписании устно, достаньте  ваши  книжки  и назначьте время, когда вы будете вместе, и запишите его. </w:t>
      </w:r>
    </w:p>
    <w:p>
      <w:pPr>
        <w:pStyle w:val="TextBody"/>
        <w:rPr/>
      </w:pPr>
      <w:r>
        <w:rPr/>
        <w:t xml:space="preserve">Конечно, для каждого из вас есть  более  предпочтительное  время. Выделить несколько  часов  в конце недели - обычно не проблема. В течение недели - может быть. Пары, с которыми мы работаем, обычно выделяют в течение недели время вечером. Это время не должно быть получасами перед сном, потому что большинство - слишком сонные в это время для того, чтобы отдавать удовольствию полное  внимание. Оставьте себе время после интимных занятий для выполнения обычных мероприятий, которые вы делаете перед сном. Если вы регулярно засыпаете в 10, спланируйте занятия ПСО так, чтобы они заканчивались в 9:30. </w:t>
      </w:r>
    </w:p>
    <w:p>
      <w:pPr>
        <w:pStyle w:val="TextBody"/>
        <w:rPr/>
      </w:pPr>
      <w:r>
        <w:rPr/>
        <w:t>Возможно, вам придется ограничить или даже прекратить некоторые мероприятия для  выделения  времени  для  занятий  ПСО. Вам  бы  пришлось сделать это и для приобретения любых других навыков. Не считая времени, ПСО совершенно бесплатно. Вам  нужно  только  вложить  немного  времени  и чуть-чуть храбрости. Это стоит затраченных усилий, мы обещаем вам!</w:t>
      </w:r>
    </w:p>
    <w:p>
      <w:pPr>
        <w:pStyle w:val="Heading3"/>
        <w:ind w:firstLine="720"/>
        <w:rPr>
          <w:b w:val="false"/>
          <w:b w:val="false"/>
        </w:rPr>
      </w:pPr>
      <w:bookmarkStart w:id="10" w:name="__RefHeading___Toc466123088"/>
      <w:r>
        <w:rPr>
          <w:b w:val="false"/>
        </w:rPr>
        <w:t>Поддержание навыков ПСО.</w:t>
      </w:r>
      <w:bookmarkEnd w:id="10"/>
      <w:r>
        <w:rPr>
          <w:b w:val="false"/>
        </w:rPr>
        <w:t xml:space="preserve"> </w:t>
      </w:r>
    </w:p>
    <w:p>
      <w:pPr>
        <w:pStyle w:val="TextBody"/>
        <w:rPr/>
      </w:pPr>
      <w:r>
        <w:rPr/>
        <w:t xml:space="preserve">Неделю за неделей в процессе обучения ПСО вы будете испытывать все увеличивающееся  наслаждение  в  интимных  отношениях. Изменения наступают практически сразу и непрерывно услиливаются. Через несколько месяцев, в зависимости от того, с  чего вы начали, вы будете создавать и поддержитвать оргазм быстрее, чем это происходит сейчас. У ПСО нет ограничений. Вы можете непрерывно совершенствовать свое мастерство. Мы не встречали ограничений степени возможного наслаждения при непрерывной практике. Но однажды обучившись ПСО, необходимо поддерживать навыки в течение 1 - 2-х часового занятия в неделю. Еженедельные занятия необходимы для поднастройки мышечной и рефлекторной систем. Они также  поддерживают  выделение гормонов на нужном уровне. </w:t>
      </w:r>
    </w:p>
    <w:p>
      <w:pPr>
        <w:pStyle w:val="TextBody"/>
        <w:rPr/>
      </w:pPr>
      <w:r>
        <w:rPr/>
        <w:t xml:space="preserve">Одновременно с такими еженедельными мероприятиями можно также иметь хороший короткий  секс  в другие дни недели. Тренированная женщина начинает ощущать ПСО при коротком сексе почти с момента проникновения пениса в ее влагалище. Возбуждение  ее  партнера  также  будет  выше, он  получит больше наслаждения и более быстро, и его оргазм будет длиться дольше  ввиду  ее  сильных, продолжительных сокращений, которые стимулируют пенис. При этих условиях 5ти минутный секс может удовлетворить обоих партнеров. </w:t>
      </w:r>
    </w:p>
    <w:p>
      <w:pPr>
        <w:pStyle w:val="Heading3"/>
        <w:ind w:firstLine="720"/>
        <w:rPr>
          <w:b w:val="false"/>
          <w:b w:val="false"/>
        </w:rPr>
      </w:pPr>
      <w:bookmarkStart w:id="11" w:name="__RefHeading___Toc466123089"/>
      <w:r>
        <w:rPr>
          <w:b w:val="false"/>
        </w:rPr>
        <w:t>Перерывы.</w:t>
      </w:r>
      <w:bookmarkEnd w:id="11"/>
      <w:r>
        <w:rPr>
          <w:b w:val="false"/>
        </w:rPr>
        <w:t xml:space="preserve"> </w:t>
      </w:r>
    </w:p>
    <w:p>
      <w:pPr>
        <w:pStyle w:val="TextBody"/>
        <w:rPr/>
      </w:pPr>
      <w:r>
        <w:rPr/>
        <w:t xml:space="preserve">В сексуальной жизни каждой пары существуют  перерывы. Отпуск, посещение родственников, болезнь детей, деловые поездки, ваши болезни, циклы индивидуальной половой активности могут прерывать ваше обучение. Потеря навыков происходит не быстрее, чем при перерывах катания на лыжах или велосипеде, или хождения под парусом. Навыки вернутся после возобновления практики. Вначале вы возможно будете колебаться и прекращать занятия. Вы можете возобновлять их в любой момент. </w:t>
      </w:r>
    </w:p>
    <w:p>
      <w:pPr>
        <w:pStyle w:val="TextBodyIndent"/>
        <w:rPr/>
      </w:pPr>
      <w:r>
        <w:rPr/>
        <w:t xml:space="preserve">Обсудите расписание занятий с партнером и договоритесь о минимально необходимом  времени для обучения:  два или более раза по получасу в течение недели и, по крайней мере, полтора часа в конце. </w:t>
      </w:r>
    </w:p>
    <w:p>
      <w:pPr>
        <w:pStyle w:val="Heading3"/>
        <w:ind w:firstLine="720"/>
        <w:rPr>
          <w:b w:val="false"/>
          <w:b w:val="false"/>
        </w:rPr>
      </w:pPr>
      <w:bookmarkStart w:id="12" w:name="__RefHeading___Toc466123090"/>
      <w:r>
        <w:rPr>
          <w:b w:val="false"/>
        </w:rPr>
        <w:t>Романитческие отношения.</w:t>
      </w:r>
      <w:bookmarkEnd w:id="12"/>
      <w:r>
        <w:rPr>
          <w:b w:val="false"/>
        </w:rPr>
        <w:t xml:space="preserve"> </w:t>
      </w:r>
    </w:p>
    <w:p>
      <w:pPr>
        <w:pStyle w:val="TextBody"/>
        <w:rPr/>
      </w:pPr>
      <w:r>
        <w:rPr/>
        <w:t>Если секс происходит по расписанию, то что же с любовью? Вам необходимо научиться  продуманно  создавать  романтическую  атмосферу. (Что  касается  слова «продуманно». Оно относится к созданию романтических отношений. Оно относится к самому процессу тренировки ПСО. Сначала вам все это может показаться глупостью. Вы можете себя чувствовать неловко. Вроде актера в новой роли, который еще  не вошел в образ. Вы так себя чувствуете, потому что приобретаете новые навыки. А это происходит путем кропотливой работы, пока они не станут  автоматическими  - «естественными», как мы говорим. Когда вы делаете что-либо обдуманно, вы наблюдаете за собой. А наблюдение за собой влечет неловкость. Это нормально. Это необходимо при обучении. Как бороться с этим? - смейтесь над собой. Примите неловкость и наслаждайтесь временным  отдыхом  от  ежедневного  бремени  достоинства. Смейтесь вместе с партнером, кровать - достойное место для смеха. В конце концов вы там для развлечения. )</w:t>
      </w:r>
    </w:p>
    <w:p>
      <w:pPr>
        <w:pStyle w:val="Style14"/>
        <w:rPr/>
      </w:pPr>
      <w:r>
        <w:rPr/>
        <w:t>Романтические отношения. Большинство мужчин не знают что это такое. Но не</w:t>
      </w:r>
      <w:r>
        <w:rPr>
          <w:lang w:val="de-DE"/>
        </w:rPr>
        <w:t xml:space="preserve"> </w:t>
      </w:r>
      <w:r>
        <w:rPr/>
        <w:t>большинство женщин. Нам бы хотелось, чтобы и мужчины, и женщины одинаково относились к ним, но к сожалению, это не так. Это известно из нашей лечебной практики. Когда-нибудь это будет. А сейчас, по какой-то глупой ошибке, женщины являются   добровольными   хранительницами  романтических  отношений. Мужчины  обычно</w:t>
      </w:r>
      <w:r>
        <w:rPr>
          <w:lang w:val="de-DE"/>
        </w:rPr>
        <w:t xml:space="preserve"> </w:t>
      </w:r>
      <w:r>
        <w:rPr/>
        <w:t>недооценивают их. Они приучились игнорировать их и стремиться прямо к достижению</w:t>
      </w:r>
      <w:r>
        <w:rPr>
          <w:lang w:val="de-DE"/>
        </w:rPr>
        <w:t xml:space="preserve"> </w:t>
      </w:r>
      <w:r>
        <w:rPr/>
        <w:t xml:space="preserve">цели. Правда, в последние годы некоторые мужчины тоже стали их ценить под настойчивым напором женщин. </w:t>
      </w:r>
    </w:p>
    <w:p>
      <w:pPr>
        <w:pStyle w:val="Normal"/>
        <w:rPr/>
      </w:pPr>
      <w:r>
        <w:rPr/>
        <w:t xml:space="preserve">     </w:t>
      </w:r>
      <w:r>
        <w:rPr/>
        <w:t>Романтические отношения - это настроение. Это положительное внимание друг к</w:t>
      </w:r>
      <w:r>
        <w:rPr>
          <w:lang w:val="de-DE"/>
        </w:rPr>
        <w:t xml:space="preserve"> </w:t>
      </w:r>
      <w:r>
        <w:rPr/>
        <w:t>другу, а не к внешним вещам. Это положительные чувства и разговоры. Это создание</w:t>
      </w:r>
      <w:r>
        <w:rPr>
          <w:lang w:val="de-DE"/>
        </w:rPr>
        <w:t xml:space="preserve"> </w:t>
      </w:r>
      <w:r>
        <w:rPr/>
        <w:t>положительного образа вашего партнера - открытие и открытие заново, и восхищение</w:t>
      </w:r>
      <w:r>
        <w:rPr>
          <w:lang w:val="de-DE"/>
        </w:rPr>
        <w:t xml:space="preserve"> </w:t>
      </w:r>
      <w:r>
        <w:rPr/>
        <w:t>положительными качествами вашего партнера, и  игнорирование  ваших  критических</w:t>
      </w:r>
      <w:r>
        <w:rPr>
          <w:lang w:val="de-DE"/>
        </w:rPr>
        <w:t xml:space="preserve"> </w:t>
      </w:r>
      <w:r>
        <w:rPr/>
        <w:t xml:space="preserve">мыслей. Это комплименты, восторженное отношение друг к другу, слушание, касания, </w:t>
      </w:r>
    </w:p>
    <w:p>
      <w:pPr>
        <w:pStyle w:val="Normal"/>
        <w:rPr/>
      </w:pPr>
      <w:r>
        <w:rPr/>
        <w:t>объятия, держание за руки. Это формальный путь к интимности, создание символов и</w:t>
      </w:r>
      <w:r>
        <w:rPr>
          <w:lang w:val="de-DE"/>
        </w:rPr>
        <w:t xml:space="preserve"> </w:t>
      </w:r>
      <w:r>
        <w:rPr/>
        <w:t xml:space="preserve">намеков. </w:t>
      </w:r>
    </w:p>
    <w:p>
      <w:pPr>
        <w:pStyle w:val="Normal"/>
        <w:rPr/>
      </w:pPr>
      <w:r>
        <w:rPr/>
        <w:t xml:space="preserve">     </w:t>
      </w:r>
      <w:r>
        <w:rPr/>
        <w:t>Романс- это так же (и может быть поэтому так много мужчин не  доверяют ему)</w:t>
      </w:r>
      <w:r>
        <w:rPr>
          <w:lang w:val="de-DE"/>
        </w:rPr>
        <w:t xml:space="preserve"> </w:t>
      </w:r>
      <w:r>
        <w:rPr/>
        <w:t>подразумеваемый вопрос, обычно женский, на заверение : «Перед тем как я позволю</w:t>
      </w:r>
      <w:r>
        <w:rPr>
          <w:lang w:val="de-DE"/>
        </w:rPr>
        <w:t xml:space="preserve"> </w:t>
      </w:r>
      <w:r>
        <w:rPr/>
        <w:t>воспользоваться своим телом, я хотела бы знать, что ты ценишь меня. Я хочу, что</w:t>
      </w:r>
      <w:r>
        <w:rPr>
          <w:lang w:val="de-DE"/>
        </w:rPr>
        <w:t xml:space="preserve"> </w:t>
      </w:r>
      <w:r>
        <w:rPr/>
        <w:t>бы ты мне сказал об этом. Я хочу, чтобы ты показал мне это своим вниманием, похвалами и словами любви, хотя бы только в этот момент. Ты получишь наслаждение, я</w:t>
      </w:r>
      <w:r>
        <w:rPr>
          <w:lang w:val="de-DE"/>
        </w:rPr>
        <w:t xml:space="preserve"> </w:t>
      </w:r>
      <w:r>
        <w:rPr/>
        <w:t>отдаю в дар мое тело, губы, руки. Неужели заверения - слишком большая цена?» Если вы думаете, что романс - напрасная трата времени, обдумайте это еще раз. Ведь</w:t>
      </w:r>
      <w:r>
        <w:rPr>
          <w:lang w:val="de-DE"/>
        </w:rPr>
        <w:t xml:space="preserve"> </w:t>
      </w:r>
      <w:r>
        <w:rPr/>
        <w:t>взамен  вы получите теплое романтическое отношение вашего партнера. А разве это</w:t>
      </w:r>
      <w:r>
        <w:rPr>
          <w:lang w:val="de-DE"/>
        </w:rPr>
        <w:t xml:space="preserve"> </w:t>
      </w:r>
      <w:r>
        <w:rPr/>
        <w:t>не то, чего вы хотите?</w:t>
      </w:r>
    </w:p>
    <w:p>
      <w:pPr>
        <w:pStyle w:val="Normal"/>
        <w:rPr/>
      </w:pPr>
      <w:r>
        <w:rPr/>
        <w:t xml:space="preserve">     </w:t>
      </w:r>
      <w:r>
        <w:rPr/>
        <w:t>Оказание внимания - социальный навык. Люди, владеющие этим искусством, не</w:t>
      </w:r>
      <w:r>
        <w:rPr>
          <w:lang w:val="de-DE"/>
        </w:rPr>
        <w:t xml:space="preserve"> </w:t>
      </w:r>
      <w:r>
        <w:rPr/>
        <w:t xml:space="preserve">родились такими. Они обучились. Следовательно, можете и вы. </w:t>
      </w:r>
    </w:p>
    <w:p>
      <w:pPr>
        <w:pStyle w:val="Normal"/>
        <w:rPr/>
      </w:pPr>
      <w:r>
        <w:rPr/>
        <w:t xml:space="preserve">     </w:t>
      </w:r>
      <w:r>
        <w:rPr/>
        <w:t>Создание романтических отношений важно для тренировки ПСО. Вы приобретаете</w:t>
      </w:r>
      <w:r>
        <w:rPr>
          <w:lang w:val="de-DE"/>
        </w:rPr>
        <w:t xml:space="preserve"> </w:t>
      </w:r>
      <w:r>
        <w:rPr/>
        <w:t>новые навыки, но они не просто механические. Они являются  расширением  вашего</w:t>
      </w:r>
      <w:r>
        <w:rPr>
          <w:lang w:val="de-DE"/>
        </w:rPr>
        <w:t xml:space="preserve"> </w:t>
      </w:r>
      <w:r>
        <w:rPr/>
        <w:t xml:space="preserve">опыта интимных отношений. Они зависят от доверия и заботы. В спальне присутствуют не только ваши половые органы. Вы там полностью. Принимаются во внимание и вы, и  ваш  партнер. Поэтому общение и настроение - важные компоненты обучения ПСО, </w:t>
      </w:r>
    </w:p>
    <w:p>
      <w:pPr>
        <w:pStyle w:val="Normal"/>
        <w:rPr/>
      </w:pPr>
      <w:r>
        <w:rPr/>
        <w:t xml:space="preserve">точно так же, как и в обычных интимных отношениях. Без них один из вас будет отвлекаться, или чувствовать себя просто инструментом. Ни то, ни другое не способствует наслаждению. </w:t>
      </w:r>
    </w:p>
    <w:p>
      <w:pPr>
        <w:pStyle w:val="Normal"/>
        <w:rPr/>
      </w:pPr>
      <w:r>
        <w:rPr/>
        <w:t xml:space="preserve">     </w:t>
      </w:r>
      <w:r>
        <w:rPr/>
        <w:t>Способ узнать, что  ваш  партнер считает романтическим, - спросить. Способ</w:t>
      </w:r>
      <w:r>
        <w:rPr>
          <w:lang w:val="de-DE"/>
        </w:rPr>
        <w:t xml:space="preserve"> </w:t>
      </w:r>
      <w:r>
        <w:rPr/>
        <w:t>поставить в известность - сказать. Когда мы даем нашим клиентам этот совет, они</w:t>
      </w:r>
      <w:r>
        <w:rPr>
          <w:lang w:val="de-DE"/>
        </w:rPr>
        <w:t xml:space="preserve"> </w:t>
      </w:r>
      <w:r>
        <w:rPr/>
        <w:t xml:space="preserve">ссылаются на «чтение мыслей»: «Он уже должен знать». В действительности условия, которые способствуют теплым и сексуальным отношениям, специфичны и индивидуальны, как и при большинстве других человеческих проявлений. Живой огонь одному кажется романтичным, а на другого навевает скуку. Не говоря уже о вкусах, скажем, в музыке. </w:t>
      </w:r>
    </w:p>
    <w:p>
      <w:pPr>
        <w:pStyle w:val="Normal"/>
        <w:rPr/>
      </w:pPr>
      <w:r>
        <w:rPr/>
        <w:t xml:space="preserve">     </w:t>
      </w:r>
      <w:r>
        <w:rPr/>
        <w:t>Один из наших клиентов, Алекс, не мог решить, что подарить жене в связи с</w:t>
      </w:r>
      <w:r>
        <w:rPr>
          <w:lang w:val="de-DE"/>
        </w:rPr>
        <w:t xml:space="preserve"> </w:t>
      </w:r>
      <w:r>
        <w:rPr/>
        <w:t>шестой годовщиной свадьбы. Год назад он пригласил ее на роскошный обед. Вместо</w:t>
      </w:r>
      <w:r>
        <w:rPr>
          <w:lang w:val="de-DE"/>
        </w:rPr>
        <w:t xml:space="preserve"> </w:t>
      </w:r>
      <w:r>
        <w:rPr/>
        <w:t>того, чтобы доставить ей удовольствие, это вызвало отчуждение и холод. Мы предложили Алексу в этот раз подарить одну красную розу. Он был настроен скептически. Мы, как могли, поощряли его и он купил розу, и отнес ее домой. В следующий</w:t>
      </w:r>
    </w:p>
    <w:p>
      <w:pPr>
        <w:pStyle w:val="Normal"/>
        <w:rPr/>
      </w:pPr>
      <w:r>
        <w:rPr/>
        <w:t>раз, когда мы увидели Алекса, он буквально захлебывался от восторга:»Это изумительно. Я подарил Элен одну розу и она была мила весь вечер». Элен просто хотела</w:t>
      </w:r>
      <w:r>
        <w:rPr>
          <w:lang w:val="de-DE"/>
        </w:rPr>
        <w:t xml:space="preserve"> </w:t>
      </w:r>
      <w:r>
        <w:rPr/>
        <w:t>знать, что  Алекс думает о ней вне обычной повседневной суеты. Алекс пригласил</w:t>
      </w:r>
      <w:r>
        <w:rPr>
          <w:lang w:val="de-DE"/>
        </w:rPr>
        <w:t xml:space="preserve"> </w:t>
      </w:r>
      <w:r>
        <w:rPr/>
        <w:t xml:space="preserve">своих клиентов на обед, но роза была только для нее. Для нее это было романтично. </w:t>
      </w:r>
    </w:p>
    <w:p>
      <w:pPr>
        <w:pStyle w:val="Normal"/>
        <w:rPr/>
      </w:pPr>
      <w:r>
        <w:rPr/>
        <w:t xml:space="preserve">     </w:t>
      </w:r>
      <w:r>
        <w:rPr/>
        <w:t>Если кто-то из вас не уверен что именно он считает  романтичным, повспоминайте дни, когда вы ухаживали. Люди в этой стадии обычно обращают больше внимания на такие вещи. Вы вместе гуляли? Держались за руки? Говорили – обменивались</w:t>
      </w:r>
      <w:r>
        <w:rPr>
          <w:lang w:val="de-DE"/>
        </w:rPr>
        <w:t xml:space="preserve"> </w:t>
      </w:r>
      <w:r>
        <w:rPr/>
        <w:t xml:space="preserve">впечатлениями, смешили друг друга? Говорили друг другу больше комплиментов? Обсудите возможность вернуть в вашу жизнь некоторые из этих удовольствий. </w:t>
      </w:r>
    </w:p>
    <w:p>
      <w:pPr>
        <w:pStyle w:val="Normal"/>
        <w:rPr/>
      </w:pPr>
      <w:r>
        <w:rPr/>
        <w:t xml:space="preserve">     </w:t>
      </w:r>
      <w:r>
        <w:rPr/>
        <w:t>Стремление к  романсу - близкому, любящему вниманию - и сексуального разочарования может не быть, особенно у женщин. Мы обнаружили, что когда  женщины</w:t>
      </w:r>
      <w:r>
        <w:rPr>
          <w:lang w:val="de-DE"/>
        </w:rPr>
        <w:t xml:space="preserve"> </w:t>
      </w:r>
      <w:r>
        <w:rPr/>
        <w:t>сексуально разочарованы и не имеют положительного романтического внимания, в котором они ощущают потребность, они становятся замкнутыми, впадают в  депрессию</w:t>
      </w:r>
      <w:r>
        <w:rPr>
          <w:lang w:val="de-DE"/>
        </w:rPr>
        <w:t xml:space="preserve"> </w:t>
      </w:r>
      <w:r>
        <w:rPr/>
        <w:t>или гнев. Одним словом, раздраженными. Эта реакция, часто неосознанно, может</w:t>
      </w:r>
    </w:p>
    <w:p>
      <w:pPr>
        <w:pStyle w:val="Normal"/>
        <w:rPr/>
      </w:pPr>
      <w:r>
        <w:rPr/>
        <w:t>привести к отрицательным реакциям на вещи  внешне  мало  связанные. Это  звучит</w:t>
      </w:r>
      <w:r>
        <w:rPr>
          <w:lang w:val="de-DE"/>
        </w:rPr>
        <w:t xml:space="preserve"> </w:t>
      </w:r>
      <w:r>
        <w:rPr/>
        <w:t>парадоксально, но это действует в соответствии с логикой разочарования. По крайней мере, их раздражение заставляет партнера обращать на  них  внимание. Лучше</w:t>
      </w:r>
      <w:r>
        <w:rPr>
          <w:lang w:val="de-DE"/>
        </w:rPr>
        <w:t xml:space="preserve"> </w:t>
      </w:r>
      <w:r>
        <w:rPr/>
        <w:t xml:space="preserve">сердитое внимание, чем вообще никакого. </w:t>
      </w:r>
    </w:p>
    <w:p>
      <w:pPr>
        <w:pStyle w:val="Normal"/>
        <w:rPr/>
      </w:pPr>
      <w:r>
        <w:rPr/>
        <w:t xml:space="preserve">     </w:t>
      </w:r>
      <w:r>
        <w:rPr/>
        <w:t>Партнеры, особенно мужчины, должны быть  достаточно  внимательны  к  такой</w:t>
      </w:r>
      <w:r>
        <w:rPr>
          <w:lang w:val="de-DE"/>
        </w:rPr>
        <w:t xml:space="preserve"> </w:t>
      </w:r>
      <w:r>
        <w:rPr/>
        <w:t>реакции. Когда мужчина обнаруживает, что его партнер старательно  нарывается на</w:t>
      </w:r>
      <w:r>
        <w:rPr>
          <w:lang w:val="de-DE"/>
        </w:rPr>
        <w:t xml:space="preserve"> </w:t>
      </w:r>
      <w:r>
        <w:rPr/>
        <w:t xml:space="preserve">скандал, он должен попытаться оказать ей положительное, романтическое, индивидуальное  внимание  и  работать постепенно в направлении совершения полового акта. </w:t>
      </w:r>
    </w:p>
    <w:p>
      <w:pPr>
        <w:pStyle w:val="Normal"/>
        <w:rPr/>
      </w:pPr>
      <w:r>
        <w:rPr/>
        <w:t>Часто до тех пор, пока женщина или мужчина (хотя мы встречаем этот синдром чаще</w:t>
      </w:r>
      <w:r>
        <w:rPr>
          <w:lang w:val="de-DE"/>
        </w:rPr>
        <w:t xml:space="preserve"> </w:t>
      </w:r>
      <w:r>
        <w:rPr/>
        <w:t>у женщин) не получат сексуального удовлетворения, они не осознают действительной</w:t>
      </w:r>
      <w:r>
        <w:rPr>
          <w:lang w:val="de-DE"/>
        </w:rPr>
        <w:t xml:space="preserve"> </w:t>
      </w:r>
      <w:r>
        <w:rPr/>
        <w:t>причины их враждебности - скрытого сексуального разочарования и  потребности  во</w:t>
      </w:r>
      <w:r>
        <w:rPr>
          <w:lang w:val="de-DE"/>
        </w:rPr>
        <w:t xml:space="preserve"> </w:t>
      </w:r>
      <w:r>
        <w:rPr/>
        <w:t>внимании. Она  может  не  осознать  эти мотивы, но она будет спокойней, менее</w:t>
      </w:r>
      <w:r>
        <w:rPr>
          <w:lang w:val="de-DE"/>
        </w:rPr>
        <w:t xml:space="preserve"> </w:t>
      </w:r>
      <w:r>
        <w:rPr/>
        <w:t xml:space="preserve">раздражительной и более любящей, если он оказывает достаточно внимания. </w:t>
      </w:r>
    </w:p>
    <w:p>
      <w:pPr>
        <w:pStyle w:val="Normal"/>
        <w:rPr/>
      </w:pPr>
      <w:r>
        <w:rPr/>
        <w:t xml:space="preserve">     </w:t>
      </w:r>
      <w:r>
        <w:rPr/>
        <w:t xml:space="preserve">Включите романтику в вашу повседневную жизнь. Начните с утра, а не за десять минут до секса. </w:t>
      </w:r>
    </w:p>
    <w:p>
      <w:pPr>
        <w:pStyle w:val="Normal"/>
        <w:rPr/>
      </w:pPr>
      <w:r>
        <w:rPr/>
      </w:r>
    </w:p>
    <w:p>
      <w:pPr>
        <w:pStyle w:val="Heading3"/>
        <w:ind w:firstLine="720"/>
        <w:rPr>
          <w:b w:val="false"/>
          <w:b w:val="false"/>
        </w:rPr>
      </w:pPr>
      <w:bookmarkStart w:id="13" w:name="__RefHeading___Toc466123091"/>
      <w:r>
        <w:rPr>
          <w:b w:val="false"/>
        </w:rPr>
        <w:t>Оказание внимания.</w:t>
      </w:r>
      <w:bookmarkEnd w:id="13"/>
      <w:r>
        <w:rPr>
          <w:b w:val="false"/>
        </w:rPr>
        <w:t xml:space="preserve"> </w:t>
      </w:r>
    </w:p>
    <w:p>
      <w:pPr>
        <w:pStyle w:val="Normal"/>
        <w:rPr>
          <w:b/>
          <w:b/>
        </w:rPr>
      </w:pPr>
      <w:r>
        <w:rPr>
          <w:b/>
        </w:rPr>
      </w:r>
    </w:p>
    <w:p>
      <w:pPr>
        <w:pStyle w:val="Normal"/>
        <w:rPr/>
      </w:pPr>
      <w:r>
        <w:rPr/>
        <w:t xml:space="preserve">     </w:t>
      </w:r>
      <w:r>
        <w:rPr/>
        <w:t>Большинство романтических мероприятий подразумевает время и полное позитивное внимание. Прежде всего внимание. Звоните вашему партнеру в течение дня. Дайте понять, что вы заботитесь. Придя с работы, после того как вы позволили себе</w:t>
      </w:r>
      <w:r>
        <w:rPr>
          <w:lang w:val="de-DE"/>
        </w:rPr>
        <w:t xml:space="preserve"> </w:t>
      </w:r>
      <w:r>
        <w:rPr/>
        <w:t>полчаса на различные дела, посидите и поговорите. Посидите и послушайте. Обратите</w:t>
      </w:r>
      <w:r>
        <w:rPr>
          <w:lang w:val="de-DE"/>
        </w:rPr>
        <w:t xml:space="preserve"> </w:t>
      </w:r>
      <w:r>
        <w:rPr/>
        <w:t>побольше внимание на то, что говорит ваш партнер, а не на то, что вы хотите ответить. «Как прошел день?» Послушайте сочувственно, пока ваш партнер пробирается</w:t>
      </w:r>
      <w:r>
        <w:rPr>
          <w:lang w:val="de-DE"/>
        </w:rPr>
        <w:t xml:space="preserve"> </w:t>
      </w:r>
      <w:r>
        <w:rPr/>
        <w:t>сквозь дебри дня. Пока груз забот не снят, вы не сможете ближе соединиться духовно. (См. упражнения в гл. «Общение»)</w:t>
      </w:r>
    </w:p>
    <w:p>
      <w:pPr>
        <w:pStyle w:val="Normal"/>
        <w:rPr/>
      </w:pPr>
      <w:r>
        <w:rPr/>
        <w:t xml:space="preserve">     </w:t>
      </w:r>
      <w:r>
        <w:rPr/>
        <w:t>В это время обоим вам стоит акцентировать позитивное, отбрасывать  отрицательное, и отложить обсуждение проблем, если они срочно не горят. Найдите другое</w:t>
      </w:r>
      <w:r>
        <w:rPr>
          <w:lang w:val="de-DE"/>
        </w:rPr>
        <w:t xml:space="preserve"> </w:t>
      </w:r>
      <w:r>
        <w:rPr/>
        <w:t>время для критики, беспокойств, жалоб. (Некоторые люди не верят в свою способность  контролировать  свои чувства. Они способны. Мы все можем в общественном</w:t>
      </w:r>
      <w:r>
        <w:rPr>
          <w:lang w:val="de-DE"/>
        </w:rPr>
        <w:t xml:space="preserve"> </w:t>
      </w:r>
      <w:r>
        <w:rPr/>
        <w:t>месте сдержать, скажем, гнев. Например, с начальником или в церкви. Если возможно контролировать чувства с посторонними, это также возможно с любимым мужчиной</w:t>
      </w:r>
      <w:r>
        <w:rPr>
          <w:lang w:val="de-DE"/>
        </w:rPr>
        <w:t xml:space="preserve"> </w:t>
      </w:r>
      <w:r>
        <w:rPr/>
        <w:t>или женщиной. ) Представьте, что начинается вечер или уикенд. Обменяйтесь комплиментами. Шутите. Дурачтесь. Ребячтесь. Прикасайтесь. Развлекайтесь вместе. Вот</w:t>
      </w:r>
      <w:r>
        <w:rPr>
          <w:lang w:val="de-DE"/>
        </w:rPr>
        <w:t xml:space="preserve"> </w:t>
      </w:r>
      <w:r>
        <w:rPr/>
        <w:t>это вечер!</w:t>
      </w:r>
    </w:p>
    <w:p>
      <w:pPr>
        <w:pStyle w:val="Normal"/>
        <w:rPr/>
      </w:pPr>
      <w:r>
        <w:rPr/>
        <w:t xml:space="preserve">     </w:t>
      </w:r>
      <w:r>
        <w:rPr/>
        <w:t>Устройте романтический ужин. Это могут быть зажженные свечи и бутылка вина. Это могут быть бутерброды под деревом на природе. Это может быть не более, но не</w:t>
      </w:r>
      <w:r>
        <w:rPr>
          <w:lang w:val="de-DE"/>
        </w:rPr>
        <w:t xml:space="preserve"> </w:t>
      </w:r>
      <w:r>
        <w:rPr/>
        <w:t xml:space="preserve">менее, чем муж и жена, улыбающиеся друг другу через стол, за которым сидят дети. </w:t>
      </w:r>
    </w:p>
    <w:p>
      <w:pPr>
        <w:pStyle w:val="Normal"/>
        <w:rPr/>
      </w:pPr>
      <w:r>
        <w:rPr/>
        <w:t>Еда - это удовольствие само по себе. Ешьте для удовольствия и окажите  внимание</w:t>
      </w:r>
      <w:r>
        <w:rPr>
          <w:lang w:val="de-DE"/>
        </w:rPr>
        <w:t xml:space="preserve"> </w:t>
      </w:r>
      <w:r>
        <w:rPr/>
        <w:t xml:space="preserve">тому, с кем вы разделяете трапезу. </w:t>
      </w:r>
    </w:p>
    <w:p>
      <w:pPr>
        <w:pStyle w:val="Normal"/>
        <w:rPr/>
      </w:pPr>
      <w:r>
        <w:rPr/>
        <w:t xml:space="preserve">     </w:t>
      </w:r>
      <w:r>
        <w:rPr/>
        <w:t>После ужина вам, возможно, придется прервать это приятное занятие. Обсудите, что нужно сделать:  детей в кровать, телефонные звонки, посмотреть любимую</w:t>
      </w:r>
      <w:r>
        <w:rPr>
          <w:lang w:val="de-DE"/>
        </w:rPr>
        <w:t xml:space="preserve"> </w:t>
      </w:r>
      <w:r>
        <w:rPr/>
        <w:t>телевизионную передачу, прогулять собаку. Договоритесь, во сколько вы снова будете  вдвоем. А  затем  вперед, воспользуйтесь  сполна вашим личным, ничем не</w:t>
      </w:r>
      <w:r>
        <w:rPr>
          <w:lang w:val="de-DE"/>
        </w:rPr>
        <w:t xml:space="preserve"> </w:t>
      </w:r>
      <w:r>
        <w:rPr/>
        <w:t xml:space="preserve">прерываемым временем. </w:t>
      </w:r>
    </w:p>
    <w:p>
      <w:pPr>
        <w:pStyle w:val="Normal"/>
        <w:rPr/>
      </w:pPr>
      <w:r>
        <w:rPr/>
        <w:t xml:space="preserve">     </w:t>
      </w:r>
      <w:r>
        <w:rPr/>
        <w:t>Романтика не  любит прерываний. Вечер пройдет приятней без них. Но интимность не будет потеряна, если вы оба согласны на них и знаете, что потом вы возобновите с того места, где прервались, и что вы оба трудитесь над освобождением</w:t>
      </w:r>
      <w:r>
        <w:rPr>
          <w:lang w:val="de-DE"/>
        </w:rPr>
        <w:t xml:space="preserve"> </w:t>
      </w:r>
      <w:r>
        <w:rPr/>
        <w:t xml:space="preserve">времени для интимности и оказанию взаимного удовольствия. </w:t>
      </w:r>
    </w:p>
    <w:p>
      <w:pPr>
        <w:pStyle w:val="Normal"/>
        <w:rPr/>
      </w:pPr>
      <w:r>
        <w:rPr/>
      </w:r>
    </w:p>
    <w:p>
      <w:pPr>
        <w:pStyle w:val="Heading3"/>
        <w:ind w:firstLine="720"/>
        <w:rPr>
          <w:b w:val="false"/>
          <w:b w:val="false"/>
        </w:rPr>
      </w:pPr>
      <w:r>
        <w:rPr>
          <w:rFonts w:eastAsia="Arial"/>
          <w:b w:val="false"/>
        </w:rPr>
        <w:t xml:space="preserve">                              </w:t>
      </w:r>
      <w:bookmarkStart w:id="14" w:name="__RefHeading___Toc466123092"/>
      <w:r>
        <w:rPr>
          <w:b w:val="false"/>
        </w:rPr>
        <w:t>Приготовление места.</w:t>
      </w:r>
      <w:bookmarkEnd w:id="14"/>
      <w:r>
        <w:rPr>
          <w:b w:val="false"/>
        </w:rPr>
        <w:t xml:space="preserve"> </w:t>
      </w:r>
    </w:p>
    <w:p>
      <w:pPr>
        <w:pStyle w:val="Normal"/>
        <w:rPr>
          <w:b/>
          <w:b/>
        </w:rPr>
      </w:pPr>
      <w:r>
        <w:rPr>
          <w:b/>
        </w:rPr>
      </w:r>
    </w:p>
    <w:p>
      <w:pPr>
        <w:pStyle w:val="Normal"/>
        <w:rPr/>
      </w:pPr>
      <w:r>
        <w:rPr/>
        <w:t xml:space="preserve">     </w:t>
      </w:r>
      <w:r>
        <w:rPr/>
        <w:t xml:space="preserve">Мы приближаемся к двери в спальню. Помещение, которое вы выбрали для интимных отношений, заслуживает внимания. </w:t>
      </w:r>
    </w:p>
    <w:p>
      <w:pPr>
        <w:pStyle w:val="Normal"/>
        <w:rPr/>
      </w:pPr>
      <w:r>
        <w:rPr/>
        <w:t xml:space="preserve">     </w:t>
      </w:r>
      <w:r>
        <w:rPr/>
        <w:t>Оно должно быть достаточно теплым. Если вы живете не  одни, дверь  должна</w:t>
      </w:r>
      <w:r>
        <w:rPr>
          <w:lang w:val="de-DE"/>
        </w:rPr>
        <w:t xml:space="preserve"> </w:t>
      </w:r>
      <w:r>
        <w:rPr/>
        <w:t xml:space="preserve">иметь замок. Если его нет - поставьте. Нет ничего хуже для интимности, чем неожиданное появление ребенка, который интересуется, почему вы боретесь или  бабушки, которая ищет что-нибудь почитать. </w:t>
      </w:r>
    </w:p>
    <w:p>
      <w:pPr>
        <w:pStyle w:val="Normal"/>
        <w:rPr/>
      </w:pPr>
      <w:r>
        <w:rPr/>
        <w:t xml:space="preserve">     </w:t>
      </w:r>
      <w:r>
        <w:rPr/>
        <w:t>Для настроения вы, вероятно, захотите источник приятного звука. Лучше всего</w:t>
      </w:r>
      <w:r>
        <w:rPr>
          <w:lang w:val="de-DE"/>
        </w:rPr>
        <w:t xml:space="preserve"> </w:t>
      </w:r>
      <w:r>
        <w:rPr/>
        <w:t>непрерываемая музыка. Лучше стерео. Радио подойдет. Некоторые предпочитают оставлять включенным телевизор. Это менее удовлетворительно. Изображение и  звук</w:t>
      </w:r>
      <w:r>
        <w:rPr>
          <w:lang w:val="de-DE"/>
        </w:rPr>
        <w:t xml:space="preserve"> </w:t>
      </w:r>
      <w:r>
        <w:rPr/>
        <w:t xml:space="preserve">могут отвлечь вас и не позволят отдать нераздельное внимание партнеру. </w:t>
      </w:r>
    </w:p>
    <w:p>
      <w:pPr>
        <w:pStyle w:val="Normal"/>
        <w:rPr/>
      </w:pPr>
      <w:r>
        <w:rPr/>
        <w:t xml:space="preserve">     </w:t>
      </w:r>
      <w:r>
        <w:rPr/>
        <w:t>Прикрывающие звуки могут оказаться важными для  обучения  ПСО, потому  что</w:t>
      </w:r>
      <w:r>
        <w:rPr>
          <w:lang w:val="de-DE"/>
        </w:rPr>
        <w:t xml:space="preserve"> </w:t>
      </w:r>
      <w:r>
        <w:rPr/>
        <w:t>один  из навыков, который вы должны приобрести- вокализация удовольствия, и вы</w:t>
      </w:r>
      <w:r>
        <w:rPr>
          <w:lang w:val="de-DE"/>
        </w:rPr>
        <w:t xml:space="preserve"> </w:t>
      </w:r>
      <w:r>
        <w:rPr/>
        <w:t>можете опасаться, что другие услышат. Мы поощряем пары стонать. Если они не знают как, мы их учим. Они начинают тренироваться не во время интимности. Они краснеют и хихикают. Но мы учим их этому, потому что тишина во время любви  -  на</w:t>
      </w:r>
    </w:p>
    <w:p>
      <w:pPr>
        <w:pStyle w:val="Normal"/>
        <w:rPr/>
      </w:pPr>
      <w:r>
        <w:rPr/>
        <w:t>меренный  контроль, который  ограничивает  наслаждение. Если вы думаете о том, чтобы не произвести шум, значит вы сдерживаетесь. ПСО включает обучение как раз</w:t>
      </w:r>
      <w:r>
        <w:rPr>
          <w:lang w:val="de-DE"/>
        </w:rPr>
        <w:t xml:space="preserve"> </w:t>
      </w:r>
      <w:r>
        <w:rPr/>
        <w:t xml:space="preserve">не сдерживанию, обучение отдавать себя полностью ощущениям. </w:t>
      </w:r>
    </w:p>
    <w:p>
      <w:pPr>
        <w:pStyle w:val="Normal"/>
        <w:rPr/>
      </w:pPr>
      <w:r>
        <w:rPr/>
        <w:t xml:space="preserve">     </w:t>
      </w:r>
      <w:r>
        <w:rPr/>
        <w:t>Тишина также может означать, что вы сдерживаете дыхание. Это мешает достижению  оргазма  и  продвижению  дальше  к ПСО. (Более подробные обсуждения см. в</w:t>
      </w:r>
      <w:r>
        <w:rPr>
          <w:lang w:val="de-DE"/>
        </w:rPr>
        <w:t xml:space="preserve"> </w:t>
      </w:r>
      <w:r>
        <w:rPr/>
        <w:t xml:space="preserve">гл. «Обучение вокализации»). </w:t>
      </w:r>
    </w:p>
    <w:p>
      <w:pPr>
        <w:pStyle w:val="Normal"/>
        <w:rPr/>
      </w:pPr>
      <w:r>
        <w:rPr/>
        <w:t xml:space="preserve">     </w:t>
      </w:r>
      <w:r>
        <w:rPr/>
        <w:t>Большинство людей занимаются любовью в постели. Вы можете использовать дополнительную простыню для ПСО, чтобы предохранить постель от смазки, которую вы</w:t>
      </w:r>
      <w:r>
        <w:rPr>
          <w:lang w:val="de-DE"/>
        </w:rPr>
        <w:t xml:space="preserve"> </w:t>
      </w:r>
      <w:r>
        <w:rPr/>
        <w:t>будете использовать. Вам не надо менять простыни. Просто постелите дополнительную сверху. Нет ничего плохого в занятиях любовью на полу на подушках. Создайте</w:t>
      </w:r>
      <w:r>
        <w:rPr>
          <w:lang w:val="de-DE"/>
        </w:rPr>
        <w:t xml:space="preserve"> </w:t>
      </w:r>
      <w:r>
        <w:rPr/>
        <w:t xml:space="preserve">гнездо, удобное место. Подойдите к этому вопросу тщательно. </w:t>
      </w:r>
    </w:p>
    <w:p>
      <w:pPr>
        <w:pStyle w:val="Normal"/>
        <w:rPr/>
      </w:pPr>
      <w:r>
        <w:rPr/>
        <w:t xml:space="preserve">     </w:t>
      </w:r>
      <w:r>
        <w:rPr/>
        <w:t>Тщательно подберите уровень освещения, свечи, ароматизируйте помещение, если вам это нравится, что угодно, что может доставить удовольствие – эротические</w:t>
      </w:r>
      <w:r>
        <w:rPr>
          <w:lang w:val="de-DE"/>
        </w:rPr>
        <w:t xml:space="preserve"> </w:t>
      </w:r>
      <w:r>
        <w:rPr/>
        <w:t>фильмы, например. Если тщательные приготовления все еще кажутся глупыми, подумайте  о последней вечеринке, которую вы устраивали. Вы разослали приглашения, прибрали дом, купили еду и напитки. Вы оделись в праздинчную  одежду. Вы  по</w:t>
      </w:r>
    </w:p>
    <w:p>
      <w:pPr>
        <w:pStyle w:val="Normal"/>
        <w:rPr/>
      </w:pPr>
      <w:r>
        <w:rPr/>
        <w:t>добрали освещение, приготовили любимые записи, достали лучшие бокалы, скатерть и</w:t>
      </w:r>
      <w:r>
        <w:rPr>
          <w:lang w:val="de-DE"/>
        </w:rPr>
        <w:t xml:space="preserve"> </w:t>
      </w:r>
      <w:r>
        <w:rPr/>
        <w:t xml:space="preserve">украшения. Ваши гости прибыли. По поводу ваших приготовлений было сделано несколько комплиментов и вы забыли о них и стали развлекаться. То же самое происходит и при приготовлении к любви. </w:t>
      </w:r>
    </w:p>
    <w:p>
      <w:pPr>
        <w:pStyle w:val="Normal"/>
        <w:rPr>
          <w:lang w:val="de-DE"/>
        </w:rPr>
      </w:pPr>
      <w:r>
        <w:rPr>
          <w:lang w:val="de-DE"/>
        </w:rPr>
      </w:r>
    </w:p>
    <w:p>
      <w:pPr>
        <w:pStyle w:val="Heading3"/>
        <w:ind w:firstLine="720"/>
        <w:rPr>
          <w:b w:val="false"/>
          <w:b w:val="false"/>
        </w:rPr>
      </w:pPr>
      <w:bookmarkStart w:id="15" w:name="__RefHeading___Toc466123093"/>
      <w:r>
        <w:rPr>
          <w:b w:val="false"/>
        </w:rPr>
        <w:t>Освещение.</w:t>
      </w:r>
      <w:bookmarkEnd w:id="15"/>
      <w:r>
        <w:rPr>
          <w:b w:val="false"/>
        </w:rPr>
        <w:t xml:space="preserve"> </w:t>
      </w:r>
    </w:p>
    <w:p>
      <w:pPr>
        <w:pStyle w:val="Normal"/>
        <w:rPr>
          <w:b/>
          <w:b/>
        </w:rPr>
      </w:pPr>
      <w:r>
        <w:rPr>
          <w:b/>
        </w:rPr>
      </w:r>
    </w:p>
    <w:p>
      <w:pPr>
        <w:pStyle w:val="Normal"/>
        <w:rPr/>
      </w:pPr>
      <w:r>
        <w:rPr/>
        <w:t xml:space="preserve">     </w:t>
      </w:r>
      <w:r>
        <w:rPr/>
        <w:t>Если по поводу освещения партнеры расходятся во мнениях, это  может  стать</w:t>
      </w:r>
      <w:r>
        <w:rPr>
          <w:lang w:val="de-DE"/>
        </w:rPr>
        <w:t xml:space="preserve"> </w:t>
      </w:r>
      <w:r>
        <w:rPr/>
        <w:t>проблемой. Для ПСО неяркое, теплое освещение лучше темноты. Обнаженный страстный</w:t>
      </w:r>
      <w:r>
        <w:rPr>
          <w:lang w:val="de-DE"/>
        </w:rPr>
        <w:t xml:space="preserve"> </w:t>
      </w:r>
      <w:r>
        <w:rPr/>
        <w:t>партнер выглядит очень эротично. И тому, кто доставляет удовольствие, необходимо</w:t>
      </w:r>
      <w:r>
        <w:rPr>
          <w:lang w:val="de-DE"/>
        </w:rPr>
        <w:t xml:space="preserve"> </w:t>
      </w:r>
      <w:r>
        <w:rPr/>
        <w:t xml:space="preserve">видеть свои действия. Глаза того, кому доставляют удовольствие, не будут постоянно открыты, но глаза другого партнера скорее всего будут. </w:t>
      </w:r>
    </w:p>
    <w:p>
      <w:pPr>
        <w:pStyle w:val="Normal"/>
        <w:rPr/>
      </w:pPr>
      <w:r>
        <w:rPr/>
        <w:t xml:space="preserve">     </w:t>
      </w:r>
      <w:r>
        <w:rPr/>
        <w:t>Если вы оба предпочитаете темноту, обсудите почему. Часто причина в отношении к своему телу. Обсудите это. Ваш партнер, возможно, относится к нему по</w:t>
      </w:r>
      <w:r>
        <w:rPr>
          <w:lang w:val="de-DE"/>
        </w:rPr>
        <w:t xml:space="preserve"> </w:t>
      </w:r>
      <w:r>
        <w:rPr/>
        <w:t>другому:  «Я смущаюсь от шрама» - «Я рад, что ты сказала мне об этом. Я даже не</w:t>
      </w:r>
      <w:r>
        <w:rPr>
          <w:lang w:val="de-DE"/>
        </w:rPr>
        <w:t xml:space="preserve"> </w:t>
      </w:r>
      <w:r>
        <w:rPr/>
        <w:t xml:space="preserve">знал о нем. Мне нравится твое тело». (См. также «Добавление света»). </w:t>
      </w:r>
    </w:p>
    <w:p>
      <w:pPr>
        <w:pStyle w:val="Normal"/>
        <w:rPr/>
      </w:pPr>
      <w:r>
        <w:rPr/>
      </w:r>
    </w:p>
    <w:p>
      <w:pPr>
        <w:pStyle w:val="Heading3"/>
        <w:ind w:firstLine="720"/>
        <w:rPr>
          <w:b w:val="false"/>
          <w:b w:val="false"/>
        </w:rPr>
      </w:pPr>
      <w:r>
        <w:rPr>
          <w:rFonts w:eastAsia="Arial"/>
          <w:b w:val="false"/>
        </w:rPr>
        <w:t xml:space="preserve">                                </w:t>
      </w:r>
      <w:bookmarkStart w:id="16" w:name="__RefHeading___Toc466123094"/>
      <w:r>
        <w:rPr>
          <w:b w:val="false"/>
        </w:rPr>
        <w:t>Принадлежности.</w:t>
      </w:r>
      <w:bookmarkEnd w:id="16"/>
      <w:r>
        <w:rPr>
          <w:b w:val="false"/>
        </w:rPr>
        <w:t xml:space="preserve"> </w:t>
      </w:r>
    </w:p>
    <w:p>
      <w:pPr>
        <w:pStyle w:val="Normal"/>
        <w:rPr>
          <w:b/>
          <w:b/>
        </w:rPr>
      </w:pPr>
      <w:r>
        <w:rPr>
          <w:b/>
        </w:rPr>
      </w:r>
    </w:p>
    <w:p>
      <w:pPr>
        <w:pStyle w:val="Normal"/>
        <w:rPr/>
      </w:pPr>
      <w:r>
        <w:rPr/>
        <w:t xml:space="preserve">     </w:t>
      </w:r>
      <w:r>
        <w:rPr/>
        <w:t>Вы должны заранее приготовить все принадлежности и  приспособления, которые</w:t>
      </w:r>
      <w:r>
        <w:rPr>
          <w:lang w:val="de-DE"/>
        </w:rPr>
        <w:t xml:space="preserve"> </w:t>
      </w:r>
      <w:r>
        <w:rPr/>
        <w:t>вам могут пригодиться, - например, полотенца, халат, графин сока или вина, или</w:t>
      </w:r>
      <w:r>
        <w:rPr>
          <w:lang w:val="de-DE"/>
        </w:rPr>
        <w:t xml:space="preserve"> </w:t>
      </w:r>
      <w:r>
        <w:rPr/>
        <w:t xml:space="preserve">любимого напитка. </w:t>
      </w:r>
    </w:p>
    <w:p>
      <w:pPr>
        <w:pStyle w:val="Normal"/>
        <w:rPr/>
      </w:pPr>
      <w:r>
        <w:rPr/>
        <w:t xml:space="preserve">     </w:t>
      </w:r>
      <w:r>
        <w:rPr/>
        <w:t>Одна принадлежность, которая  вам  обязательно понадобится, - это хорошая</w:t>
      </w:r>
      <w:r>
        <w:rPr>
          <w:lang w:val="de-DE"/>
        </w:rPr>
        <w:t xml:space="preserve"> </w:t>
      </w:r>
      <w:r>
        <w:rPr/>
        <w:t>смазка. Она должна быть на маслянной основе, а не на основе воды. Вам потребуется  смазка  для ПСО, потому что вы будете касаться нежных тканей в течение длительного времени. Натуральная смазка, даже у женщин, которые обильно ее выделяют</w:t>
      </w:r>
      <w:r>
        <w:rPr>
          <w:lang w:val="de-DE"/>
        </w:rPr>
        <w:t xml:space="preserve"> </w:t>
      </w:r>
      <w:r>
        <w:rPr/>
        <w:t>во время секса, не достаточна. То же касается слюны и различных кремов на основе</w:t>
      </w:r>
      <w:r>
        <w:rPr>
          <w:lang w:val="de-DE"/>
        </w:rPr>
        <w:t xml:space="preserve"> </w:t>
      </w:r>
      <w:r>
        <w:rPr/>
        <w:t xml:space="preserve">воды. </w:t>
      </w:r>
    </w:p>
    <w:p>
      <w:pPr>
        <w:pStyle w:val="Normal"/>
        <w:rPr/>
      </w:pPr>
      <w:r>
        <w:rPr/>
        <w:t xml:space="preserve">     </w:t>
      </w:r>
      <w:r>
        <w:rPr/>
        <w:t>Мы нашли два лучших смазывающих вещества для ПСО. Одно из них - вазелин. Он</w:t>
      </w:r>
      <w:r>
        <w:rPr>
          <w:lang w:val="de-DE"/>
        </w:rPr>
        <w:t xml:space="preserve"> </w:t>
      </w:r>
      <w:r>
        <w:rPr/>
        <w:t>долго не теряет нужных свойств, но его трудно потом смыть, и многим  людям  он</w:t>
      </w:r>
      <w:r>
        <w:rPr>
          <w:lang w:val="de-DE"/>
        </w:rPr>
        <w:t xml:space="preserve"> </w:t>
      </w:r>
      <w:r>
        <w:rPr/>
        <w:t xml:space="preserve">неприятен. Это не лучший выбор, но он вполне подойдет. </w:t>
      </w:r>
    </w:p>
    <w:p>
      <w:pPr>
        <w:pStyle w:val="Normal"/>
        <w:rPr/>
      </w:pPr>
      <w:r>
        <w:rPr/>
        <w:t xml:space="preserve">     </w:t>
      </w:r>
      <w:r>
        <w:rPr/>
        <w:t xml:space="preserve">Unscented Albolen Liquifying Cleanser, средство для удаления косметики, является лучшей смазкой для ПСО. Он приятней, чем вазелин. Наш опыт общения с сотнями клиентов показал, что это лучшее доступное средство. Он совершенно безвкусен, что  важно при оральной стимуляции. (Если вы против использования смазки, см. «Смазка»). </w:t>
      </w:r>
    </w:p>
    <w:p>
      <w:pPr>
        <w:pStyle w:val="Normal"/>
        <w:rPr/>
      </w:pPr>
      <w:r>
        <w:rPr/>
      </w:r>
    </w:p>
    <w:p>
      <w:pPr>
        <w:pStyle w:val="Heading3"/>
        <w:ind w:firstLine="720"/>
        <w:rPr>
          <w:b w:val="false"/>
          <w:b w:val="false"/>
        </w:rPr>
      </w:pPr>
      <w:r>
        <w:rPr>
          <w:rFonts w:eastAsia="Arial"/>
          <w:b w:val="false"/>
        </w:rPr>
        <w:t xml:space="preserve">                                </w:t>
      </w:r>
      <w:bookmarkStart w:id="17" w:name="__RefHeading___Toc466123095"/>
      <w:r>
        <w:rPr>
          <w:b w:val="false"/>
        </w:rPr>
        <w:t>Ногти на руках.</w:t>
      </w:r>
      <w:bookmarkEnd w:id="17"/>
      <w:r>
        <w:rPr>
          <w:b w:val="false"/>
        </w:rPr>
        <w:t xml:space="preserve"> </w:t>
      </w:r>
    </w:p>
    <w:p>
      <w:pPr>
        <w:pStyle w:val="Normal"/>
        <w:rPr>
          <w:b/>
          <w:b/>
        </w:rPr>
      </w:pPr>
      <w:r>
        <w:rPr>
          <w:b/>
        </w:rPr>
      </w:r>
    </w:p>
    <w:p>
      <w:pPr>
        <w:pStyle w:val="Normal"/>
        <w:rPr/>
      </w:pPr>
      <w:r>
        <w:rPr/>
        <w:t xml:space="preserve">     </w:t>
      </w:r>
      <w:r>
        <w:rPr/>
        <w:t>Для ПСО необходимо стричь ногти очень коротко, с закругленными краями. Это</w:t>
      </w:r>
      <w:r>
        <w:rPr>
          <w:lang w:val="de-DE"/>
        </w:rPr>
        <w:t xml:space="preserve"> </w:t>
      </w:r>
      <w:r>
        <w:rPr/>
        <w:t>менее значительный элемент, но достаточно важный. Если у вас не короткие ногти, вы можете доставить партнеру боль. Женщинам с длинными ногтями жаль  будет  пожертвовать ими, но короткие ногти необходимы. По крайней мере, один короткий ноготь на основной женской руке. Два или три будут предпочтительней. Жизнь полна</w:t>
      </w:r>
    </w:p>
    <w:p>
      <w:pPr>
        <w:pStyle w:val="Normal"/>
        <w:rPr/>
      </w:pPr>
      <w:r>
        <w:rPr/>
        <w:t xml:space="preserve">компромиссов. Выгода в этом случае - наслаждение. </w:t>
      </w:r>
    </w:p>
    <w:p>
      <w:pPr>
        <w:pStyle w:val="Normal"/>
        <w:rPr/>
      </w:pPr>
      <w:r>
        <w:rPr/>
      </w:r>
    </w:p>
    <w:p>
      <w:pPr>
        <w:pStyle w:val="Heading3"/>
        <w:ind w:firstLine="720"/>
        <w:rPr>
          <w:b w:val="false"/>
          <w:b w:val="false"/>
        </w:rPr>
      </w:pPr>
      <w:r>
        <w:rPr>
          <w:rFonts w:eastAsia="Arial"/>
          <w:b w:val="false"/>
        </w:rPr>
        <w:t xml:space="preserve">                                </w:t>
      </w:r>
      <w:bookmarkStart w:id="18" w:name="__RefHeading___Toc466123096"/>
      <w:r>
        <w:rPr>
          <w:b w:val="false"/>
        </w:rPr>
        <w:t>Личная гигиена.</w:t>
      </w:r>
      <w:bookmarkEnd w:id="18"/>
      <w:r>
        <w:rPr>
          <w:b w:val="false"/>
        </w:rPr>
        <w:t xml:space="preserve"> </w:t>
      </w:r>
    </w:p>
    <w:p>
      <w:pPr>
        <w:pStyle w:val="Normal"/>
        <w:rPr>
          <w:b/>
          <w:b/>
        </w:rPr>
      </w:pPr>
      <w:r>
        <w:rPr>
          <w:b/>
        </w:rPr>
      </w:r>
    </w:p>
    <w:p>
      <w:pPr>
        <w:pStyle w:val="Normal"/>
        <w:rPr/>
      </w:pPr>
      <w:r>
        <w:rPr/>
        <w:t xml:space="preserve">     </w:t>
      </w:r>
      <w:r>
        <w:rPr/>
        <w:t>Выделите время для совместного душа перед ПСО. Наш опыт секстерапевтов постоянно подтверждает, что нет ничего хуже для секса, чем плохая гигиена. Вы читали в других книжках, что запах возлюбленной прекрасен. Может быть, если она чистая. У большинства  американцев  пунктик  на  чистоте, особенно  это  касается</w:t>
      </w:r>
      <w:r>
        <w:rPr>
          <w:lang w:val="de-DE"/>
        </w:rPr>
        <w:t xml:space="preserve"> </w:t>
      </w:r>
      <w:r>
        <w:rPr/>
        <w:t xml:space="preserve">орального секса. Лучший способ убедить друг друга, что вы чистые - это совместный душ. </w:t>
      </w:r>
    </w:p>
    <w:p>
      <w:pPr>
        <w:pStyle w:val="Normal"/>
        <w:rPr/>
      </w:pPr>
      <w:r>
        <w:rPr/>
        <w:t xml:space="preserve">     </w:t>
      </w:r>
      <w:r>
        <w:rPr/>
        <w:t>Принимая вместе  душ, вы  превращаете то, что могло бы быть перерывом, в</w:t>
      </w:r>
      <w:r>
        <w:rPr>
          <w:lang w:val="de-DE"/>
        </w:rPr>
        <w:t xml:space="preserve"> </w:t>
      </w:r>
      <w:r>
        <w:rPr/>
        <w:t>чувственное удовольствие. Мойте половые органы друг друга - это поможет вам лучше  их  узнать. Высушите потом друг друга и получите от этого удовольствие. Мы</w:t>
      </w:r>
      <w:r>
        <w:rPr>
          <w:lang w:val="de-DE"/>
        </w:rPr>
        <w:t xml:space="preserve"> </w:t>
      </w:r>
      <w:r>
        <w:rPr/>
        <w:t>рекомендуем теплый ежедневный душ как обязательную процедуру. Некоторые женщины</w:t>
      </w:r>
      <w:r>
        <w:rPr>
          <w:lang w:val="de-DE"/>
        </w:rPr>
        <w:t xml:space="preserve"> </w:t>
      </w:r>
      <w:r>
        <w:rPr/>
        <w:t>предпочитают душ после совокупления, чтобы семя не попало на нижнее белье, что</w:t>
      </w:r>
    </w:p>
    <w:p>
      <w:pPr>
        <w:pStyle w:val="Normal"/>
        <w:rPr/>
      </w:pPr>
      <w:r>
        <w:rPr/>
        <w:t>может произойти даже на следующее утро. Если вы имеете проблемы с  запахом  или</w:t>
      </w:r>
      <w:r>
        <w:rPr>
          <w:lang w:val="de-DE"/>
        </w:rPr>
        <w:t xml:space="preserve"> </w:t>
      </w:r>
      <w:r>
        <w:rPr/>
        <w:t xml:space="preserve">выделениями, обратитесь к вашему гинекологу. </w:t>
      </w:r>
    </w:p>
    <w:p>
      <w:pPr>
        <w:pStyle w:val="Normal"/>
        <w:rPr/>
      </w:pPr>
      <w:r>
        <w:rPr/>
      </w:r>
    </w:p>
    <w:p>
      <w:pPr>
        <w:pStyle w:val="Heading3"/>
        <w:ind w:firstLine="720"/>
        <w:rPr>
          <w:b w:val="false"/>
          <w:b w:val="false"/>
        </w:rPr>
      </w:pPr>
      <w:r>
        <w:rPr>
          <w:rFonts w:eastAsia="Arial"/>
          <w:b w:val="false"/>
        </w:rPr>
        <w:t xml:space="preserve">                                   </w:t>
      </w:r>
      <w:bookmarkStart w:id="19" w:name="__RefHeading___Toc466123097"/>
      <w:r>
        <w:rPr>
          <w:b w:val="false"/>
        </w:rPr>
        <w:t>Алкоголь.</w:t>
      </w:r>
      <w:bookmarkEnd w:id="19"/>
      <w:r>
        <w:rPr>
          <w:b w:val="false"/>
        </w:rPr>
        <w:t xml:space="preserve"> </w:t>
      </w:r>
    </w:p>
    <w:p>
      <w:pPr>
        <w:pStyle w:val="Normal"/>
        <w:rPr>
          <w:b/>
          <w:b/>
        </w:rPr>
      </w:pPr>
      <w:r>
        <w:rPr>
          <w:b/>
        </w:rPr>
      </w:r>
    </w:p>
    <w:p>
      <w:pPr>
        <w:pStyle w:val="Normal"/>
        <w:rPr/>
      </w:pPr>
      <w:r>
        <w:rPr/>
        <w:t xml:space="preserve">     </w:t>
      </w:r>
      <w:r>
        <w:rPr/>
        <w:t>Мы не упоминали алкоголь. Некоторые люди полагают, что он улучшает настроение и продляет расслабление. Если вы оба так считаете, используйте его в умеренной  дозе. Алкоголь  является  анестезирующим  средством, наподобие  эфира или</w:t>
      </w:r>
      <w:r>
        <w:rPr>
          <w:lang w:val="de-DE"/>
        </w:rPr>
        <w:t xml:space="preserve"> </w:t>
      </w:r>
      <w:r>
        <w:rPr/>
        <w:t>хлороформа. Он также может вызывать депрессию  и  эмоциональную  неуравновешенность. Мужчины, злоупотребляющие  алкоголем, будут иметь серьезные проблемы с</w:t>
      </w:r>
      <w:r>
        <w:rPr>
          <w:lang w:val="de-DE"/>
        </w:rPr>
        <w:t xml:space="preserve"> </w:t>
      </w:r>
      <w:r>
        <w:rPr/>
        <w:t>достижением и поддержанием эрекции. Более двух бокалов вина или пива, или пары</w:t>
      </w:r>
      <w:r>
        <w:rPr>
          <w:lang w:val="de-DE"/>
        </w:rPr>
        <w:t xml:space="preserve"> </w:t>
      </w:r>
      <w:r>
        <w:rPr/>
        <w:t xml:space="preserve">коктейлей в течение трех часов до и во время секса скорее всего будут чрезмерны. </w:t>
      </w:r>
    </w:p>
    <w:p>
      <w:pPr>
        <w:pStyle w:val="Normal"/>
        <w:rPr/>
      </w:pPr>
      <w:r>
        <w:rPr/>
        <w:t>Не вводите себя в заблуждение относительно алкоголя. Вы были бы удивлены, узнав</w:t>
      </w:r>
      <w:r>
        <w:rPr>
          <w:lang w:val="de-DE"/>
        </w:rPr>
        <w:t xml:space="preserve">, </w:t>
      </w:r>
      <w:r>
        <w:rPr/>
        <w:t xml:space="preserve">как многие это делают. </w:t>
      </w:r>
    </w:p>
    <w:p>
      <w:pPr>
        <w:pStyle w:val="Normal"/>
        <w:rPr/>
      </w:pPr>
      <w:r>
        <w:rPr/>
      </w:r>
    </w:p>
    <w:p>
      <w:pPr>
        <w:pStyle w:val="Heading3"/>
        <w:ind w:firstLine="720"/>
        <w:rPr>
          <w:b w:val="false"/>
          <w:b w:val="false"/>
        </w:rPr>
      </w:pPr>
      <w:r>
        <w:rPr>
          <w:rFonts w:eastAsia="Arial"/>
          <w:b w:val="false"/>
        </w:rPr>
        <w:t xml:space="preserve">                                   </w:t>
      </w:r>
      <w:bookmarkStart w:id="20" w:name="__RefHeading___Toc466123098"/>
      <w:r>
        <w:rPr>
          <w:b w:val="false"/>
        </w:rPr>
        <w:t>Марихуана.</w:t>
      </w:r>
      <w:bookmarkEnd w:id="20"/>
      <w:r>
        <w:rPr>
          <w:b w:val="false"/>
        </w:rPr>
        <w:t xml:space="preserve"> </w:t>
      </w:r>
    </w:p>
    <w:p>
      <w:pPr>
        <w:pStyle w:val="Normal"/>
        <w:rPr>
          <w:b/>
          <w:b/>
        </w:rPr>
      </w:pPr>
      <w:r>
        <w:rPr>
          <w:b/>
        </w:rPr>
      </w:r>
    </w:p>
    <w:p>
      <w:pPr>
        <w:pStyle w:val="Normal"/>
        <w:rPr/>
      </w:pPr>
      <w:r>
        <w:rPr/>
        <w:t xml:space="preserve">     </w:t>
      </w:r>
      <w:r>
        <w:rPr/>
        <w:t>Марихуана изменяет  восприятие  времени. Для некоторых пользователей время</w:t>
      </w:r>
      <w:r>
        <w:rPr>
          <w:lang w:val="de-DE"/>
        </w:rPr>
        <w:t xml:space="preserve"> </w:t>
      </w:r>
      <w:r>
        <w:rPr/>
        <w:t xml:space="preserve">кажется проходящим медленнее, чем обычно. Приятные ощущения могут казаться продленными. Марихуана также помогает некоторым людям фокусировать внимание на чувствах, а не на мыслях. </w:t>
      </w:r>
    </w:p>
    <w:p>
      <w:pPr>
        <w:pStyle w:val="Normal"/>
        <w:rPr/>
      </w:pPr>
      <w:r>
        <w:rPr/>
        <w:t xml:space="preserve">     </w:t>
      </w:r>
      <w:r>
        <w:rPr/>
        <w:t>С другой стороны, частое - ежедневное - использование марихуаны приводит к</w:t>
      </w:r>
      <w:r>
        <w:rPr>
          <w:lang w:val="de-DE"/>
        </w:rPr>
        <w:t xml:space="preserve"> </w:t>
      </w:r>
      <w:r>
        <w:rPr/>
        <w:t>пониженному содержанию андрогенов, которые являются основными гормонами, определяющими уровень сексуальной способности, - либидо - и у мужчин, и у женщин. Низкое содержание андрогенов не только понижает интерес к сексу, но сказывается  и</w:t>
      </w:r>
      <w:r>
        <w:rPr>
          <w:lang w:val="de-DE"/>
        </w:rPr>
        <w:t xml:space="preserve"> </w:t>
      </w:r>
      <w:r>
        <w:rPr/>
        <w:t>на эрекции, и на эякуляции. Ежедневно два «косяка» в день наносят такой же вред</w:t>
      </w:r>
    </w:p>
    <w:p>
      <w:pPr>
        <w:pStyle w:val="Normal"/>
        <w:rPr/>
      </w:pPr>
      <w:r>
        <w:rPr/>
        <w:t xml:space="preserve">легким, как пачка сигарет. У некоторых пользователей марихуана также может вызывать озабоченность и паранойю. </w:t>
      </w:r>
    </w:p>
    <w:p>
      <w:pPr>
        <w:pStyle w:val="Normal"/>
        <w:rPr/>
      </w:pPr>
      <w:r>
        <w:rPr/>
        <w:t xml:space="preserve">     </w:t>
      </w:r>
      <w:r>
        <w:rPr/>
        <w:t xml:space="preserve">Наконец, хотя огромное количество людей пробовало ее, она нелегальна. </w:t>
      </w:r>
    </w:p>
    <w:p>
      <w:pPr>
        <w:pStyle w:val="Normal"/>
        <w:rPr/>
      </w:pPr>
      <w:r>
        <w:rPr/>
        <w:t xml:space="preserve">     </w:t>
      </w:r>
      <w:r>
        <w:rPr/>
        <w:t>Вы должны решить, перевешивают ли выгоды использования марихуаны те серьезные последствия. Если вы решили в пользу марихуаны, не используйте ее каждый раз</w:t>
      </w:r>
      <w:r>
        <w:rPr>
          <w:lang w:val="de-DE"/>
        </w:rPr>
        <w:t xml:space="preserve"> </w:t>
      </w:r>
      <w:r>
        <w:rPr/>
        <w:t>перед  сексом. ПСО предоставляет естественные ощущения, которые гораздо лучше, чем любые, вызванные наркотиками. Продолжительное состояние оргазма стимулирует</w:t>
      </w:r>
      <w:r>
        <w:rPr>
          <w:lang w:val="de-DE"/>
        </w:rPr>
        <w:t xml:space="preserve"> </w:t>
      </w:r>
      <w:r>
        <w:rPr/>
        <w:t>выделение половых гормонов. Похоже, оно стимулирует увеличение приятного уровня</w:t>
      </w:r>
    </w:p>
    <w:p>
      <w:pPr>
        <w:pStyle w:val="Normal"/>
        <w:rPr/>
      </w:pPr>
      <w:r>
        <w:rPr/>
        <w:t xml:space="preserve">вашего собственного натурального телесного наркотика - эндрофина. </w:t>
      </w:r>
    </w:p>
    <w:p>
      <w:pPr>
        <w:pStyle w:val="Normal"/>
        <w:rPr/>
      </w:pPr>
      <w:r>
        <w:rPr/>
      </w:r>
    </w:p>
    <w:p>
      <w:pPr>
        <w:pStyle w:val="Heading3"/>
        <w:ind w:firstLine="720"/>
        <w:rPr>
          <w:b w:val="false"/>
          <w:b w:val="false"/>
        </w:rPr>
      </w:pPr>
      <w:r>
        <w:rPr>
          <w:rFonts w:eastAsia="Arial"/>
          <w:b w:val="false"/>
        </w:rPr>
        <w:t xml:space="preserve">                                  </w:t>
      </w:r>
      <w:bookmarkStart w:id="21" w:name="__RefHeading___Toc466123099"/>
      <w:r>
        <w:rPr>
          <w:b w:val="false"/>
        </w:rPr>
        <w:t>Раздражение.</w:t>
      </w:r>
      <w:bookmarkEnd w:id="21"/>
      <w:r>
        <w:rPr>
          <w:b w:val="false"/>
        </w:rPr>
        <w:t xml:space="preserve"> </w:t>
      </w:r>
    </w:p>
    <w:p>
      <w:pPr>
        <w:pStyle w:val="Normal"/>
        <w:rPr>
          <w:b/>
          <w:b/>
        </w:rPr>
      </w:pPr>
      <w:r>
        <w:rPr>
          <w:b/>
        </w:rPr>
      </w:r>
    </w:p>
    <w:p>
      <w:pPr>
        <w:pStyle w:val="Normal"/>
        <w:rPr/>
      </w:pPr>
      <w:r>
        <w:rPr/>
        <w:t xml:space="preserve">     </w:t>
      </w:r>
      <w:r>
        <w:rPr/>
        <w:t>Мы входим в спальное помещение. Одно заключительное предупреждение: оставьте  раздражение  снаружи. Даже  если  вы  сердиты. Если вы согласились с вашим</w:t>
      </w:r>
      <w:r>
        <w:rPr>
          <w:lang w:val="de-DE"/>
        </w:rPr>
        <w:t xml:space="preserve"> </w:t>
      </w:r>
      <w:r>
        <w:rPr/>
        <w:t>партнером заниматься любовью - оставьте его на это время. Занятие сексом -  это</w:t>
      </w:r>
      <w:r>
        <w:rPr>
          <w:lang w:val="de-DE"/>
        </w:rPr>
        <w:t xml:space="preserve"> </w:t>
      </w:r>
      <w:r>
        <w:rPr/>
        <w:t>не время для критики, жалоб, придирок, и, особенно, для гнева. Если вы чувствуе</w:t>
      </w:r>
    </w:p>
    <w:p>
      <w:pPr>
        <w:pStyle w:val="Normal"/>
        <w:rPr/>
      </w:pPr>
      <w:r>
        <w:rPr/>
        <w:t>те себя сердитым, представьте, что вы запихиваете все ваше раздражение в пластиковый  мешок для мусора. Завяжите мешок прочной веревкой. Оставьте его снаружи</w:t>
      </w:r>
      <w:r>
        <w:rPr>
          <w:lang w:val="de-DE"/>
        </w:rPr>
        <w:t xml:space="preserve"> </w:t>
      </w:r>
      <w:r>
        <w:rPr/>
        <w:t>спальни. Вы можете забрать его через полчаса. Может быть, пока вы внутри даете и</w:t>
      </w:r>
      <w:r>
        <w:rPr>
          <w:lang w:val="de-DE"/>
        </w:rPr>
        <w:t xml:space="preserve"> </w:t>
      </w:r>
      <w:r>
        <w:rPr/>
        <w:t>получаете  удовольствие, придет  на цыпочках дворник и унесет ваш мешок. (Если</w:t>
      </w:r>
      <w:r>
        <w:rPr>
          <w:lang w:val="de-DE"/>
        </w:rPr>
        <w:t xml:space="preserve"> </w:t>
      </w:r>
      <w:r>
        <w:rPr/>
        <w:t xml:space="preserve">раздражение проолжает быть проблемой см. «Общение»). </w:t>
      </w:r>
    </w:p>
    <w:p>
      <w:pPr>
        <w:pStyle w:val="Normal"/>
        <w:rPr>
          <w:lang w:val="de-DE"/>
        </w:rPr>
      </w:pPr>
      <w:r>
        <w:rPr/>
        <w:t xml:space="preserve">   </w:t>
      </w:r>
      <w:r>
        <w:rPr/>
        <w:t xml:space="preserve">Сцена установлена. Скоро вы забудете о всех приготовлениях. Вы готовы начать. </w:t>
      </w:r>
    </w:p>
    <w:p>
      <w:pPr>
        <w:pStyle w:val="Heading2"/>
        <w:rPr/>
      </w:pPr>
      <w:bookmarkStart w:id="22" w:name="__RefHeading___Toc466123100"/>
      <w:r>
        <w:rPr/>
        <w:t xml:space="preserve">III. </w:t>
        <w:tab/>
        <w:t>РАЗВИТИЕ НАВЫКОВ.</w:t>
      </w:r>
      <w:bookmarkEnd w:id="22"/>
      <w:r>
        <w:rPr/>
        <w:t xml:space="preserve"> </w:t>
      </w:r>
    </w:p>
    <w:p>
      <w:pPr>
        <w:pStyle w:val="Normal"/>
        <w:rPr/>
      </w:pPr>
      <w:r>
        <w:rPr/>
      </w:r>
    </w:p>
    <w:p>
      <w:pPr>
        <w:pStyle w:val="Heading3"/>
        <w:ind w:firstLine="720"/>
        <w:rPr>
          <w:b w:val="false"/>
          <w:b w:val="false"/>
        </w:rPr>
      </w:pPr>
      <w:bookmarkStart w:id="23" w:name="__RefHeading___Toc466123101"/>
      <w:r>
        <w:rPr>
          <w:b w:val="false"/>
        </w:rPr>
        <w:t>Что вы должны знать об анатомии.</w:t>
      </w:r>
      <w:bookmarkEnd w:id="23"/>
      <w:r>
        <w:rPr>
          <w:b w:val="false"/>
        </w:rPr>
        <w:t xml:space="preserve"> </w:t>
      </w:r>
    </w:p>
    <w:p>
      <w:pPr>
        <w:pStyle w:val="TextBody"/>
        <w:rPr/>
      </w:pPr>
      <w:r>
        <w:rPr/>
        <w:t xml:space="preserve">Для того, чтобы доставлять удовольствие, вы должны знать сексуальную анатомию своего партнера. Для того, чтобы получать - свою собственную. Мы также хотим обсудить части тела и реакции, о которых будем говорить в дальнейшем. Некотрые вы знаете. Другие - возможно вам не знакомы. Некоторая наша информация будет для вас новой. Здесь приведено краткое изложение. </w:t>
      </w:r>
    </w:p>
    <w:p>
      <w:pPr>
        <w:pStyle w:val="Heading3"/>
        <w:ind w:firstLine="720"/>
        <w:rPr>
          <w:b w:val="false"/>
          <w:b w:val="false"/>
        </w:rPr>
      </w:pPr>
      <w:bookmarkStart w:id="24" w:name="__RefHeading___Toc466123102"/>
      <w:r>
        <w:rPr>
          <w:b w:val="false"/>
        </w:rPr>
        <w:t>Женская анатомия.</w:t>
      </w:r>
      <w:bookmarkEnd w:id="24"/>
      <w:r>
        <w:rPr>
          <w:b w:val="false"/>
        </w:rPr>
        <w:t xml:space="preserve"> </w:t>
      </w:r>
    </w:p>
    <w:p>
      <w:pPr>
        <w:pStyle w:val="TextBody"/>
        <w:rPr/>
      </w:pPr>
      <w:r>
        <w:rPr/>
        <w:t xml:space="preserve">Мы сначала обсудим женскую анатомию. Большие половые губы в обычном состоянии закрывают остальные части женских половых органов, предохраняя их. При сексуальном возбуждении большие  половые  губы  раздвигаются, открывая  внутренние чувствительные структуры половых органов. </w:t>
      </w:r>
    </w:p>
    <w:p>
      <w:pPr>
        <w:pStyle w:val="TextBody"/>
        <w:rPr/>
      </w:pPr>
      <w:r>
        <w:rPr/>
        <w:t xml:space="preserve">Малые половые губы в обычном состоянии также находятся в  закрытом  состоянии. При сексуальном возбуждении, они удлиняются и утолщаются и начинают выступать за большие половые губы. При приближении к оргазму, малые половые губы меняют  цвет  - в зависимости от цвета кожи и количества рожденных детей - от ярко красного до темно-лилового. </w:t>
      </w:r>
    </w:p>
    <w:p>
      <w:pPr>
        <w:pStyle w:val="TextBody"/>
        <w:rPr/>
      </w:pPr>
      <w:r>
        <w:rPr/>
        <w:t xml:space="preserve">Клитор находится в верхней части малых половых губ. Верхнее соединение малых половых губ образуют его крайнюю плоть и уздечку. Когда женщина возбуждается, головка клитора увеличивается по крайней мере до таких размеров, что складки кожи на головке расправляются. У некоторых женщин размер клитора при этом может увеличиваться  в два раза. Одновременно с изменением размера клитора происходят изменения длины и толщины малых половых губ. При  достижении  женщиной  высоких степеней возбуждения и приближении оргазма, все тело клитора - головка и тело - втягиваются внутрь и вниз по направлению к влагалищу, пока клитор полностью  не покрывается его крайней плотью. Если возбуждение спадает, он снова появляется. Если возбуждение увеличивается - снова скрывается. </w:t>
      </w:r>
    </w:p>
    <w:p>
      <w:pPr>
        <w:pStyle w:val="TextBody"/>
        <w:rPr/>
      </w:pPr>
      <w:r>
        <w:rPr/>
        <w:t xml:space="preserve">Ниже, между  клитором и входом во влагалище находится маленький выход мочеиспускательного канала. </w:t>
      </w:r>
    </w:p>
    <w:p>
      <w:pPr>
        <w:pStyle w:val="TextBody"/>
        <w:rPr/>
      </w:pPr>
      <w:r>
        <w:rPr/>
        <w:t xml:space="preserve">Влагалище служит  для  полового сношения и для рождения ребенка. В обычном состоянии влагалище находится в сжатом состоянии так, что его  стенки  касаются друг друга по всей длине. Первой реакцией женщины на сексуальное стимулирование, является выделение  смазки. Выделение  стенками  влагалища  смазки, напоминает процесс потения. </w:t>
      </w:r>
    </w:p>
    <w:p>
      <w:pPr>
        <w:pStyle w:val="TextBody"/>
        <w:rPr/>
      </w:pPr>
      <w:r>
        <w:rPr/>
        <w:t xml:space="preserve">При продолжении возбуждения, влагалище открывается  и  удлиняется. Стенки влагалища  начинают  выделять  больше  смазки. Матка  приподнимается, создавая пространаство над основанием влагалища. В то же самое время внешняя треть  влагалища  набухает кровью, в результате чего, вход во влагалище становится меньше, чем был перед этим, что позво ляет удерживать и ощущать член любого размера - от очень маленького до очень большого. </w:t>
      </w:r>
    </w:p>
    <w:p>
      <w:pPr>
        <w:pStyle w:val="TextBody"/>
        <w:rPr/>
      </w:pPr>
      <w:r>
        <w:rPr/>
        <w:t xml:space="preserve">С началом короткого оргазма, внешняя треть влагалища начинает пульсировать от ритмических сокращений. Это происходит в результате работы мышц, называемых рubococcygeus. Р. C. мышцы (сексуальные мышцы) окружают вход уретры и влагалища. Это  очень  важные мышцы и их необходимо знать. В дальнейшем мы еще будем о них говорить. </w:t>
      </w:r>
    </w:p>
    <w:p>
      <w:pPr>
        <w:pStyle w:val="Heading3"/>
        <w:ind w:firstLine="720"/>
        <w:rPr>
          <w:b w:val="false"/>
          <w:b w:val="false"/>
        </w:rPr>
      </w:pPr>
      <w:bookmarkStart w:id="25" w:name="__RefHeading___Toc466123103"/>
      <w:r>
        <w:rPr>
          <w:b w:val="false"/>
        </w:rPr>
        <w:t>Локализация внутреннего триггера - области G.</w:t>
      </w:r>
      <w:bookmarkEnd w:id="25"/>
      <w:r>
        <w:rPr>
          <w:b w:val="false"/>
        </w:rPr>
        <w:t xml:space="preserve"> </w:t>
      </w:r>
    </w:p>
    <w:p>
      <w:pPr>
        <w:pStyle w:val="TextBody"/>
        <w:rPr/>
      </w:pPr>
      <w:r>
        <w:rPr/>
        <w:t xml:space="preserve">Важным, но мало известным элементом женской анатомии  является  область  во влагалище, которая у многих женщин может служить оргазмическим триггером. В обычном состоянии он не обладает повышенной чувствительностью и его даже трудно  обнаружить  на  ощупь. Совсем иное дело при высоком сексуальном возбуждении. Некоторые  опытные  пары  давно  знают  о   существовании   этой   области, но   в профессиональной  литературе она была упомянута впервые около тридцати лет назад гинекологом Эрнест Графенбергом. И только в последние годы сексотерапевты оценили важную роль этой области, которую она может играть в сексуальном процессе. </w:t>
      </w:r>
    </w:p>
    <w:p>
      <w:pPr>
        <w:pStyle w:val="TextBody"/>
        <w:rPr/>
      </w:pPr>
      <w:r>
        <w:rPr/>
        <w:t xml:space="preserve">Ее называют по-разному:  «область двенадцати часов», «внутренний триггер», «область  Графенберга»  или  «областью G». Это область кожи на верхней передней стенке влагалища, размером от маленькой до большой пуговицы. Она находится как раз  позади  лобковой кости, которую вы можете ощутить выше и напротив влагалища. Область G находится на стенке влагалища, примерно полтора дюйма вглубь в позиции двенадцати часов. Иногда она слегка смещена в направлении одиннадцати или одного часа. </w:t>
      </w:r>
    </w:p>
    <w:p>
      <w:pPr>
        <w:pStyle w:val="TextBody"/>
        <w:rPr/>
      </w:pPr>
      <w:r>
        <w:rPr/>
        <w:t xml:space="preserve">В обычном состоянии ее не легко обнаружить. Лучшим для этого является время сразу после оргазма. В этот момент она увеличена и крайне  чувствительна. Если партнер зафиксирует область G при помощи одного или двух пальцев и начнет стимулировать его с частотой порядка одного раза в секунду, возбуждение женщины обычно возрастает. Экспериментируйте со степенью давления на область. Руководствуйтесь реакцией партнера. </w:t>
      </w:r>
    </w:p>
    <w:p>
      <w:pPr>
        <w:pStyle w:val="TextBody"/>
        <w:rPr/>
      </w:pPr>
      <w:r>
        <w:rPr/>
        <w:t xml:space="preserve">Следующим благоприятным  временем для обнаружения области G является момент перед оргазмом. Если партнер продолжает стимуляцию клитора руками  или  орально при одновременной стимуляции области G, женщина может немедленно испытать чувство оргазма. </w:t>
      </w:r>
    </w:p>
    <w:p>
      <w:pPr>
        <w:pStyle w:val="TextBody"/>
        <w:rPr/>
      </w:pPr>
      <w:r>
        <w:rPr/>
        <w:t xml:space="preserve">Давление на область G сначала может вызывать неприятные ощущения. Могут появиться позывы к мочевыделению. Это не означает, что партнер должен прекратить стимулировать  область. Просто  нужно ослабить давление. Через минуту, другую непрерывной стимуляции дискомфорт обычно уступает наслаждению. </w:t>
      </w:r>
    </w:p>
    <w:p>
      <w:pPr>
        <w:pStyle w:val="TextBody"/>
        <w:rPr/>
      </w:pPr>
      <w:r>
        <w:rPr/>
        <w:t xml:space="preserve">При непрерывной стимуляции, область G увеличивается в размере, становится тверже - как это происходит с клитором и пенисом - и  ее  становится  легче  обнаружить. </w:t>
      </w:r>
    </w:p>
    <w:p>
      <w:pPr>
        <w:pStyle w:val="TextBody"/>
        <w:rPr/>
      </w:pPr>
      <w:r>
        <w:rPr/>
        <w:t xml:space="preserve">Что в точности представляет собой область G? Существует несколько теорий на  этот  счет. Возможно, ее чувствительность обусловлена прохождением нервов от клитора к спинному мозгу. Возможны другие причины. </w:t>
      </w:r>
    </w:p>
    <w:p>
      <w:pPr>
        <w:pStyle w:val="TextBody"/>
        <w:rPr/>
      </w:pPr>
      <w:r>
        <w:rPr/>
        <w:t xml:space="preserve">Но вне  зависимости  от причин, локализация области внутреннего триггера в положении 12 часов в верхней стенке влагалища, важно для женщин, которые  желают освоить ПСО. Позднее мы расскажем, как это сделать. </w:t>
      </w:r>
    </w:p>
    <w:p>
      <w:pPr>
        <w:pStyle w:val="Style14"/>
        <w:rPr/>
      </w:pPr>
      <w:r>
        <w:rPr/>
        <w:t xml:space="preserve">Женщина, которая не смогла локализовать область  G  скорее  всего  все-таки сможет обнаружить область во влагалище, которая особенно чувствительна. Обычно такая область находится на передней стенке влагалища, но повышенная чувствительность может встречаться и в других местах. Тщательное внимание к упражнениям по изучению половых органов, которые мы будем обсуждать - внимание обоих партнеров могут  помочь  идентифицировать область или области влагалища которые приятно реагируют на стимуляцию. В дальнейшем, когда мы будем говорить о стимуляции области G, женщины обнаружившие другие чувствительные влагалищные области, должны иметь в виду их. </w:t>
      </w:r>
    </w:p>
    <w:p>
      <w:pPr>
        <w:pStyle w:val="Normal"/>
        <w:rPr/>
      </w:pPr>
      <w:r>
        <w:rPr/>
      </w:r>
    </w:p>
    <w:p>
      <w:pPr>
        <w:pStyle w:val="Heading3"/>
        <w:ind w:firstLine="720"/>
        <w:rPr>
          <w:b w:val="false"/>
          <w:b w:val="false"/>
        </w:rPr>
      </w:pPr>
      <w:bookmarkStart w:id="26" w:name="__RefHeading___Toc466123104"/>
      <w:r>
        <w:rPr>
          <w:b w:val="false"/>
        </w:rPr>
        <w:t>Мужская анатомия.</w:t>
      </w:r>
      <w:bookmarkEnd w:id="26"/>
      <w:r>
        <w:rPr>
          <w:b w:val="false"/>
        </w:rPr>
        <w:t xml:space="preserve"> </w:t>
      </w:r>
    </w:p>
    <w:p>
      <w:pPr>
        <w:pStyle w:val="TextBody"/>
        <w:rPr/>
      </w:pPr>
      <w:r>
        <w:rPr/>
        <w:t xml:space="preserve">Мужской пенис в невозбужденном состоянии представляет собой короткую, мягкую трубку, состоящую из пористых тканей, служащую для выведения мочи. Уретра проходит вдоль нижней части пениса. Сам пенис не содержит ни мышц, ни  костей. Два или три дюйма его основания находятся в теле в мышцах. Специальные упражнения могут усилить эти мышцы, в результате чего усиливается эрекция. </w:t>
      </w:r>
    </w:p>
    <w:p>
      <w:pPr>
        <w:pStyle w:val="TextBody"/>
        <w:rPr/>
      </w:pPr>
      <w:r>
        <w:rPr/>
        <w:t xml:space="preserve">У необрезанных  мужчин  головка  покрыта складкой кожи, которая называется крайней плотью. У обрезанных мужчин крайняя плоть удалена хирургическим путем, и головка постоянно обнажена. </w:t>
      </w:r>
    </w:p>
    <w:p>
      <w:pPr>
        <w:pStyle w:val="TextBody"/>
        <w:rPr/>
      </w:pPr>
      <w:r>
        <w:rPr/>
        <w:t xml:space="preserve">Эрекция пениса происходит при сексуальном стимулировании. Вены у основания пениса  закрываются  и не дают оттока крови поступающей по артериям. Весь орган увеличивается по мере заполнения пористых тканей кровью. </w:t>
      </w:r>
    </w:p>
    <w:p>
      <w:pPr>
        <w:pStyle w:val="TextBody"/>
        <w:rPr/>
      </w:pPr>
      <w:r>
        <w:rPr/>
        <w:t xml:space="preserve">При усилении возбуждения, член увеличивается в несколько раз по сравнению с невозбужденным состоянием и иногда меняет цвет. Эрекция может происходить у новорожденного младенца, так же как и у девяностолетнего. Она происходит несколько раз за ночь у каждого здорового мужчины. Эрекция - это первая мужская реакция на сексуальное стимулирование, как смазка - у женщин. При эякуляции семя выделяется из выхода уретры с интенсивностью достаточной для того, чтобы пролететь несколько дюймов, иногда целый фут или больше. </w:t>
      </w:r>
    </w:p>
    <w:p>
      <w:pPr>
        <w:pStyle w:val="TextBody"/>
        <w:rPr/>
      </w:pPr>
      <w:r>
        <w:rPr/>
        <w:t xml:space="preserve">Возбужденные или нет, пенисы значительно отличаются по длине и толщине. Их размер, скорее всего, передается по наследству. Он никак не коррелирует с размером тела. Крупные мужчины могут иметь маленькие пенисы; маленькие мужчины могут  иметь большие пенисы. При хроническом неиспользовании пениса в сексуальных целях, он имеет тенденцию втягиваться в тело. Некоторые мужчины, опытные в ПСО отмечали  некоторое  увеличение размера пениса - до дюйма. Это увеличение может происходить за счет тех нескольких дюймов, которые  находятся  в  теле. Частые эрекции, продолжительные эрекции, максимальные эрекции - составные части ПСО - вызывают увеличение пениса в течение месяца до  максимального  размера. Мужчина может  отследить  изменения, измерив  длину и толщину возбужденного пениса до и после занятий ПСО. Увеличение размера пениса может быть дополнительным стимулом обучению ПСО для некоторых пар. </w:t>
      </w:r>
    </w:p>
    <w:p>
      <w:pPr>
        <w:pStyle w:val="TextBody"/>
        <w:rPr/>
      </w:pPr>
      <w:r>
        <w:rPr/>
        <w:t xml:space="preserve">Многие мужчины переоценивают значение большого пениса. Подавляющее  большинство женщин ценят в мужчине совершенно другие качества. Особенно это касается пар освоивших ПСО. </w:t>
      </w:r>
    </w:p>
    <w:p>
      <w:pPr>
        <w:pStyle w:val="TextBody"/>
        <w:rPr/>
      </w:pPr>
      <w:r>
        <w:rPr/>
        <w:t xml:space="preserve">Ниже и сзади пениса находится мошонка. Мошонка - это мешочек из кожи, в котором содержатся яички. Мошонка и два канатика, которые поддерживают яички, поднимают и опускают яички для регулировки их температуры. Сперматозоиды погибают, если их долго держать при температуре тела, поэтому жены мужчин, которые носят обтягивающее нижнее белье, могут иметь проблемы с тем, чтобы забеременеть. </w:t>
      </w:r>
    </w:p>
    <w:p>
      <w:pPr>
        <w:pStyle w:val="TextBody"/>
        <w:rPr/>
      </w:pPr>
      <w:r>
        <w:rPr/>
        <w:t xml:space="preserve">При сексуальном возбуждении, яички мужчины увеличиваются, становясь иногда в  два  или даже в три раза больше обычного размера. Вместе с набухшей мошонкой они поднимаются к телу при приближении оргазма. Мужчина, как правило, не может эякулировать, пока яички плотно не прижаты к телу. </w:t>
      </w:r>
    </w:p>
    <w:p>
      <w:pPr>
        <w:pStyle w:val="TextBody"/>
        <w:rPr/>
      </w:pPr>
      <w:r>
        <w:rPr/>
        <w:t xml:space="preserve">Позади мошонки, по направлению к анусу, внутри тела, находится железа, которая  называется  простатой. Она  окружает  уретру  мужчины. Она вырабатывает прозрачную жидкость, в которой растворяется сперма произведенная яичками. Именно эта смесь и выделяется при эякуляции. </w:t>
      </w:r>
    </w:p>
    <w:p>
      <w:pPr>
        <w:pStyle w:val="Style14"/>
        <w:ind w:left="0" w:firstLine="11"/>
        <w:rPr/>
      </w:pPr>
      <w:r>
        <w:rPr/>
        <w:t xml:space="preserve">Простата у мужчин, наподобие G области у женщи, часто очень чувствительна к стимуляции, особенно когда мужчина уже достаточно возбужден. Возбуждение мужчины может быть усилено просто массированием простаты пальцем, введенным в прямую кишку через анальное отверстие. Простату можно стимулировать и менее непосредственно - но более простым и удобным способом - массируя область между задней стенкой мошонки и анальным отверстием, называемую промежностью. Мы называем это важное место внешней предстательной областью. Далеко не на всех мужчин, стимулирование этой  области  сразу  оказывает  возбуждающее  воздействие. Чем ближе мужчина к оргазму, тем большее воздействие это начинает оказывать. </w:t>
      </w:r>
    </w:p>
    <w:p>
      <w:pPr>
        <w:pStyle w:val="TextBody"/>
        <w:rPr/>
      </w:pPr>
      <w:r>
        <w:rPr/>
        <w:t xml:space="preserve">Есть результаты исследований, говорящих, что чем активнее сексуальная жизнь мужчины, тем меньше вероятность заболевания раком предстательной железы или увеличением предстательной железы. </w:t>
      </w:r>
    </w:p>
    <w:p>
      <w:pPr>
        <w:pStyle w:val="TextBody"/>
        <w:rPr/>
      </w:pPr>
      <w:r>
        <w:rPr/>
        <w:t xml:space="preserve">При очень высокой степени сексуального возбуждения, из пениса, как  правило, выделяется одна или две капли прозрачной жидкости перед эякуляцией. Эта предсеменная жидкость объявляет приближение фазы эмиссии оргазма. </w:t>
      </w:r>
    </w:p>
    <w:p>
      <w:pPr>
        <w:pStyle w:val="Heading3"/>
        <w:ind w:firstLine="720"/>
        <w:rPr>
          <w:b w:val="false"/>
          <w:b w:val="false"/>
        </w:rPr>
      </w:pPr>
      <w:bookmarkStart w:id="27" w:name="__RefHeading___Toc466123105"/>
      <w:r>
        <w:rPr>
          <w:b w:val="false"/>
        </w:rPr>
        <w:t>Сходства.</w:t>
      </w:r>
      <w:bookmarkEnd w:id="27"/>
      <w:r>
        <w:rPr>
          <w:b w:val="false"/>
        </w:rPr>
        <w:t xml:space="preserve"> </w:t>
      </w:r>
    </w:p>
    <w:p>
      <w:pPr>
        <w:pStyle w:val="TextBody"/>
        <w:rPr/>
      </w:pPr>
      <w:r>
        <w:rPr/>
        <w:t xml:space="preserve">Мужская и женская сексуальные анатомии выглядят  различными  -  одна противоположность другой - но в смысле тканей, из которых развиваются те и другие половые органы они очень схожи. </w:t>
      </w:r>
    </w:p>
    <w:p>
      <w:pPr>
        <w:pStyle w:val="TextBody"/>
        <w:rPr/>
      </w:pPr>
      <w:r>
        <w:rPr/>
        <w:t xml:space="preserve">Мошонка мужчины и большие половые губы женщины развиваются из одних тканей. Тела пениса и клитора соответствуют друг другу и, что более важно, головка пениса  соответствует  головке клитора. Помните об этих сходствах, когда вы стимулируете партнера. Это поможет вам понять, где у партнера повышенная чувствительность, и что именно он ощущает. </w:t>
      </w:r>
    </w:p>
    <w:p>
      <w:pPr>
        <w:pStyle w:val="TextBody"/>
        <w:rPr/>
      </w:pPr>
      <w:r>
        <w:rPr/>
        <w:t xml:space="preserve">Сходство головки клитора и пениса частично объясняет, почему  женщины  часто не  достигают  оргазма  при  обычном совокуплении. Во время фрикций мужчина непосредственно стимулирует свой самый чувствительный орган и только  косвенно ее. Только каждая третья женщина испытывает оргазм при совокуплении. Именно поэтому ПСО, который включает непосредственную стимуляцию, значительно  приятней, чем только совокупление. </w:t>
      </w:r>
    </w:p>
    <w:p>
      <w:pPr>
        <w:pStyle w:val="TextBody"/>
        <w:rPr/>
      </w:pPr>
      <w:r>
        <w:rPr/>
        <w:t xml:space="preserve">Джеффа, партнера одной нашей пациентки, жизнь заставила  поближе  познакомиться со стимуляцией клитора. Энджи почти ушла от него. Одному из них тридцать пять, другому тридцать три. Энджи пришла к нам, потому что собиралась перевестись в другой штат; и не была уверена, что хочет, чтобы Джефф поехал с ней. Она была на него крайне раздражена. Отчасти потому что он тратил почти все свои и ее деньги на наркотики, отчасти оттого, что он занимался любовью интенсивно, но при этом обращал мало на нее внимания. Она достигала оргазма с другими партнерами до Джеффа. Сначала она  достигала  его и с Джеффом. Теперь она очень редко ощущала оргазм. Она часто была пассивна в половом акте. Она чувствовала, что Джефф больше заботится не о ее удовольствии, а только о своем. </w:t>
      </w:r>
    </w:p>
    <w:p>
      <w:pPr>
        <w:pStyle w:val="TextBody"/>
        <w:rPr/>
      </w:pPr>
      <w:r>
        <w:rPr/>
        <w:t xml:space="preserve">Мы трудились в направлении улучшения их отношений. Применялась тренировка в непосредственной  стимуляции  и  в доставлении удовольствия по очереди. Через три недели Энджи снова начала ощущать оргазмы. После десяти занятий, она научилась продлевать  оргазм  до десяти минут. Джефф тоже научился продевать свой оргазм. Качество их половых отношений изменилось удивительно. По этой и другим причинам их отношения значительно улучшились. Когда подошло время переезда, Энджи с энтузиазмом просила Джеффа поехать с ней. Он поехал. Энджи позднее написала нам, что она имела иногда с Джеффом оргазмы, длящиеся от пяти до десяти минут. </w:t>
      </w:r>
    </w:p>
    <w:p>
      <w:pPr>
        <w:pStyle w:val="Heading3"/>
        <w:ind w:firstLine="720"/>
        <w:rPr>
          <w:b w:val="false"/>
          <w:b w:val="false"/>
        </w:rPr>
      </w:pPr>
      <w:bookmarkStart w:id="28" w:name="__RefHeading___Toc466123106"/>
      <w:r>
        <w:rPr>
          <w:b w:val="false"/>
        </w:rPr>
        <w:t>Различия.</w:t>
      </w:r>
      <w:bookmarkEnd w:id="28"/>
      <w:r>
        <w:rPr>
          <w:b w:val="false"/>
        </w:rPr>
        <w:t xml:space="preserve"> </w:t>
      </w:r>
    </w:p>
    <w:p>
      <w:pPr>
        <w:pStyle w:val="TextBody"/>
        <w:rPr/>
      </w:pPr>
      <w:r>
        <w:rPr/>
        <w:t xml:space="preserve">Еще одно замечание об анатомии: каждый их нас не похож на другого - от уникальных отпечатков пальцев и уникальных размеров и реакций наших половых органов до видов оргазмов. «Самое характерное в сексуальных отношениях, » - писал один из пионеров исследований в области секса Альфред Кинси, после того, как опросил тысячи пар, - «это то, что у всех все происходит по-разному». Это происходит потому, что центральным органом сексуального управления является головной мозг. </w:t>
      </w:r>
    </w:p>
    <w:p>
      <w:pPr>
        <w:pStyle w:val="TextBody"/>
        <w:rPr/>
      </w:pPr>
      <w:r>
        <w:rPr/>
        <w:t xml:space="preserve">Некоторые женщины могут достичь оргазма, лаская только свои груди;  другие не могут. У некоторых мужчин и женщин резко  меняется  цвет  половых  органов  при оргазме; у некоторых нет. Некоторые мужчины прекращают фрикции в начале оргазма; некоторые продолжают их до конца. Существует и много общего. Мы  советуем  вам всегда помнить о том, что ваш партнер - прежде всего индивидуальность, прежде всего человек, и скорее похож на вас чем отличается - это касается как проблем, так и удовольствий. </w:t>
      </w:r>
    </w:p>
    <w:p>
      <w:pPr>
        <w:pStyle w:val="Heading3"/>
        <w:ind w:firstLine="720"/>
        <w:rPr>
          <w:b w:val="false"/>
          <w:b w:val="false"/>
        </w:rPr>
      </w:pPr>
      <w:bookmarkStart w:id="29" w:name="__RefHeading___Toc466123107"/>
      <w:r>
        <w:rPr>
          <w:b w:val="false"/>
        </w:rPr>
        <w:t>Упражнения Кэйгиля (Kegel).</w:t>
      </w:r>
      <w:bookmarkEnd w:id="29"/>
      <w:r>
        <w:rPr>
          <w:b w:val="false"/>
        </w:rPr>
        <w:t xml:space="preserve"> </w:t>
      </w:r>
    </w:p>
    <w:p>
      <w:pPr>
        <w:pStyle w:val="TextBody"/>
        <w:rPr/>
      </w:pPr>
      <w:r>
        <w:rPr/>
        <w:t xml:space="preserve">Даже образованные  мужчины и женщины, которые слышали об огромном значении развития специальных сексуальных мышц, не утруждают себя  их  тренировкой. Для увеличения  сексуального  наслаждения мы настойчиво советуем всем нашим клиентам развивать их сексуальные мышцы (рubococcygeus). Возможно вы об этом не  знаете, но  скорее  всего вы их используете для увеличения возбуждения при совокуплении. Чем  сильнее  ваша  сексуальная  мускулатура, тем   больше   вы   в   состоянии контролировать их действия. Чем более они тренированы, тем больше крови в половых органах. Штангисты находят удовольствие в том, чтобы «прогнать»  кровь  по мышцам перед началом нагрузки, вызывая этим увеличение мышц. Манипуляции вашими сексуальными мышцами подобным образом  добавляют  удовольствие  при  сексуальной стимуляции. </w:t>
      </w:r>
    </w:p>
    <w:p>
      <w:pPr>
        <w:pStyle w:val="Style14"/>
        <w:rPr/>
      </w:pPr>
      <w:r>
        <w:rPr/>
        <w:t xml:space="preserve">Тренировка сексуальной мускулатуры исключительно важна для успешного ПСО. </w:t>
      </w:r>
    </w:p>
    <w:p>
      <w:pPr>
        <w:pStyle w:val="Style14"/>
        <w:ind w:left="426" w:hanging="0"/>
        <w:rPr/>
      </w:pPr>
      <w:r>
        <w:rPr/>
        <w:t xml:space="preserve">В конце 40-х, гинеколог по имени Арнольд Кейгиль разработал хорошую базисную программу упражнений по развитию  сексуальной  мускулатуры, предназначенной для лечения женщин от недержания мочи. В наше время хорошо известно, что «Упражнения Кейгиля» так же хороши и для сексуального возбуждения мужчин. </w:t>
      </w:r>
    </w:p>
    <w:p>
      <w:pPr>
        <w:pStyle w:val="TextBody"/>
        <w:rPr/>
      </w:pPr>
      <w:r>
        <w:rPr/>
        <w:t xml:space="preserve">Женщина может  идентифицировать  их  следующим  образом:  сядьте на унитаз. Раздвиньте ноги. Попытайтесь остановить струю мочи не двигая ногами. Мышцы, которые вы используете для этого и есть ваши сексуальные мышцы. Если вам не удастся обнаружить их сразу - не прекращайте попытки. Попытайтесь в следующий раз. </w:t>
      </w:r>
    </w:p>
    <w:p>
      <w:pPr>
        <w:pStyle w:val="TextBody"/>
        <w:rPr/>
      </w:pPr>
      <w:r>
        <w:rPr/>
        <w:t>А вот  как мужчина может идентифицировать свои сексуальные мышцы:  попытайтесь остановить струю при мочеиспускании. Мышцы которые вы используете и есть те самые. Вы ощутите напряжение и вокруг ануса. Вы также используете эти мышцы, когда тужитесь при попытках расстаться с  последними  каплями. Упражнения  Кейгиля состоят из трех частей:</w:t>
      </w:r>
    </w:p>
    <w:p>
      <w:pPr>
        <w:pStyle w:val="TextBodyIndent"/>
        <w:rPr/>
      </w:pPr>
      <w:r>
        <w:rPr/>
        <w:t>Медленные сжатия:</w:t>
      </w:r>
    </w:p>
    <w:p>
      <w:pPr>
        <w:pStyle w:val="TextBodyIndent"/>
        <w:rPr/>
      </w:pPr>
      <w:r>
        <w:rPr/>
        <w:t xml:space="preserve">напрягите сексуальные мышц, как вы делали для остановки мочеиспускания. Медленно сосчитайте до трех. Расслабьтесь. </w:t>
      </w:r>
    </w:p>
    <w:p>
      <w:pPr>
        <w:pStyle w:val="TextBodyIndent"/>
        <w:rPr/>
      </w:pPr>
      <w:r>
        <w:rPr/>
        <w:t>Сокращения:</w:t>
      </w:r>
    </w:p>
    <w:p>
      <w:pPr>
        <w:pStyle w:val="TextBodyIndent"/>
        <w:rPr/>
      </w:pPr>
      <w:r>
        <w:rPr/>
        <w:t xml:space="preserve">напрягите и расслабьте сексуальные мышцы как можно быстрее. </w:t>
      </w:r>
    </w:p>
    <w:p>
      <w:pPr>
        <w:pStyle w:val="TextBodyIndent"/>
        <w:rPr/>
      </w:pPr>
      <w:r>
        <w:rPr/>
        <w:t>Выталкивания:</w:t>
      </w:r>
    </w:p>
    <w:p>
      <w:pPr>
        <w:pStyle w:val="TextBodyIndent"/>
        <w:rPr/>
      </w:pPr>
      <w:r>
        <w:rPr/>
        <w:t xml:space="preserve">Женщины: потужтесь вниз умеренно, как при стуле или родах. </w:t>
      </w:r>
    </w:p>
    <w:p>
      <w:pPr>
        <w:pStyle w:val="TextBodyIndent"/>
        <w:rPr/>
      </w:pPr>
      <w:r>
        <w:rPr/>
        <w:t xml:space="preserve">Мужчины: потужтесь как при мочевыделении или стуле. Мужчины и женщины: это упражнение, кроме сексуальных  мышц, вызывает напряжение и некоторых брюшных. Вы также  ощутите напряжение и расслабление ануса. </w:t>
      </w:r>
    </w:p>
    <w:p>
      <w:pPr>
        <w:pStyle w:val="TextBody"/>
        <w:rPr/>
      </w:pPr>
      <w:r>
        <w:rPr/>
        <w:t xml:space="preserve">Начните тренировки  с  десяти медленных сжатий, десяти сокращений и десяти выталкиваний по пять раз в день. </w:t>
      </w:r>
    </w:p>
    <w:p>
      <w:pPr>
        <w:pStyle w:val="TextBody"/>
        <w:rPr/>
      </w:pPr>
      <w:r>
        <w:rPr/>
        <w:t xml:space="preserve">Через неделю добавьте по пять упражнений к каждому, продолжая выполнять их пять раз в день. </w:t>
      </w:r>
    </w:p>
    <w:p>
      <w:pPr>
        <w:pStyle w:val="TextBody"/>
        <w:rPr/>
      </w:pPr>
      <w:r>
        <w:rPr/>
        <w:t xml:space="preserve">Добавляйте по пять к каждому упражнению через неделю, пока их не станет по тридцать. Затем продолжайте делать по крайней мере пять наборов в день для поддержания тонуса. Вы должны верно выполнять 150 упражнений Кейгиля каждый день. </w:t>
      </w:r>
    </w:p>
    <w:p>
      <w:pPr>
        <w:pStyle w:val="TextBody"/>
        <w:rPr/>
      </w:pPr>
      <w:r>
        <w:rPr/>
        <w:t xml:space="preserve">Вы может выполнять упражнения практически где угодно -  во  время  вождения машины, прогулки, просмотра телевизора, сидя за столом, лежа в кровати. </w:t>
      </w:r>
    </w:p>
    <w:p>
      <w:pPr>
        <w:pStyle w:val="TextBody"/>
        <w:rPr/>
      </w:pPr>
      <w:r>
        <w:rPr/>
        <w:t xml:space="preserve">В начале занятий может оказаться, что ваши мышцы  не  хотят  оставаться  в напряженном  состоянии во время медленных сжатий. Возможно вы не сможете выполнять сокращения достаточно быстро или ритмично. Это потому, что мышцы пока слабые. Контроль улучшается с практикой. </w:t>
      </w:r>
    </w:p>
    <w:p>
      <w:pPr>
        <w:pStyle w:val="TextBody"/>
        <w:rPr/>
      </w:pPr>
      <w:r>
        <w:rPr/>
        <w:t xml:space="preserve">Если мышцы устали в середине упражнения, передохните  несколько  секунд  и продолжайте. </w:t>
      </w:r>
    </w:p>
    <w:p>
      <w:pPr>
        <w:pStyle w:val="TextBody"/>
        <w:rPr/>
      </w:pPr>
      <w:r>
        <w:rPr/>
        <w:t xml:space="preserve">Для того, чтобы ощутить сексуальные мышцы и проверить их увеличение, женщина  во время упражнения может ввести один или два смазанных пальца во влагалище. </w:t>
      </w:r>
    </w:p>
    <w:p>
      <w:pPr>
        <w:pStyle w:val="TextBodyIndent"/>
        <w:rPr/>
      </w:pPr>
      <w:r>
        <w:rPr/>
        <w:t xml:space="preserve">Для усиления эффекта, во время упражнений, можно во влагалище держать какой-нибудь предмет. Кроме пальцев можно использовать вибратор, имеющий форму пениса. </w:t>
      </w:r>
    </w:p>
    <w:p>
      <w:pPr>
        <w:pStyle w:val="TextBody"/>
        <w:rPr/>
      </w:pPr>
      <w:r>
        <w:rPr/>
        <w:t xml:space="preserve">Включение вибратора добавит приятные ощущения к упражнению. </w:t>
      </w:r>
    </w:p>
    <w:p>
      <w:pPr>
        <w:pStyle w:val="TextBody"/>
        <w:rPr/>
      </w:pPr>
      <w:r>
        <w:rPr/>
        <w:t xml:space="preserve">Упражнения Кейгиля  помогают  мужчинам  иметь более сильную эрекцию. Обучение напряжению, расслаблению и выталкивающим движениям  позволяет  мужчине управлять своей сексуальной системой наподобие того, как он управляет автомобилем. Напряжение - это  акселератор, усиливающий  возбуждение. Выталкивание  - тормоз - может помочь остановить эякуляцию. </w:t>
      </w:r>
    </w:p>
    <w:p>
      <w:pPr>
        <w:pStyle w:val="TextBody"/>
        <w:rPr/>
      </w:pPr>
      <w:r>
        <w:rPr/>
        <w:t xml:space="preserve">Не забывайте дышать естественно и ровно во время упражнений. Делайте от одной до двух сотен сжатий каждый день. Это поможет вам в ПСО. </w:t>
      </w:r>
    </w:p>
    <w:p>
      <w:pPr>
        <w:pStyle w:val="Heading3"/>
        <w:ind w:firstLine="720"/>
        <w:rPr>
          <w:b w:val="false"/>
          <w:b w:val="false"/>
        </w:rPr>
      </w:pPr>
      <w:bookmarkStart w:id="30" w:name="__RefHeading___Toc466123108"/>
      <w:r>
        <w:rPr>
          <w:b w:val="false"/>
        </w:rPr>
        <w:t>Поднятие яичек.</w:t>
      </w:r>
      <w:bookmarkEnd w:id="30"/>
      <w:r>
        <w:rPr>
          <w:b w:val="false"/>
        </w:rPr>
        <w:t xml:space="preserve"> </w:t>
      </w:r>
    </w:p>
    <w:p>
      <w:pPr>
        <w:pStyle w:val="TextBody"/>
        <w:rPr/>
      </w:pPr>
      <w:r>
        <w:rPr/>
        <w:t xml:space="preserve">Эти более изощренные упражнения очевидно для мужчин. Их изучение не является жизненно важным для достижения ПСО, но  они  помогают. В  этом  разделе  мы обращаемся непосредственно к мужчинам. </w:t>
      </w:r>
    </w:p>
    <w:p>
      <w:pPr>
        <w:pStyle w:val="TextBody"/>
        <w:rPr/>
      </w:pPr>
      <w:r>
        <w:rPr/>
        <w:t xml:space="preserve">Большинство мужчин не может эякулировать,  пока их  яички  не  подняты  и  не прижаты плотно к телу. Взведение курка является хорошей аналогией. Если вы обучитесь произвольно опускать и поднимать яички, вы получите контроль над  важной автоматической функцией. Этот контроль усиливает эрекцию и увеличивает степень вашего возбуждения. С другой стороны, это сдерживает эякуляцию. Обучение сдерживанию эякуляции является центральной частью обучения мужскому ПСО. </w:t>
      </w:r>
    </w:p>
    <w:p>
      <w:pPr>
        <w:pStyle w:val="TextBody"/>
        <w:rPr/>
      </w:pPr>
      <w:r>
        <w:rPr/>
        <w:t xml:space="preserve">Произвольное поднятие яичек может сначала показаться очень трудным. Требуется  время для идентификации специфичных мышц занятых в этом процессе. Сначала, для того чтобы поднять яички, вам придется напрягать все нижние брюшные  мышцы. Позднее, с  практикой, вы будете способны поднимать их используя только нужные тазовые мышцы не напрягая брюшные совершенно. </w:t>
      </w:r>
    </w:p>
    <w:p>
      <w:pPr>
        <w:pStyle w:val="TextBody"/>
        <w:rPr/>
      </w:pPr>
      <w:r>
        <w:rPr/>
        <w:t xml:space="preserve">Сначала также  трудно  ощущать  движение  яичек  вверх и вниз. Используйте зеркало для того, чтобы видеть что происходит. Еще лучше охватить мошонку большим и средним пальцем и мягко потянуть вниз. После этого вы будете способны ощущать легкие движения  ваших  яичек  при  правильном  сокращении  и  расслаблении внутренних мышц, которые управляют их подъемом. </w:t>
      </w:r>
    </w:p>
    <w:p>
      <w:pPr>
        <w:pStyle w:val="TextBody"/>
        <w:rPr/>
      </w:pPr>
      <w:r>
        <w:rPr/>
        <w:t xml:space="preserve">После того, как вам удастся правильно локализовать мышцы, тренируйтесь до тех  пор, пока  вы  не  сможете быстро проделывать это сто раз подряд. Делайте упражнения сидя на краю стула или стоя, расставив ноги примерно на восемнадцать дюймов. Поднимайте и опускайте яички при и без эрекции, во время самостимуляции и во время стимуляции партнером. </w:t>
      </w:r>
    </w:p>
    <w:p>
      <w:pPr>
        <w:pStyle w:val="Heading3"/>
        <w:ind w:firstLine="720"/>
        <w:rPr>
          <w:b w:val="false"/>
          <w:b w:val="false"/>
        </w:rPr>
      </w:pPr>
      <w:bookmarkStart w:id="31" w:name="__RefHeading___Toc466123109"/>
      <w:r>
        <w:rPr>
          <w:b w:val="false"/>
        </w:rPr>
        <w:t>Физические упражнения.</w:t>
      </w:r>
      <w:bookmarkEnd w:id="31"/>
      <w:r>
        <w:rPr>
          <w:b w:val="false"/>
        </w:rPr>
        <w:t xml:space="preserve"> </w:t>
      </w:r>
    </w:p>
    <w:p>
      <w:pPr>
        <w:pStyle w:val="TextBody"/>
        <w:rPr/>
      </w:pPr>
      <w:r>
        <w:rPr/>
        <w:t xml:space="preserve">ПСО - энергично, но не утомительно. Вам не нужно быть атлетом, чтобы делать его  хорошо. С  другой  стороны, лучшее физическое состояние позволит вам дать партнеру больше удовольствия и получить самому. </w:t>
      </w:r>
    </w:p>
    <w:p>
      <w:pPr>
        <w:pStyle w:val="TextBody"/>
        <w:rPr/>
      </w:pPr>
      <w:r>
        <w:rPr/>
        <w:t xml:space="preserve">Поэтому, кроме  упражнений Кейгиля и других специфично сексуальных упражнений, мы рекомендуем и мужчинам и женщинам проводить по крайней  мере  умеренную программу физических упражнений. В зависимости от вашего возраста, общего текущего состояния и состояния здоровья, такая программа может включать катание  на велосипеде, прогулки, прыганье на скакалке, приседания, отжимания, группы каких-либо индивидуальных занятий или плавание. </w:t>
      </w:r>
    </w:p>
    <w:p>
      <w:pPr>
        <w:pStyle w:val="TextBody"/>
        <w:rPr/>
      </w:pPr>
      <w:r>
        <w:rPr/>
        <w:t xml:space="preserve">Если физические  упражнения представляют для вас интерес, делайте их регулярно - по крайней мере три раза в неделю. Занятие физическими упражнениями могут быть непродолжительными. Даже пять или десять минут могут улучшить ваше состояние в течение одного - двух месяцев. </w:t>
      </w:r>
    </w:p>
    <w:p>
      <w:pPr>
        <w:pStyle w:val="TextBody"/>
        <w:rPr/>
      </w:pPr>
      <w:r>
        <w:rPr/>
        <w:t xml:space="preserve">Недавние исследования  Джеймса  Уайта  из  Калифорнийского  университета  в Сан-Диего проводились с мужчинами среднего возраста. Сравнивалась группа, регулярно занимавшаяся упражнениями по три часа в неделю в течение девяти месяцев, с группой, которая не занималась спортом. Первая группа имела значительно  более высокие потенцию, возбуждение и оргазм. </w:t>
      </w:r>
    </w:p>
    <w:p>
      <w:pPr>
        <w:pStyle w:val="TextBody"/>
        <w:rPr/>
      </w:pPr>
      <w:r>
        <w:rPr/>
        <w:t xml:space="preserve">Обратите внимание, что упражнения, развивающие верхнюю часть тела, особенно упражнения на руки, которые развивают бицепсы и трицепсы, облегчают мужчине выполнение длительной стимуляции руками влагалища и клитора партнера. Также и для женщины легче будет стимулировать партнера интенсивно и продолжительно. </w:t>
      </w:r>
    </w:p>
    <w:p>
      <w:pPr>
        <w:pStyle w:val="TextBody"/>
        <w:rPr/>
      </w:pPr>
      <w:r>
        <w:rPr/>
        <w:t xml:space="preserve">Вам не надо заниматься культуризмом. Вы не должны гнуть подковы. Но вы будете чувствовать себя лучше и получать больше сексуального наслаждения, если вы занимаетесь физическими упражнениями по крайней мере пятнадцать или двадцать минут в неделю. </w:t>
      </w:r>
    </w:p>
    <w:p>
      <w:pPr>
        <w:pStyle w:val="Heading3"/>
        <w:ind w:firstLine="720"/>
        <w:rPr>
          <w:b w:val="false"/>
          <w:b w:val="false"/>
        </w:rPr>
      </w:pPr>
      <w:bookmarkStart w:id="32" w:name="__RefHeading___Toc466123110"/>
      <w:r>
        <w:rPr>
          <w:b w:val="false"/>
        </w:rPr>
        <w:t>Самостимуляция.</w:t>
      </w:r>
      <w:bookmarkEnd w:id="32"/>
      <w:r>
        <w:rPr>
          <w:b w:val="false"/>
        </w:rPr>
        <w:t xml:space="preserve"> </w:t>
      </w:r>
    </w:p>
    <w:p>
      <w:pPr>
        <w:pStyle w:val="TextBody"/>
        <w:rPr/>
      </w:pPr>
      <w:r>
        <w:rPr/>
        <w:t xml:space="preserve">Занятия самостимуляцией являются основным приготовлением для ПСО. Вам самостимуляция может быть хорошо известна под другим названием. Старый медицинский термин заимствованный из Латыни - мастурбация. </w:t>
      </w:r>
    </w:p>
    <w:p>
      <w:pPr>
        <w:pStyle w:val="TextBody"/>
        <w:rPr/>
      </w:pPr>
      <w:r>
        <w:rPr/>
        <w:t xml:space="preserve">Самостимуляция не  вызывает  психические  расстройства, слепоту, усиление преступности, гомосексуализм, эпилепсию, наркоманию или оволосение рук. Она помогает найти нужные места на теле, в то же время не заботясь о  партнере. Даже если  у вас прекрасные сексуальные отношения с любимым партнером, вы выиграете, вернувшись назад, к основам. Это касается и его и ее. </w:t>
      </w:r>
    </w:p>
    <w:p>
      <w:pPr>
        <w:pStyle w:val="TextBody"/>
        <w:rPr/>
      </w:pPr>
      <w:r>
        <w:rPr/>
        <w:t xml:space="preserve">Некоторые мужчины  и  женщины испытывают сильную неприязнь к самостимуляции по религиозным мотивам. Обсуждение этой проблемы см. «Религиозные запрещения» в главе VIII, «Преодоление препятствий». </w:t>
      </w:r>
    </w:p>
    <w:p>
      <w:pPr>
        <w:pStyle w:val="TextBody"/>
        <w:rPr/>
      </w:pPr>
      <w:r>
        <w:rPr/>
        <w:t xml:space="preserve">Мы лечим пациентов с большим  количеством  различных  сексуальных  проблем. Тренировка в самостимуляции является важным элементом лечения. Хотя наши клиенты обращаются за помощью, они часто сопротивляются  самостимуляции, когда  мы  ее рекомендуем. Причиной является страх. </w:t>
      </w:r>
    </w:p>
    <w:p>
      <w:pPr>
        <w:pStyle w:val="TextBody"/>
        <w:rPr/>
      </w:pPr>
      <w:r>
        <w:rPr/>
        <w:t xml:space="preserve">Брюс, тридцатичетырехлетний моряк, жаловался на отсутствие интереса к сексу. Он слишком много пил и слишком много времени проводил в постели - к сожалению, один. У него не было подружки. У него вообще было мало друзей. Он не занимался самостимуляцией в течение трех лет. </w:t>
      </w:r>
    </w:p>
    <w:p>
      <w:pPr>
        <w:pStyle w:val="TextBody"/>
        <w:rPr/>
      </w:pPr>
      <w:r>
        <w:rPr/>
        <w:t xml:space="preserve">Он протестовал против упражнений по самостимуляции, которые мы ему назначили. Он говорил, что это глупости. Мы настаивали и говорили ему, что не обязательно даже иметь эрекцию. Ему нужно было только заниматься самостимуляцией  по тридцать минут в день, три раза в неделю. </w:t>
      </w:r>
    </w:p>
    <w:p>
      <w:pPr>
        <w:pStyle w:val="TextBody"/>
        <w:rPr/>
      </w:pPr>
      <w:r>
        <w:rPr/>
        <w:t xml:space="preserve">В течение двух недель Брюс жаловался, что самостимуляция не оказывает никакого воздействия. Он сказал, что когда самостимуляция не производила эффекта, он прекращал ее: какой смысл продолжать? Так Брюс саботировал прогресс, но мы настаивали на завершении программы. </w:t>
      </w:r>
    </w:p>
    <w:p>
      <w:pPr>
        <w:pStyle w:val="TextBody"/>
        <w:rPr/>
      </w:pPr>
      <w:r>
        <w:rPr/>
        <w:t xml:space="preserve">Через три недели самостимуляции у Брюса появилась  эрекция. Мы  предложили ему упражнения Кейгиля, попросили поделиться фантазиями, и научили его способам расслабления. Через семь недель, при помощи самостимуляции, он имел оргазм каждый день. Он начал меньше пить. К нему стала возвращаться энергия. </w:t>
      </w:r>
    </w:p>
    <w:p>
      <w:pPr>
        <w:pStyle w:val="TextBody"/>
        <w:rPr/>
      </w:pPr>
      <w:r>
        <w:rPr/>
        <w:t xml:space="preserve">Лечение закончилось через три месяца. К этому моменту он имел успешные сексуальные отношения с женщинами. Два месяца спустя, он пришел к нам с девушкой, относительно которой у него были серьезные намерения. Он хотел  обучиться  ПСО. Пять месяцев назад Брюс заявлял, что он даже не думает о сексе. Курс самостимуляции вызвал кардинальные изменения. </w:t>
      </w:r>
    </w:p>
    <w:p>
      <w:pPr>
        <w:pStyle w:val="TextBody"/>
        <w:rPr/>
      </w:pPr>
      <w:r>
        <w:rPr/>
        <w:t xml:space="preserve">Анна, тридцатисемилетняя  жена  администратора одной компьютерной компании, достигла такого же потрясающего успеха при помощи самостимуляции. Ее муж, Гарри, убедил  ее  обратиться к нам после имитации ею попытки самоубийства - она приняла несколько таблеток снотворного, но не  летальную  дозу. Мы  узнали, что  она страдала от периодических приступов депрессии в течение многих лет, что длительный курс психотерапии только частично улучшил ее состояние и что антидепрессанты не помогали. Мы также узнали, что она никогда не ощущала оргазм и никогда не занималась самостимуляцией. Она с Гарри занималась любовью несколько раз в месяц, две-три минуты за раз. </w:t>
      </w:r>
    </w:p>
    <w:p>
      <w:pPr>
        <w:pStyle w:val="TextBodyIndent"/>
        <w:rPr/>
      </w:pPr>
      <w:r>
        <w:rPr/>
        <w:t xml:space="preserve">Анна была очень низкого мнения о себе. Мы постарались улучшить ее самооценку. Мы также предложили ей заняться самостимуляцией. Так же как и Брюс, но подругой причине, она сопротивлялась. Брюс боялся потерпеть неудачу. Анна не любила себя. Мы попросили ее начать просто с разглядывания себя в зеркале и положительной оценки собственного тела. Мы попросили ее выполнять упражнения Кейгиля. </w:t>
      </w:r>
    </w:p>
    <w:p>
      <w:pPr>
        <w:pStyle w:val="TextBody"/>
        <w:rPr/>
      </w:pPr>
      <w:r>
        <w:rPr/>
        <w:t xml:space="preserve">Постепенно Анна научилась ощущать оргазм при помощи мануальной самостимуляции. «Я не думала, что когда-нибудь смогу, »- сказала она нам, - «я теперь с нетерпением ожидаю время, когда мы будем заниматься сексом». </w:t>
      </w:r>
    </w:p>
    <w:p>
      <w:pPr>
        <w:pStyle w:val="TextBody"/>
        <w:rPr/>
      </w:pPr>
      <w:r>
        <w:rPr/>
        <w:t xml:space="preserve">Самостимуляция была только началом для Анны и Гарри. Мы помогли им обучиться более продолжительному и приятному сексу. Через пять месяцев после начала лечения, Анна больше не имела приступов депрессии. Сейчас она уверенно достигает оргазм при совокуплении и при оральной и мануальной стимуляции. Время от времени она получает оргазм самостимуляцией. Они с Гарри  занимаются  любовью  один-два раза  в  неделю  и  иногда она является инициатором этих занятий. В особенности бросаются в глаза внешние перемены, которые явились следствием  внутренних. До лечения, она предпочитала темные тона в одежде. Сейчас она модно одевается в тона, соответствующие ее радостному настроению. </w:t>
      </w:r>
    </w:p>
    <w:p>
      <w:pPr>
        <w:pStyle w:val="TextBodyIndent"/>
        <w:rPr/>
      </w:pPr>
      <w:r>
        <w:rPr/>
        <w:t xml:space="preserve">Получение удовольствия. </w:t>
      </w:r>
    </w:p>
    <w:p>
      <w:pPr>
        <w:pStyle w:val="TextBody"/>
        <w:rPr/>
      </w:pPr>
      <w:r>
        <w:rPr/>
        <w:t xml:space="preserve">Если вы решили начать тренироваться в ПСО, выделите по крайней мере первые две  недели для концентрации на самостимуляции. В течение этого периода вы можете продолжать заниматься любовью с вашим партнером. Вам может потребоваться  более двух недель упражнений по самостимуляции; это зависит от того, что вы успели узнать о своих реакциях. Если это так - продолжайте ваши обычные занятия  любовью точно так же. </w:t>
      </w:r>
    </w:p>
    <w:p>
      <w:pPr>
        <w:pStyle w:val="TextBody"/>
        <w:rPr/>
      </w:pPr>
      <w:r>
        <w:rPr/>
        <w:t xml:space="preserve">Три раза в неделю в течение этих первых двух  недель  выделите  по  крайней мере  по  тридцать  минут  вашего личного времени для самостимуляции. Пусть ваш партнер знает, но проводите это время в одиночку. Ваша цель - обучиться доставлять себе удовольствие или возобновить ваши навыки. После этого вы будете знать, как учить вашего партнера. </w:t>
      </w:r>
    </w:p>
    <w:p>
      <w:pPr>
        <w:pStyle w:val="TextBody"/>
        <w:rPr/>
      </w:pPr>
      <w:r>
        <w:rPr/>
        <w:t xml:space="preserve">Ласкайте себя. Примите душ и обратите внимание на приятные ощущения от теплой воды на вашей коже. Затем проведите некоторое время разглядывая  свое  тело отмечая его положительные стороны. Будьте дружественны к себе, как вы пытаетесь быть к партнеру при создании романтического настроения. </w:t>
      </w:r>
    </w:p>
    <w:p>
      <w:pPr>
        <w:pStyle w:val="TextBody"/>
        <w:rPr/>
      </w:pPr>
      <w:r>
        <w:rPr/>
        <w:t xml:space="preserve">Трогайте свое  тело. Продемонстрируйте  его  для  себя  с  удовольствием - напрягите мускулатуру, помассажируйте голову, поласкайте кожу. Мужчины особенно, могут  смущаться  ласкать самих себя. Делайте это не смотря ни на что, делайте чтобы узнать, где приятные ощущения, даже если вам кажется, что вы знаете. Многие мужчины сосредотачиваются на стимуляции половых органов. Они могут увеличить уровень наслаждения весьма значительно принимая во внимание все тело  -  голову, лицо, шею, ладони, руки, соски на груди, саму грудь, спину, ноги. </w:t>
      </w:r>
    </w:p>
    <w:p>
      <w:pPr>
        <w:pStyle w:val="TextBody"/>
        <w:rPr/>
      </w:pPr>
      <w:r>
        <w:rPr/>
        <w:t xml:space="preserve">В какой-то момент переместитесь в удобное место, где вы можете сидеть  или лежать - на кресло, подушки на полу, или на кровать. После того, как вы прикасались к своему телу для удовольствия в течение по крайней мере пяти минут, приступите к изучению ваших половых органов. Если даже вы знакомы с самостимуляцией, начинайте как будто в первый раз. Не начинайте сразу действовать по  привычному образцу. Внимательно обращайте внимание на то, что именно вы делаете, какие новые ощущения получаете. </w:t>
      </w:r>
    </w:p>
    <w:p>
      <w:pPr>
        <w:pStyle w:val="TextBody"/>
        <w:rPr/>
      </w:pPr>
      <w:r>
        <w:rPr/>
        <w:t xml:space="preserve">Через некоторое время добавьте смазки и обратите внимание на разницу в ощущениях. </w:t>
      </w:r>
    </w:p>
    <w:p>
      <w:pPr>
        <w:pStyle w:val="TextBody"/>
        <w:rPr/>
      </w:pPr>
      <w:r>
        <w:rPr/>
        <w:t xml:space="preserve">А сейчас  мы  обсудим мужчин и женщин отдельно, начав с мужчин. Вы вместе должны прочесть оба обсуждения. </w:t>
      </w:r>
    </w:p>
    <w:p>
      <w:pPr>
        <w:pStyle w:val="Heading3"/>
        <w:ind w:firstLine="720"/>
        <w:rPr>
          <w:b w:val="false"/>
          <w:b w:val="false"/>
        </w:rPr>
      </w:pPr>
      <w:bookmarkStart w:id="33" w:name="__RefHeading___Toc466123111"/>
      <w:bookmarkStart w:id="34" w:name="Мужчин"/>
      <w:bookmarkEnd w:id="34"/>
      <w:r>
        <w:rPr>
          <w:b w:val="false"/>
        </w:rPr>
        <w:t>Самостимуляция для мужчин.</w:t>
      </w:r>
      <w:bookmarkEnd w:id="33"/>
      <w:r>
        <w:rPr>
          <w:b w:val="false"/>
        </w:rPr>
        <w:t xml:space="preserve"> </w:t>
      </w:r>
    </w:p>
    <w:p>
      <w:pPr>
        <w:pStyle w:val="Heading3"/>
        <w:ind w:firstLine="720"/>
        <w:rPr>
          <w:b w:val="false"/>
          <w:b w:val="false"/>
        </w:rPr>
      </w:pPr>
      <w:bookmarkStart w:id="35" w:name="__RefHeading___Toc466123112"/>
      <w:r>
        <w:rPr>
          <w:b w:val="false"/>
        </w:rPr>
        <w:t>Базисная техника.</w:t>
      </w:r>
      <w:bookmarkEnd w:id="35"/>
      <w:r>
        <w:rPr>
          <w:b w:val="false"/>
        </w:rPr>
        <w:t xml:space="preserve"> </w:t>
      </w:r>
    </w:p>
    <w:p>
      <w:pPr>
        <w:pStyle w:val="TextBodyIndent"/>
        <w:rPr/>
      </w:pPr>
      <w:r>
        <w:rPr/>
        <w:t>Основные требования для эффективной самостимуляции:</w:t>
      </w:r>
    </w:p>
    <w:p>
      <w:pPr>
        <w:pStyle w:val="2"/>
        <w:rPr/>
      </w:pPr>
      <w:r>
        <w:rPr/>
        <w:t>1 -</w:t>
        <w:tab/>
        <w:t xml:space="preserve">достаточное время, </w:t>
      </w:r>
    </w:p>
    <w:p>
      <w:pPr>
        <w:pStyle w:val="2"/>
        <w:rPr/>
      </w:pPr>
      <w:r>
        <w:rPr/>
        <w:t>2 -</w:t>
        <w:tab/>
        <w:t xml:space="preserve">управление и развитие сексуальной мускулатуры, </w:t>
      </w:r>
    </w:p>
    <w:p>
      <w:pPr>
        <w:pStyle w:val="2"/>
        <w:rPr/>
      </w:pPr>
      <w:r>
        <w:rPr/>
        <w:t>3 -</w:t>
        <w:tab/>
        <w:t xml:space="preserve">сосредоточение на ощущениях. </w:t>
      </w:r>
    </w:p>
    <w:p>
      <w:pPr>
        <w:pStyle w:val="TextBody"/>
        <w:rPr/>
      </w:pPr>
      <w:r>
        <w:rPr/>
        <w:t xml:space="preserve">Для начала смажте не только пенис, но и мошонку и промежность. (Если применение смазки вызывает неприятные эмоции см. «Смазка»). Теперь начните стимуляцию до  появления эрекции. (Если это вызывает затруднения см. «Сексуальные проблемы»). </w:t>
      </w:r>
    </w:p>
    <w:p>
      <w:pPr>
        <w:pStyle w:val="TextBody"/>
        <w:rPr/>
      </w:pPr>
      <w:r>
        <w:rPr/>
        <w:t xml:space="preserve">Продолжайте стимулирование  и поддерживайте эрекцию без эякуляции в течение не менее тридцати минут. Во время этих тридцати минут попытайтесь приблизится к оргазму  по  крайней  мере  шесть  раз. Прекращайте  стимуляцию  или уменьшайте скорость или давление каждый раз, когда вы приближаетесь к «грани, из-за которой нет возврата» (эякуляционная неизбежность). </w:t>
      </w:r>
    </w:p>
    <w:p>
      <w:pPr>
        <w:pStyle w:val="TextBody"/>
        <w:rPr/>
      </w:pPr>
      <w:r>
        <w:rPr/>
        <w:t xml:space="preserve">Если вы привыкли к  быстрой  самостимуляции, то  поддержание  эрекции  без оргазма  в течение тридцати минут может быть сначала трудной задачей. Вы можете начать только с этой целью. Затем, на последующих занятиях, добавьте постепенно несколько предоргазмических пиков в течение тридцати минут. </w:t>
      </w:r>
    </w:p>
    <w:p>
      <w:pPr>
        <w:pStyle w:val="TextBody"/>
        <w:rPr/>
      </w:pPr>
      <w:r>
        <w:rPr/>
        <w:t xml:space="preserve">Поэкспериментируйте несколькими видами стимуляции. Большинство мужчин стимулируют себя движением одной руки вверх и вниз. Рука может быть повернута большим пальцем к себе и от себя;  вы можете сделать кольцо из большого и указательного  пальцев;  вы  можете концентрировать стимуляцию на теле пениса;  вы можете использовать обе руки и можете делать движения от середины пениса к краям обеими руками  одновременно;  вы можете прижать пенис к телу и массировать его ладонью; вы можете менять руки - и  это  все  только  маленькое  количество  из  возможных вариантов. Каждый раз, когда вы стимулируете себя, вы получаете новый опыт, потому что вы добавили к старому опыту новые знания и ощущения. Ваша цель не эякулировать, а больше почувствовать - наслаждаться процессом. Если вы обращаете внимание на ощущения, вам не будет скучно. Скука - это форма сопротивления. Если самостимуляция вызывает такие ощущения, см. «Преодоление препятствий». </w:t>
      </w:r>
    </w:p>
    <w:p>
      <w:pPr>
        <w:pStyle w:val="TextBody"/>
        <w:rPr/>
      </w:pPr>
      <w:r>
        <w:rPr/>
        <w:t xml:space="preserve">Мы однажды оказывали помощь молодому человеку  атлетического  телосложения, по  имени  Патрик, который  стимулировал  себя  тем, что  свешивался со стойки и ударялся пенисом о дверной косяк. Привыкнув к таким сильным ощущениям, он не мог достигать  оргазма  другими  способами. Это не беспокоило его, пока он не имел привязанностей, но потом он встретил девушку. Джении меньше всего походила  на дверной косяк. У Патрика с Дженни были проблемы. Мы помогли им, предложив специальную программу. Патрик вернулся к менее сильным ощущениям. Сначала мы посоветовали ему использовать активно свои руки для достижения эякуляции. Затем Джении добавила свои руки к его рукам. Затем он начал достигать оргазм при  стимуляции только  руками Дженни. Затем Патрик начал вводить член во влагалище перед самой эякуляцией. Прошло немного времени и они начали наслаждаться обычным совокуплением. </w:t>
      </w:r>
    </w:p>
    <w:p>
      <w:pPr>
        <w:pStyle w:val="TextBody"/>
        <w:rPr/>
      </w:pPr>
      <w:r>
        <w:rPr/>
        <w:t xml:space="preserve">После того, как вы достигли твердой эрекции и поддерживали ее в течение не менее пяти минут, продолжайте с одновременной стимуляцией внешней предстательной областью и применяйте управление эякуляцией при помощи техники  оттягивания  мошонки, которую мы коротко опишем. </w:t>
      </w:r>
    </w:p>
    <w:p>
      <w:pPr>
        <w:pStyle w:val="TextBody"/>
        <w:rPr/>
      </w:pPr>
      <w:r>
        <w:rPr/>
        <w:t xml:space="preserve">Стимуляция простаты включает уверенное нажатие в промежности, между анусом и  задней частью мошонки, одним или двумя пальцами. Ощущение, возможно, вам не знакомо. Изучите его. Первая стадия оргазма, фаза эмиссии, включает автоматические сокращения простаты. Твердое, ритмическое давление на простату, даже снаружи тела, вызывает ощущения отчасти похожие на оргазмические первой стадии. Но так как  вы  не стимулируете оргазмический рефлекс, оргазмические сжатия происходят без эякуляции. </w:t>
      </w:r>
    </w:p>
    <w:p>
      <w:pPr>
        <w:pStyle w:val="TextBody"/>
        <w:rPr/>
      </w:pPr>
      <w:r>
        <w:rPr/>
        <w:t xml:space="preserve">Если вам  неудобно стимулировать внешнюю предстательную область левой рукой (предположим вы правша и правой рукой стимулируете пенис), смените руки и стимулируйте пенис левой рукой, в то время как ищите и ритмически надавливаете внешнюю предстательную область правой. Эта область находится за основанием  пениса, которое находится в теле, и поэтому уверенные нажатия выталкивают в пенис дополнительно кровь, в результате чего он увеличивается в размере и приятно напрягается. </w:t>
      </w:r>
    </w:p>
    <w:p>
      <w:pPr>
        <w:pStyle w:val="TextBody"/>
        <w:rPr/>
      </w:pPr>
      <w:r>
        <w:rPr/>
        <w:t xml:space="preserve">При приближении  к  оргазму, хороший  способ  предотвратить  эякуляцию   - прекратить стимуляцию. Попробуйте сначала этот «стоп-старт» метод, чтобы увидеть как он работает. Другой способ предотвращения эякуляции - надавите на внешнюю предстательную область, что может ослабить эякуляционный рефлекс и у многих мужчин вызвать приятные ощущения. </w:t>
      </w:r>
    </w:p>
    <w:p>
      <w:pPr>
        <w:pStyle w:val="TextBody"/>
        <w:rPr/>
      </w:pPr>
      <w:r>
        <w:rPr/>
        <w:t xml:space="preserve">Еще один путь управления эякуляцией - оттягивание мошонки. Оттягивание ваших яичек от тела предохраняет от эякуляции. Попробуйте. </w:t>
      </w:r>
    </w:p>
    <w:p>
      <w:pPr>
        <w:pStyle w:val="TextBody"/>
        <w:rPr/>
      </w:pPr>
      <w:r>
        <w:rPr/>
        <w:t xml:space="preserve">Проделывается это так:  возмитесь за мошонку между яичками большим и указа-тельным пальцами левой руки, когда вы находитесь близко к  оргазму  и  потяните вниз. В другое время, для стимуляции, слегка ритмично потягивайте одновременно со стимуляцией пениса. Ознакомьтесь со всем этим очень внимательно. Вам  нужно будет научить этому вашего партнера для ПСО. </w:t>
      </w:r>
    </w:p>
    <w:p>
      <w:pPr>
        <w:pStyle w:val="Style14"/>
        <w:rPr/>
      </w:pPr>
      <w:r>
        <w:rPr/>
        <w:t xml:space="preserve">Другой способ - это сделать кольцо из большого и указательного пальцев  левой руки между яичками и телом и тянуть вниз. Можно применить какое-нибудь приспособление вокруг и выше яичек для изучения эффекта оттягивания  мошонки. Такое кольцо вызывает постоянное давление, которое на многих мужчин действует возбуждающе и может облегчить управление эякуляцией. Не делайте  ваше  приспособление слишком тугим, чтобы не воспрепятствовать циркуляции крови. </w:t>
      </w:r>
    </w:p>
    <w:p>
      <w:pPr>
        <w:pStyle w:val="TextBody"/>
        <w:rPr/>
      </w:pPr>
      <w:r>
        <w:rPr/>
        <w:t xml:space="preserve">Как часть ваших упражнений по самостимуляции вы можете выполнять упражнения по поднятию и опусканию яичек, которые мы опишем позже. Перед эякуляцией, тщательно расслабьте мускулы, которые подтягивают ваши яички к телу и обратите внимание на эффект. Сначала вам это может показаться сложным мероприятием и эффект едва уловимым. Продолжайте упражняться. После того, как позыв к эякуляции слегка ослаб, продолжите  стимуляцию  пениса  рукой и одновременно попытайтесь поднять яички. Обратите внимание на слегка усилившееся возбуждение. </w:t>
      </w:r>
    </w:p>
    <w:p>
      <w:pPr>
        <w:pStyle w:val="TextBody"/>
        <w:rPr/>
      </w:pPr>
      <w:r>
        <w:rPr/>
        <w:t xml:space="preserve">После того, как вы натренировались поддерживать твердую приятную эрекцию в течение пятнадцати минут, добивайтесь получаса. После того, как вы  научились сдерживать  возбуждение  в течение получаса, вы сможете это делать любое время. Тридцать минут  -  это  необходимый  минимум  для  создания  напряжения  мышц  и vasocongestion, которые существенны  для ПСО. (Если вы имеете проблемы сдерживания эякуляциии, см. «Ранняя эякуляция»). </w:t>
      </w:r>
    </w:p>
    <w:p>
      <w:pPr>
        <w:pStyle w:val="TextBody"/>
        <w:rPr/>
      </w:pPr>
      <w:r>
        <w:rPr/>
        <w:t>Может потребоваться  более  двух  недель для обучения поддерживанию эрекции без эякуляции. Если это так, продолжайте упражнения по самостимуляции, пока вы не  овладеете  этой  техникой, прежде  чем перейдете к обучению ПСО совместно с партнером. Вы должны быть в состоянии сдерживать эякуляцию  при  самостимуляции как  минимум  в  течение тридцати минут, прежде чем начнете занятия совместно с партнером. Если вы не обучились этому  сами, как  вы  сможете  научить  вашего партнера?</w:t>
      </w:r>
    </w:p>
    <w:p>
      <w:pPr>
        <w:pStyle w:val="TextBody"/>
        <w:rPr/>
      </w:pPr>
      <w:r>
        <w:rPr/>
        <w:t xml:space="preserve">Если вы обычно используете эротические стимуляторы - журналы, фильмы, видеозаписи - продолжайте и сейчас. Если никогда не использовали, попробуйте - возможно, они помогут увеличить возбуждение. </w:t>
      </w:r>
    </w:p>
    <w:p>
      <w:pPr>
        <w:pStyle w:val="TextBody"/>
        <w:rPr/>
      </w:pPr>
      <w:r>
        <w:rPr/>
        <w:t>Еще одна хорошая форма стимуляции - это вибратор. Особенно хорошо он помогает при стимулировании внешней предстательной области. (Обсуждение  вибраторов см. в «Вибраторы». )</w:t>
      </w:r>
    </w:p>
    <w:p>
      <w:pPr>
        <w:pStyle w:val="TextBody"/>
        <w:rPr/>
      </w:pPr>
      <w:r>
        <w:rPr/>
        <w:t xml:space="preserve">Возможно вы сначала не заметите никаких улучшений  при  добавлении  нового. Требуется время для привыкания к новым процедурам, новым ощущениям и новым приспособлениям. Если вы разочаруетесь, например в вибраторе при первом использовании, не отказывайтесь от него сразу. Попытайтесь еще раз - попытайтесь несколько раз - поэкспериментируйте с ним на досуге до того, как вы составите о нем окончательное мнение. </w:t>
      </w:r>
    </w:p>
    <w:p>
      <w:pPr>
        <w:pStyle w:val="TextBody"/>
        <w:rPr/>
      </w:pPr>
      <w:r>
        <w:rPr/>
        <w:t xml:space="preserve">Как-нибудь, когда вы достигли высокой степени возбуждения при  самостимуляции, сотрите  смазку  с  головки  пениса  и посмотрите не выделяется ли из него прозрачная жидкость. Мужское ПСО сопровождается такими выделениями, часто в значительном  объеме -столовая ложка или более. Если вы выделяете несколько капель во время самостимуляции, вы можете заключить, что находитесь близко  к  началу ПСО. Запомните, что  вы делали для достижения этого эффекта. Сам ПСО возможен только с партнером. </w:t>
      </w:r>
    </w:p>
    <w:p>
      <w:pPr>
        <w:pStyle w:val="Heading3"/>
        <w:ind w:firstLine="720"/>
        <w:rPr>
          <w:b w:val="false"/>
          <w:b w:val="false"/>
        </w:rPr>
      </w:pPr>
      <w:bookmarkStart w:id="36" w:name="__RefHeading___Toc466123113"/>
      <w:r>
        <w:rPr>
          <w:b w:val="false"/>
        </w:rPr>
        <w:t>Дополнительная техника.</w:t>
      </w:r>
      <w:bookmarkEnd w:id="36"/>
      <w:r>
        <w:rPr>
          <w:b w:val="false"/>
        </w:rPr>
        <w:t xml:space="preserve"> </w:t>
      </w:r>
    </w:p>
    <w:p>
      <w:pPr>
        <w:pStyle w:val="2"/>
        <w:rPr/>
      </w:pPr>
      <w:r>
        <w:rPr/>
        <w:t>(1)</w:t>
        <w:tab/>
        <w:t xml:space="preserve">Упражнения при эрекции. Сядьте на краю стула и разведите ноги. При полном напряжении, отметьте мускулы, которые его вызывают, т. е. делают его сильнее. Отметьте мускулы, которые двигают пенис вверх и  вниз, из  стороны  в  сторону, вперед и назад. </w:t>
      </w:r>
    </w:p>
    <w:p>
      <w:pPr>
        <w:pStyle w:val="22"/>
        <w:rPr/>
      </w:pPr>
      <w:r>
        <w:rPr/>
        <w:t xml:space="preserve">Подвигайте вашим пенисом во всех этих направлениях. Поупражняйтесь со сжатыми коленями. Поупражняйтесь сидя на корточках и лежа на спине в кровати. Вы уже начали развивать мышцы занятые в движении пениса. Это сексуальные мышцы, брюшные мышцы, мышцы на ягодицах и бедрах. Обратите внимание на эффект от напряжения отдельных мышц и различных групп, который они оказывают на движение пениса  и  на ощущения удовольствия. </w:t>
      </w:r>
    </w:p>
    <w:p>
      <w:pPr>
        <w:pStyle w:val="22"/>
        <w:rPr/>
      </w:pPr>
      <w:r>
        <w:rPr/>
        <w:t xml:space="preserve">Занятия этими упражнениями увеличат силу и твердость вашей эрекции. Вы можете увеличить силу еще больше, повесив полотенце на ваш напряженный пенис и поднимая его. Начните с маленького полотенца, а затем замените на более тяжелое - банное. </w:t>
      </w:r>
    </w:p>
    <w:p>
      <w:pPr>
        <w:pStyle w:val="22"/>
        <w:rPr/>
      </w:pPr>
      <w:r>
        <w:rPr/>
        <w:t xml:space="preserve">Эти упражнения не только увеличивают силу мышц, но также увеличивают  поступление крови к половым органам. </w:t>
      </w:r>
    </w:p>
    <w:p>
      <w:pPr>
        <w:pStyle w:val="2"/>
        <w:rPr/>
      </w:pPr>
      <w:r>
        <w:rPr/>
        <w:t>(2)</w:t>
        <w:tab/>
        <w:t xml:space="preserve">Повторная эякуляция. Стимулируйте себя без эякуляции в течении тридцати минут, облегчите себя эякуляцией, но затем немедленно возобновите стимулирование пениса. Вместо  того, чтобы  стать  расслабленным, он  останется относительно твердым. При продолжении стимуляции, он станет более напряженным. Возможно, вам придется его стимулировать гораздо дольше, чем в первый раз. </w:t>
      </w:r>
    </w:p>
    <w:p>
      <w:pPr>
        <w:pStyle w:val="22"/>
        <w:rPr/>
      </w:pPr>
      <w:r>
        <w:rPr/>
        <w:t xml:space="preserve">Продолжайте самостимуляцию по крайней мере еще десять минут. Может произойти еще эякуляция, выделения при этом будут меньше. Каждый раз, когда вы приближаетесь к эякуляции, не отвлекайтесь на посторонние мысли, а обращайте внимание на пенис и на ощущения в ваших половых органах. </w:t>
      </w:r>
    </w:p>
    <w:p>
      <w:pPr>
        <w:pStyle w:val="2"/>
        <w:rPr/>
      </w:pPr>
      <w:r>
        <w:rPr/>
        <w:t>(3)</w:t>
        <w:tab/>
        <w:t xml:space="preserve">Сдерживание семенной жидкости. Это упражнение является вариацией упражнения на повторную эякуляцию. Стимулируйте себя в течение тридцати минут без эякуляции, затем  усильте  стимуляцию. Когда  вы ощутите, что эякуляция началась, прекратите стимуляцию. Уберите руки от пениса, придержите дыхание, сожмите сексуальные  мышцы изо всех сил. Ваша цель - полностью прекратить выделение семенной жидкости. Если вы тренировали свои сексуальные мышцы, вы обнаружите, что способны  удержать большую часть семенной жидкости. К вашему изумлению, оргазм может продолжаться и ощущения могут быть даже сильнее, чем  обычно. После  окончания сокращений, продолжите стимуляцию. Эрекция, скорее всего, останется и возбуждение вернется на прежний высокий уровень. Так как вы удержали большую часть  семенной жидкости, вам скорее всего не придется ждать так долго до повторной эякуляции, как это бывает обычно. Может оказаться, что  вы  сможете  эякулировать буквально через несколько секунд. Когда вы достигнете момента эякуляционной не-избежности, напрягите ваши сексуальные мышцы снова. Ваш второй оргазм вероятно будет таким же сильным или даже сильней чем первый. </w:t>
      </w:r>
    </w:p>
    <w:p>
      <w:pPr>
        <w:pStyle w:val="22"/>
        <w:rPr/>
      </w:pPr>
      <w:r>
        <w:rPr/>
        <w:t xml:space="preserve">Обратите внимание на количество  жидкости  выделяемое  при  каждой  модифицированной процедуре. Сосчитайте количество внутренних сокращений, происходящих каждый раз. Сравните количество сокращений происходящих при обычном  оргазме  с тем, которое бывает при этой модифицированной процедуре. </w:t>
      </w:r>
    </w:p>
    <w:p>
      <w:pPr>
        <w:pStyle w:val="22"/>
        <w:rPr/>
      </w:pPr>
      <w:r>
        <w:rPr/>
        <w:t xml:space="preserve">По мере усиления ваших сексуальных мышц и отработке управления, вы будете в состоянии  наслаждаться десятью или более раздельными и отчетливыми оргазмами за один сеанс самостимуляции. Так как вы восстанавливаете  мышечное  и  сосудистое напряжение почти немедленно после каждой модифицированной эякуляции, кумулятивный эффект получается аддитивным: ощущения при каждой последующей эякуляции немножко сильнее, чем при предыдущей. Кстати, вам совершенно не надо добиваться десяти раз. В любой момент, когда вы решили, что готовы к заключительному большому оргазму, просто насладитесь им и не сдерживайте семя. </w:t>
      </w:r>
    </w:p>
    <w:p>
      <w:pPr>
        <w:pStyle w:val="2"/>
        <w:rPr/>
      </w:pPr>
      <w:r>
        <w:rPr/>
        <w:t>(4)</w:t>
        <w:tab/>
        <w:t xml:space="preserve">Растягивание оргазма. После того, как вы позанимались упражнениями Кейгиля и другими упражнениями для сексуальных мышц в течение трех  -  четырех  недель, вы готовы приступить к упражнениям по растягиванию оргазма. </w:t>
      </w:r>
    </w:p>
    <w:p>
      <w:pPr>
        <w:pStyle w:val="22"/>
        <w:rPr/>
      </w:pPr>
      <w:r>
        <w:rPr/>
        <w:t xml:space="preserve">Обратите внимание, сколько сокращений вы ощущаете во время обычной эякуляции  - обычно от трех до восьми. После того, как ваши мышцы приведены в нужный тонус, вы способны увеличить это число, по  крайней  мере, вдвое  и  изменить порядок их интенсивности. Вместо самых сильных сокращений в начале, вы можете научиться сместить их дальше и оставить самое лучшее напоследок. </w:t>
      </w:r>
    </w:p>
    <w:p>
      <w:pPr>
        <w:pStyle w:val="22"/>
        <w:rPr/>
      </w:pPr>
      <w:r>
        <w:rPr/>
        <w:t xml:space="preserve">Начните, как и предыдущие упражнения, с тридцати минут стимуляции. Однако в этот раз, когда вы приблизитесь к эякуляции, напрягите ваши мышцы, как вы делали для  сдерживания семени. Но вместо полного прекращения стимуляции, продолжайте стимулировать пенис очень медленно в  продолжении  всей  эякуляции, проталкивая ощущения дальше и дальше, сдерживая их как можно дольше, до тех пор пока можете терпеть. </w:t>
      </w:r>
    </w:p>
    <w:p>
      <w:pPr>
        <w:pStyle w:val="Heading3"/>
        <w:ind w:firstLine="720"/>
        <w:rPr>
          <w:b w:val="false"/>
          <w:b w:val="false"/>
        </w:rPr>
      </w:pPr>
      <w:bookmarkStart w:id="37" w:name="__RefHeading___Toc466123114"/>
      <w:bookmarkStart w:id="38" w:name="Женщин"/>
      <w:bookmarkEnd w:id="38"/>
      <w:r>
        <w:rPr>
          <w:b w:val="false"/>
        </w:rPr>
        <w:t>Самостимуляция для женщин.</w:t>
      </w:r>
      <w:bookmarkEnd w:id="37"/>
      <w:r>
        <w:rPr>
          <w:b w:val="false"/>
        </w:rPr>
        <w:t xml:space="preserve"> </w:t>
      </w:r>
    </w:p>
    <w:p>
      <w:pPr>
        <w:pStyle w:val="TextBody"/>
        <w:rPr/>
      </w:pPr>
      <w:r>
        <w:rPr/>
        <w:t xml:space="preserve">Как женщина, вы прежде всего должны понять, что самостимуляция полезна для вас. Это не замена - это дополнение. Это полезно для вашего здоровья. Это приятно. Это позволяет вам понять, как вы хотите, чтобы вас ласкали, чтобы потом обучить вашего партнера. Самое главное - это увеличивает вашу оргазмическую способность. Чем больше оргазмов вы испытали, тем больше вы можете поиметь еще. </w:t>
      </w:r>
    </w:p>
    <w:p>
      <w:pPr>
        <w:pStyle w:val="TextBody"/>
        <w:rPr/>
      </w:pPr>
      <w:r>
        <w:rPr/>
        <w:t xml:space="preserve">Каждая здоровая  женщина  потенциально мультиоргазмична и потенциально способна обучиться ПСО. Это ваше право по рождению. Почему вам не получить  его?  И самый надежный способ достичь приготовления к ПСО - самостимуляция. </w:t>
      </w:r>
    </w:p>
    <w:p>
      <w:pPr>
        <w:pStyle w:val="TextBody"/>
        <w:rPr/>
      </w:pPr>
      <w:r>
        <w:rPr/>
        <w:t xml:space="preserve">Ваша цель во время этих предварительных двух или более недель  самостимуляции отличается от мужской. Он открывает, что вызывает приятные ощущения. Он также учиться сдерживать оргазм. Вы открываете, что вызывает приятные ощущения. Но вы также учитесь иметь оргазм – учитесь, как не сдерживать его. Если вы уже знаете, как надежно достичь оргазма при помощи самостимуляции -  учитесь  расширению ваших возможностей - несколько оргазмов подряд. </w:t>
      </w:r>
    </w:p>
    <w:p>
      <w:pPr>
        <w:pStyle w:val="TextBody"/>
        <w:rPr/>
      </w:pPr>
      <w:r>
        <w:rPr/>
        <w:t xml:space="preserve">После того, как вы прикасались к своему телу для  удовольствия, и  начали изучение половых органов, смажте себя тщательно. (Если вы испытываете неприятные эмоции см. «Смазка»). Смажте большие и малые половые губы, клитор, вход во влагалище  и  даже немножко внутри. Смажте промежность - область кожи между нижним краем губ и анусом. </w:t>
      </w:r>
    </w:p>
    <w:p>
      <w:pPr>
        <w:pStyle w:val="TextBody"/>
        <w:rPr/>
      </w:pPr>
      <w:r>
        <w:rPr/>
        <w:t xml:space="preserve">Начните с изучения прикосновений и поглаживаний, которые вам нравятся. Сначала найдите области ваших половых органов, прикосновения  к  которым  вызывают приятные ощущения. Затем начните стимулировать эти области для возбуждения. </w:t>
      </w:r>
    </w:p>
    <w:p>
      <w:pPr>
        <w:pStyle w:val="TextBody"/>
        <w:rPr/>
      </w:pPr>
      <w:r>
        <w:rPr/>
        <w:t xml:space="preserve">Если вам не привычна самостимуляция, возможно вам стоит позаниматься одну - две сессии, не пытаясь достигнуть оргазма. Позднее, когда вы почувствуете себя готовой, вы можете проходить весь путь. </w:t>
      </w:r>
    </w:p>
    <w:p>
      <w:pPr>
        <w:pStyle w:val="TextBody"/>
        <w:rPr/>
      </w:pPr>
      <w:r>
        <w:rPr/>
        <w:t xml:space="preserve">Если вы знакомы с самостимуляцией, вы могли бы потратить некоторое время на исследование новых поглаживаний, касаний и нажатий. Затем достигните оргазма и попытайтесь поиметь их несколько подряд. </w:t>
      </w:r>
    </w:p>
    <w:p>
      <w:pPr>
        <w:pStyle w:val="TextBody"/>
        <w:rPr/>
      </w:pPr>
      <w:r>
        <w:rPr/>
        <w:t xml:space="preserve">Цель этих упражнений - добиться состояния, при котором вы можете иметь несколько оргазмов подряд, используя только собственные руки. Когда вы достигнете этого уровня, вы готовы чтобы продолжить упражнения с вашим партнером. Это может потребовать больше двух недель. Это прекрасно. Вам необходимо научиться доставлять себе удовольствие, чтобы вы могли обучить этому своего партнера. </w:t>
      </w:r>
    </w:p>
    <w:p>
      <w:pPr>
        <w:pStyle w:val="TextBodyIndent"/>
        <w:rPr/>
      </w:pPr>
      <w:r>
        <w:rPr/>
        <w:t xml:space="preserve">Многие женщины  в наше время приучились к использованию вибратора. Вибраторы - это просто находка, особенно первое время при обучении оргазму, но вы можете получить больше удовольствия без вибратора, чем с ним. Если вы стимулируете себя только с вибратором, используйте этот предварительный период обучения для достижения оргазма рукой. </w:t>
      </w:r>
    </w:p>
    <w:p>
      <w:pPr>
        <w:pStyle w:val="Normal"/>
        <w:rPr/>
      </w:pPr>
      <w:r>
        <w:rPr/>
      </w:r>
    </w:p>
    <w:p>
      <w:pPr>
        <w:pStyle w:val="TextBody"/>
        <w:rPr/>
      </w:pPr>
      <w:r>
        <w:rPr/>
        <w:t xml:space="preserve">Если вам не удается достичь оргазма с помощью только рук, вы встретились с препятствием. Доставьте  себе один или несколько оргазмов при помощи вибратора. Затем отложите его и продолжайте доставлять себе оргазмы при помощи рук. На последующих  сессиях  отложите  вибратор перед самым оргазмом и используйте руки во время оргазма. Постепенно вы будете в состоянии доставлять себе  оргазм  одними руками без вибратора. Вы можете по-прежнему использовать его в другое время для вариации удовольствия. После того, как вы в состоянии получить несколько оргазмов путем стимуляции только руками, вы готовы продолжить обучение ПСО вместе со своим партнером. (Если вы не в состоянии получить оргазм при помощи самостимуляции см. «Аноргазмия»). </w:t>
      </w:r>
    </w:p>
    <w:p>
      <w:pPr>
        <w:pStyle w:val="Heading3"/>
        <w:ind w:firstLine="720"/>
        <w:rPr>
          <w:b w:val="false"/>
          <w:b w:val="false"/>
        </w:rPr>
      </w:pPr>
      <w:bookmarkStart w:id="39" w:name="__RefHeading___Toc466123115"/>
      <w:r>
        <w:rPr>
          <w:b w:val="false"/>
        </w:rPr>
        <w:t>Сексуальное общение.</w:t>
      </w:r>
      <w:bookmarkEnd w:id="39"/>
      <w:r>
        <w:rPr>
          <w:b w:val="false"/>
        </w:rPr>
        <w:t xml:space="preserve"> </w:t>
      </w:r>
    </w:p>
    <w:p>
      <w:pPr>
        <w:pStyle w:val="TextBody"/>
        <w:rPr/>
      </w:pPr>
      <w:r>
        <w:rPr/>
        <w:t xml:space="preserve">После того, как  вы оба обучились эффективной самостимуляции, вам следует перейти к сексуальному общению. Каждый из вас должен изучить как  именно  другому нравится, чтобы его ласкали. Способ которым это делается - наблюдать друг друга и затем учить друг друга. </w:t>
      </w:r>
    </w:p>
    <w:p>
      <w:pPr>
        <w:pStyle w:val="TextBody"/>
        <w:rPr/>
      </w:pPr>
      <w:r>
        <w:rPr/>
        <w:t xml:space="preserve">Мы предлагаем вам провести по крайней мере одно занятие по очереди наблюдая за самостимуляцией другого. Наблюдайте не прикасаясь. Вы может разговаривать или задавать вопросы, если желаете, но не помогать. </w:t>
      </w:r>
    </w:p>
    <w:p>
      <w:pPr>
        <w:pStyle w:val="TextBody"/>
        <w:rPr/>
      </w:pPr>
      <w:r>
        <w:rPr/>
        <w:t xml:space="preserve">Затем, на следующей  сессии, вы  по очереди  имитируете  действия  другого. Продолжайте  это  в следующих занятиях до тех пор, пока вы не сможете эффективно стимулировать вашего  партнера, позволяя  ему  быть  судьей. Для  этого  может потребоваться  одно  занятие, а  может пять или десять. Вы должны обучиться, по крайней мере, до уровня вашего партнера- до уровня, как минимум, того, что может достичь ваш партнер в одиночку. </w:t>
      </w:r>
    </w:p>
    <w:p>
      <w:pPr>
        <w:pStyle w:val="TextBody"/>
        <w:rPr/>
      </w:pPr>
      <w:r>
        <w:rPr/>
        <w:t xml:space="preserve">Это упражнение имеет форму руководства. Вы должны говорить друг другу, что происходит и хорошо ли это было сделано. Направляйте руки вашего партнера. Будьте настойчивы, когда учитесь и восприимчивы, когда обучаетесь. Оставьте раздражение. Выбросьте эгоизм. Ваш партнер - эксперт, учитель; вы - новичок, студент. </w:t>
      </w:r>
    </w:p>
    <w:p>
      <w:pPr>
        <w:pStyle w:val="TextBody"/>
        <w:rPr/>
      </w:pPr>
      <w:r>
        <w:rPr/>
        <w:t xml:space="preserve">Люди, знакомые друг с другом долгое время, давно женатые пары, наталкиваются на эгоизм во время этих тренировок. Они могут быть изумлены, обнаружив, что до сих пор не знали, что в действительности доставляет удовольствие их партнеру. Воспринимайте  урок так, как он есть - это шанс предоставить и получить больше, чем это было раньше. В замен на возможный душевный дискомфорт вы получите больше любви. </w:t>
      </w:r>
    </w:p>
    <w:p>
      <w:pPr>
        <w:pStyle w:val="TextBody"/>
        <w:rPr/>
      </w:pPr>
      <w:r>
        <w:rPr/>
        <w:t xml:space="preserve">Мы наблюдали такой результат с нашими клиентами Крисом и Мирной, мужем и женой с двадцати пяти летним стажем. Крис был суровым, молчаливым человеком, он владел рестораном и очень много работал. Мирне пришлось буквально  силой  затащить его к нам. Она сказала, что он не интересуется сексом. Крис согласился с этим. Он имел проблемы с достижением эрекции. «Я не чувствую себя мужчиной», - сказал он нам. Когда они были моложе, они занимались сексом два-три раза в неделю; они ощущали доверие, привязанность и дружеские чувства по отношению друг  к  другу. Теперь эта близость потихоньку угасала. Крис принимал изменения молча, но Мирне сильно недоставало того, что они когда-то имели. </w:t>
      </w:r>
    </w:p>
    <w:p>
      <w:pPr>
        <w:pStyle w:val="TextBody"/>
        <w:rPr/>
      </w:pPr>
      <w:r>
        <w:rPr/>
        <w:t xml:space="preserve">Между Крисом  и Мирной стояло скрытое раздражение. На лицо были проблемы в общении. Мы направили усилия прежде всего на эти проблемы. Но мы так же помогли Крису и Мирне научиться доставлять наслаждение друг другу. Это и явилось ключом к решению проблемы. Крис обнаружил, что Мирна ощущает себя  намного  счастливее, когда  он нежен с ней - когда он ласкает и массирует ее долгие и приятные минуты до того как начать совокупление. Мирна обнаружила, что Крис иногда предпочитает оральный секс, но не решается об этом попросить. </w:t>
      </w:r>
    </w:p>
    <w:p>
      <w:pPr>
        <w:pStyle w:val="TextBodyIndent"/>
        <w:rPr/>
      </w:pPr>
      <w:r>
        <w:rPr/>
        <w:t xml:space="preserve">В процессе обучения менялись они сами. Теперь они гораздо ближе друг другу. </w:t>
      </w:r>
    </w:p>
    <w:p>
      <w:pPr>
        <w:pStyle w:val="TextBody"/>
        <w:rPr/>
      </w:pPr>
      <w:r>
        <w:rPr/>
        <w:t xml:space="preserve">У  Криса уверенная эрекция, которую он свободно может поддерживать до получаса. Мирна иногда в состоянии удлинить оргазм. Их главный ограничивающий фактор - это время; ресторан все еще диктует свои права. </w:t>
      </w:r>
    </w:p>
    <w:p>
      <w:pPr>
        <w:pStyle w:val="TextBody"/>
        <w:rPr/>
      </w:pPr>
      <w:r>
        <w:rPr/>
        <w:t xml:space="preserve">Мужчины, которые считают, что они автоматически  знают  как  стимулировать женщину должны помнить, что женщина автоматически не знает, как наилучшим образом стимулировать его. Секс не рожден ни магическими пальцами, ни магическими органами. И то, и другое может быть изучено наблюдением и обучением. Направляющее обучение - это лучшее. </w:t>
      </w:r>
    </w:p>
    <w:p>
      <w:pPr>
        <w:pStyle w:val="TextBody"/>
        <w:rPr/>
      </w:pPr>
      <w:r>
        <w:rPr/>
        <w:t xml:space="preserve">После каждого сеанса, обсудите ваши ощущения и полученные знания. Скажите, что вам понравилось при наблюдении. Скажите, что удивило. Скажите, что не понравилось  и вы предпочли бы делать по-другому в следующий раз. Потратьте по крайней мере по пять минут на обсуждение после каждой сессии. Это может причинять боль, но  это жизненно важно. Поговорите о ваших чувствах. Используйте упражнения на «Утаивания», которые мы обсудим в следующей главе. </w:t>
      </w:r>
    </w:p>
    <w:p>
      <w:pPr>
        <w:pStyle w:val="TextBody"/>
        <w:rPr/>
      </w:pPr>
      <w:r>
        <w:rPr/>
        <w:t xml:space="preserve">После того, как вы хорошо познакомились с сексуальной анатомией, регулярно выполняли упражнения Кейгиля, обучились  доставлять  наслаждение  себе  и  друг другу, после того, как вы можете спокойно обсуждать ваши сексуальные чувства, вы готовы приступить вместе к достижению ПСО. </w:t>
      </w:r>
    </w:p>
    <w:p>
      <w:pPr>
        <w:sectPr>
          <w:type w:val="nextPage"/>
          <w:pgSz w:w="11906" w:h="16838"/>
          <w:pgMar w:left="1134" w:right="1134" w:gutter="0" w:header="0" w:top="1134" w:footer="0" w:bottom="1134"/>
          <w:pgNumType w:fmt="decimal"/>
          <w:formProt w:val="false"/>
          <w:textDirection w:val="lrTb"/>
          <w:docGrid w:type="default" w:linePitch="360" w:charSpace="0"/>
        </w:sectPr>
        <w:pStyle w:val="TextBody"/>
        <w:rPr/>
      </w:pPr>
      <w:r>
        <w:rPr/>
        <w:t xml:space="preserve">В разделе  общения  в  приложении к этой книге, мы описываем еще несколько схем обучения друг друга. Смотрите в «Узнавая как»  и  «Обмен  удовольствиями». «Час  удовольствия» и «Фокусировка чувств» так же могут принести пользу и доставить развлечение. </w:t>
      </w:r>
    </w:p>
    <w:p>
      <w:pPr>
        <w:pStyle w:val="Heading2"/>
        <w:rPr/>
      </w:pPr>
      <w:bookmarkStart w:id="40" w:name="__RefHeading___Toc466123116"/>
      <w:r>
        <w:rPr/>
        <w:t xml:space="preserve">IV. </w:t>
        <w:tab/>
        <w:t>СОВМЕСТНЫЕ УПРАЖНЕНИЯ.</w:t>
      </w:r>
      <w:bookmarkEnd w:id="40"/>
      <w:r>
        <w:rPr/>
        <w:t xml:space="preserve"> </w:t>
      </w:r>
    </w:p>
    <w:p>
      <w:pPr>
        <w:pStyle w:val="Normal"/>
        <w:rPr/>
      </w:pPr>
      <w:r>
        <w:rPr/>
      </w:r>
    </w:p>
    <w:p>
      <w:pPr>
        <w:pStyle w:val="Heading3"/>
        <w:ind w:firstLine="720"/>
        <w:rPr>
          <w:b w:val="false"/>
          <w:b w:val="false"/>
        </w:rPr>
      </w:pPr>
      <w:bookmarkStart w:id="41" w:name="__RefHeading___Toc466123117"/>
      <w:r>
        <w:rPr>
          <w:b w:val="false"/>
        </w:rPr>
        <w:t>Разговор о чувствах.</w:t>
      </w:r>
      <w:bookmarkEnd w:id="41"/>
      <w:r>
        <w:rPr>
          <w:b w:val="false"/>
        </w:rPr>
        <w:t xml:space="preserve"> </w:t>
      </w:r>
    </w:p>
    <w:p>
      <w:pPr>
        <w:pStyle w:val="TextBody"/>
        <w:rPr/>
      </w:pPr>
      <w:r>
        <w:rPr/>
        <w:t xml:space="preserve">К этому моменту вы лучше знаете себя и своего партнера, чем когда вы приступили  к чтению этой книги. Простые упражнения и физические исследования простираются дальше - в область эмоционального. Мы были бы изумлены узнав, что вы не испытали сильных эмоций по поводу того, что вы узнали. </w:t>
      </w:r>
    </w:p>
    <w:p>
      <w:pPr>
        <w:pStyle w:val="TextBody"/>
        <w:rPr/>
      </w:pPr>
      <w:r>
        <w:rPr/>
        <w:t xml:space="preserve">Мы надеемся, вы испытали. Мы надеемся, вы обсудили их. И мы надеемся, что обсуждение не переросло в спор. Легко, особенно когда речь идет о сексе, ранить чувства другого. Не трудно впасть в заблуждение. Мы советуем парам, с которыми работаем, ежедневные  упражнения  в  общении. Мы также рекомендуем их вам. Вы сперва можете сопротивляться им по обычной причине:  они  вам  могут  показаться глупостью. Но это хорошая база для улучшения общения. Многие пары, наши клиенты, говорят, что упражнения в общении вскоре становятся их второй натурой, частью их нормальных повседневных разговоров. </w:t>
      </w:r>
    </w:p>
    <w:p>
      <w:pPr>
        <w:pStyle w:val="Heading3"/>
        <w:ind w:firstLine="720"/>
        <w:rPr>
          <w:b w:val="false"/>
          <w:b w:val="false"/>
        </w:rPr>
      </w:pPr>
      <w:bookmarkStart w:id="42" w:name="__RefHeading___Toc466123118"/>
      <w:r>
        <w:rPr>
          <w:b w:val="false"/>
        </w:rPr>
        <w:t>Утаивания.</w:t>
      </w:r>
      <w:bookmarkEnd w:id="42"/>
      <w:r>
        <w:rPr>
          <w:b w:val="false"/>
        </w:rPr>
        <w:t xml:space="preserve"> </w:t>
      </w:r>
    </w:p>
    <w:p>
      <w:pPr>
        <w:pStyle w:val="TextBody"/>
        <w:rPr/>
      </w:pPr>
      <w:r>
        <w:rPr/>
        <w:t xml:space="preserve">Упражнение, которое  мы имеем в виду, называется  «Утаивания». Утаивания - это чувства и обиды на вашего партнера, которыми вы с ним не делитесь из боязни, что он начнет спорить. Утаиваниями могут быть и положительные эмоции по отношению к вашему партнеру, которые, как вы полагаете, ему известны. Никому не  надоедает выслушивать похвалы в свой адрес. Все любят одобрение и честные комплименты. </w:t>
      </w:r>
    </w:p>
    <w:p>
      <w:pPr>
        <w:pStyle w:val="TextBody"/>
        <w:rPr/>
      </w:pPr>
      <w:r>
        <w:rPr/>
        <w:t xml:space="preserve">Шесть месяцев назад вы, возможно, говорили партнеру, как вам  нравится  ее чувство юмора или как вы восхищаетесь его силой. Но большинство из нас предпочитают слышать об этом чаще. В начале, когда вы ухаживали, вы говорили  много комплиментов, не правда ли? Высокая оценка связывает отношения. Никто из нас не прекращает испытывать нужду в положительной оценке, тепло и открыто высказанной. Если партнеры не находят ее друг у друга, они могут попытаться найти ее где-нибудь в другом месте. </w:t>
      </w:r>
    </w:p>
    <w:p>
      <w:pPr>
        <w:pStyle w:val="TextBody"/>
        <w:rPr/>
      </w:pPr>
      <w:r>
        <w:rPr/>
        <w:t xml:space="preserve">Лучший способ  поощрить  партнера  делать что-либо, чего бы вам хотелось - сказать ему, как вам это нравится. Отсутствие поощряющих высказываний с  вашей стороны вызовет у партнера беспокойство. </w:t>
      </w:r>
    </w:p>
    <w:p>
      <w:pPr>
        <w:pStyle w:val="TextBodyIndent"/>
        <w:rPr/>
      </w:pPr>
      <w:r>
        <w:rPr/>
        <w:t>Для начала упражнения по Утаиваниям, скажите партнеру нейтральным голосом:</w:t>
      </w:r>
    </w:p>
    <w:p>
      <w:pPr>
        <w:pStyle w:val="TextBody"/>
        <w:rPr/>
      </w:pPr>
      <w:r>
        <w:rPr/>
        <w:t xml:space="preserve">«(Имя), я кое-что утаил от тебя». Ваш партнер отвечает: «Хорошо, не скажешь ли ты мне, что именно?» Вы говорите: «Да», и затем делитесь своим утаиванием. После того, как  вы  закончили, ваш партнер заканчивает цикл словом «Спасибо» и ничего больше. </w:t>
      </w:r>
    </w:p>
    <w:p>
      <w:pPr>
        <w:pStyle w:val="TextBody"/>
        <w:rPr/>
      </w:pPr>
      <w:r>
        <w:rPr/>
        <w:t xml:space="preserve">Используйте эту схему в точности. Она автоматически настораживает вас в начале упражнения и напоминает вам о соблюдении правил. Она объявляет, что началось  специальное  общение  и  напоминает вам, чтобы вы отложили другие образцы реакций, которые часто гененерируют раздражение и споры. Обязательно произносите ваши  Утаивания  нейтральным, безэмоциональным, не  сердитым  или обвиняющим и саркастическим тоном. Только тогда партнер услышит содержание  вашего  сообщения ясно и не будет отвлечен тоном. </w:t>
      </w:r>
    </w:p>
    <w:p>
      <w:pPr>
        <w:pStyle w:val="TextBody"/>
        <w:rPr/>
      </w:pPr>
      <w:r>
        <w:rPr/>
        <w:t xml:space="preserve">Начав с этих начальных предложений, каждый партнер затем  проводит  две  или три минуты, вслух произнося комплименты и претензии. Или каждый партнер произносит два комплимента и две претензии, а затем другой произносит два и  две. После каждого  комплимента  или  претензии, единственным  допустимым ответом является «Спасибо». Слушающий партнер соглашается не делать никаких других комментариев в течение, по крайней мере, тридцати минут после упражнения, и только с разрешения. Полное время на упражнение - пять минут в день. </w:t>
      </w:r>
    </w:p>
    <w:p>
      <w:pPr>
        <w:pStyle w:val="TextBody"/>
        <w:rPr/>
      </w:pPr>
      <w:r>
        <w:rPr/>
        <w:t>Есть, по крайней мере две причины балансировать претензии и комплименты: во-первых претензии лучше воспримутся вашим партнером, во-вторых, комплименты часто заслоняют  претензии  и мы о них забываем. Немногие из нас достаточно разумны в этом. Вы должны упоминать любые мелочи:</w:t>
      </w:r>
    </w:p>
    <w:p>
      <w:pPr>
        <w:pStyle w:val="2"/>
        <w:rPr/>
      </w:pPr>
      <w:r>
        <w:rPr/>
        <w:t xml:space="preserve">«Джуди, я кое-что утаил от тебя». </w:t>
      </w:r>
    </w:p>
    <w:p>
      <w:pPr>
        <w:pStyle w:val="2"/>
        <w:rPr/>
      </w:pPr>
      <w:r>
        <w:rPr/>
        <w:t>«Хорошо. Не скажешь ли ты мне, что именно?»</w:t>
      </w:r>
    </w:p>
    <w:p>
      <w:pPr>
        <w:pStyle w:val="2"/>
        <w:rPr/>
      </w:pPr>
      <w:r>
        <w:rPr/>
        <w:t>«Да. Мне нравится твоя прическа сегодня»</w:t>
      </w:r>
    </w:p>
    <w:p>
      <w:pPr>
        <w:pStyle w:val="2"/>
        <w:rPr/>
      </w:pPr>
      <w:r>
        <w:rPr/>
        <w:t>«Спасибо»</w:t>
      </w:r>
    </w:p>
    <w:p>
      <w:pPr>
        <w:pStyle w:val="2"/>
        <w:rPr/>
      </w:pPr>
      <w:r>
        <w:rPr/>
        <w:t xml:space="preserve">«Джуди, я кое-что утаил от тебя». </w:t>
      </w:r>
    </w:p>
    <w:p>
      <w:pPr>
        <w:pStyle w:val="2"/>
        <w:rPr/>
      </w:pPr>
      <w:r>
        <w:rPr/>
        <w:t>«Хорошо. Не скажешь ли ты мне, что именно?»</w:t>
      </w:r>
    </w:p>
    <w:p>
      <w:pPr>
        <w:pStyle w:val="TextBodyIndent"/>
        <w:rPr/>
      </w:pPr>
      <w:r>
        <w:rPr/>
        <w:t xml:space="preserve">«Да. Мне очень понравилось, что ты приготовила мое любимое мясо вчера на ужин». </w:t>
      </w:r>
    </w:p>
    <w:p>
      <w:pPr>
        <w:pStyle w:val="Style14"/>
        <w:rPr/>
      </w:pPr>
      <w:r>
        <w:rPr/>
        <w:t xml:space="preserve">«Спасибо». </w:t>
      </w:r>
    </w:p>
    <w:p>
      <w:pPr>
        <w:pStyle w:val="Style14"/>
        <w:rPr/>
      </w:pPr>
      <w:r>
        <w:rPr/>
        <w:t xml:space="preserve">«Джуди, я кое-что утаил от тебя». </w:t>
      </w:r>
    </w:p>
    <w:p>
      <w:pPr>
        <w:pStyle w:val="Style14"/>
        <w:rPr/>
      </w:pPr>
      <w:r>
        <w:rPr/>
        <w:t>«Хорошо. Не скажешь ли ты мне, что именно?»</w:t>
      </w:r>
    </w:p>
    <w:p>
      <w:pPr>
        <w:pStyle w:val="Style14"/>
        <w:rPr/>
      </w:pPr>
      <w:r>
        <w:rPr/>
        <w:t xml:space="preserve">«Да. Я очень на тебя рассердился, когда ты отказалась пойти к моим родителям». </w:t>
      </w:r>
    </w:p>
    <w:p>
      <w:pPr>
        <w:pStyle w:val="TextBodyIndent"/>
        <w:rPr/>
      </w:pPr>
      <w:r>
        <w:rPr/>
        <w:t xml:space="preserve">«Спасибо». </w:t>
      </w:r>
    </w:p>
    <w:p>
      <w:pPr>
        <w:pStyle w:val="TextBodyIndent"/>
        <w:rPr/>
      </w:pPr>
      <w:r>
        <w:rPr/>
        <w:t>Вы можете делать заявления различного рода:</w:t>
      </w:r>
    </w:p>
    <w:p>
      <w:pPr>
        <w:pStyle w:val="2"/>
        <w:rPr/>
      </w:pPr>
      <w:r>
        <w:rPr/>
        <w:t xml:space="preserve">«Боб, я кое-что утаила от тебя». </w:t>
      </w:r>
    </w:p>
    <w:p>
      <w:pPr>
        <w:pStyle w:val="2"/>
        <w:rPr/>
      </w:pPr>
      <w:r>
        <w:rPr/>
        <w:t>«Хорошо. Не скажешь ли ты мне, что именно?»</w:t>
      </w:r>
    </w:p>
    <w:p>
      <w:pPr>
        <w:pStyle w:val="2"/>
        <w:rPr/>
      </w:pPr>
      <w:r>
        <w:rPr/>
        <w:t xml:space="preserve">«Да. Я очень ревновала и была обижена когда ты разговаривал с той шикарной блондинкой на вечеринке так долго. Когда я подошла, ты проигнорировал меня и продолжал с ней беседовать, не обращая на меня внимания». </w:t>
      </w:r>
    </w:p>
    <w:p>
      <w:pPr>
        <w:pStyle w:val="2"/>
        <w:rPr/>
      </w:pPr>
      <w:r>
        <w:rPr/>
        <w:t xml:space="preserve">«Спасибо». </w:t>
      </w:r>
    </w:p>
    <w:p>
      <w:pPr>
        <w:pStyle w:val="TextBodyIndent"/>
        <w:rPr/>
      </w:pPr>
      <w:r>
        <w:rPr/>
        <w:t xml:space="preserve">«Я знаю, что мы собирались подождать, пока ты не определишься со своей карьерой, но я чувствую, что мне очень хочется завести ребенка». </w:t>
      </w:r>
    </w:p>
    <w:p>
      <w:pPr>
        <w:pStyle w:val="TextBodyIndent"/>
        <w:rPr/>
      </w:pPr>
      <w:r>
        <w:rPr/>
        <w:t xml:space="preserve">«Спасибо». </w:t>
      </w:r>
    </w:p>
    <w:p>
      <w:pPr>
        <w:pStyle w:val="TextBody"/>
        <w:rPr/>
      </w:pPr>
      <w:r>
        <w:rPr/>
        <w:t xml:space="preserve">Назначение Утаиваний - безопасное общение. У вас есть чувства, которыми вы хотели бы поделится со своим партнером, но вы храните тишину во избежание  возможного скандала. Договорившись о структуре общения, которое исключает споры, вы чувствуете, что можете сделать это безопасно. Таким образом вы узнаете друг  о друге больше и совершенно честно. Вы также создаете доверие. Слишком много пар, с которыми нам приходилось встречаться, высказывают друг другу только претензии. Они никогда даже не благодарят друг друга и не делают комплиментов. </w:t>
      </w:r>
    </w:p>
    <w:p>
      <w:pPr>
        <w:pStyle w:val="TextBody"/>
        <w:rPr/>
      </w:pPr>
      <w:r>
        <w:rPr/>
        <w:t xml:space="preserve">Вы можете использовать ваши Утаивания для более  специфичного, сексуального общения, договорившись выделить время только на сексуальные вопросы. Но ни в коем случае не делайте этого упражнения сразу перед, во время или сразу после секса. Выберите более нейтральное время. </w:t>
      </w:r>
    </w:p>
    <w:p>
      <w:pPr>
        <w:pStyle w:val="TextBodyIndent"/>
        <w:rPr/>
      </w:pPr>
      <w:r>
        <w:rPr/>
        <w:t>Например жена может сказать мужу:</w:t>
      </w:r>
    </w:p>
    <w:p>
      <w:pPr>
        <w:pStyle w:val="2"/>
        <w:rPr/>
      </w:pPr>
      <w:r>
        <w:rPr/>
        <w:t xml:space="preserve">«Джим, я кое-что утаила от тебя». </w:t>
      </w:r>
    </w:p>
    <w:p>
      <w:pPr>
        <w:pStyle w:val="2"/>
        <w:rPr/>
      </w:pPr>
      <w:r>
        <w:rPr/>
        <w:t>«Хорошо. Не скажешь ли ты мне, что именно?»</w:t>
      </w:r>
    </w:p>
    <w:p>
      <w:pPr>
        <w:pStyle w:val="TextBodyIndent"/>
        <w:rPr/>
      </w:pPr>
      <w:r>
        <w:rPr/>
        <w:t xml:space="preserve">«Да - мне очень приятно, что ты вчера решил заняться любовью. Я знаю, ты был очень уставший». </w:t>
      </w:r>
    </w:p>
    <w:p>
      <w:pPr>
        <w:pStyle w:val="Style15"/>
        <w:rPr/>
      </w:pPr>
      <w:r>
        <w:rPr/>
        <w:t xml:space="preserve">«Спасибо». </w:t>
      </w:r>
    </w:p>
    <w:p>
      <w:pPr>
        <w:pStyle w:val="Style15"/>
        <w:rPr/>
      </w:pPr>
      <w:r>
        <w:rPr/>
        <w:t xml:space="preserve">«Джим, я кое-что утаила от тебя». </w:t>
      </w:r>
    </w:p>
    <w:p>
      <w:pPr>
        <w:pStyle w:val="Style15"/>
        <w:rPr/>
      </w:pPr>
      <w:r>
        <w:rPr/>
        <w:t>«Хорошо. Не скажешь ли ты мне, что именно?»</w:t>
      </w:r>
    </w:p>
    <w:p>
      <w:pPr>
        <w:pStyle w:val="Style15"/>
        <w:rPr/>
      </w:pPr>
      <w:r>
        <w:rPr/>
        <w:t xml:space="preserve">«Да. «Иногда, когда ты стимулируешь мой клитор, ты теряешь непосредственный контакт с ним. У меня  падает возбуждение, затем ты надавливаешь сильнее пальцем, вместо того, чтобы обнаружить его более мягко». </w:t>
      </w:r>
    </w:p>
    <w:p>
      <w:pPr>
        <w:pStyle w:val="Style15"/>
        <w:rPr/>
      </w:pPr>
      <w:r>
        <w:rPr/>
        <w:t xml:space="preserve">«Спасибо». </w:t>
      </w:r>
    </w:p>
    <w:p>
      <w:pPr>
        <w:pStyle w:val="TextBody"/>
        <w:rPr/>
      </w:pPr>
      <w:r>
        <w:rPr/>
      </w:r>
    </w:p>
    <w:p>
      <w:pPr>
        <w:pStyle w:val="TextBody"/>
        <w:rPr/>
      </w:pPr>
      <w:r>
        <w:rPr/>
        <w:t xml:space="preserve">Делайте это  упражнение  на общие темы каждый день для улучшения отношений. Сексуальное общение следует включать в ваши сессии, как часть обучения  ПСО. Используйте  его и после обучения ПСО при удобном случае, чтобы иметь, необходимую обоим, информацию. </w:t>
      </w:r>
    </w:p>
    <w:p>
      <w:pPr>
        <w:pStyle w:val="TextBody"/>
        <w:rPr/>
      </w:pPr>
      <w:r>
        <w:rPr/>
        <w:t xml:space="preserve">Многие люди   сначала   отказываются   делать  эти  упражнения. Они  заявляют, например, что им нечего сказать. Но даже люди, знающие друг друга  всего  несколько  минут, могут найти друг в друге качества, которые они ценят и которыми недовольны. Пары, которые были вместе в течение месяцев или лет, имеют в  своем распоряжении  обширный  запас  комплиментов и претензий - тысячи прошедших и все новые чувства, которые возникают каждый день, когда пары вместе. </w:t>
      </w:r>
    </w:p>
    <w:p>
      <w:pPr>
        <w:pStyle w:val="TextBody"/>
        <w:rPr/>
      </w:pPr>
      <w:r>
        <w:rPr/>
        <w:t xml:space="preserve">Некоторые люди сопротивляются Утаиваниям, потому что считают, что общаются и так хорошо. Но Утаивания отличаются даже от исключительно  хорошего  натурального общения, потому что они структурированы. Они требуют открытости и они намеренно сдерживают гнев и претензии временно в подчинении. Поэтому есть большой смысл делать их даже парам, которые не имеют проблем с общением. Пожалуйста попробуйте их по пять минут в день, когда вы вместе, в течение, по крайней мере, двух недель, прежде  чем вы сделаете окончательный вывод о их значении для ваших отношений. Почти наверняка результат поразит вас. Еще несколько полезных упражнений  в общении вы можете найти в «Общение». </w:t>
      </w:r>
    </w:p>
    <w:p>
      <w:pPr>
        <w:pStyle w:val="Heading3"/>
        <w:ind w:firstLine="720"/>
        <w:rPr>
          <w:b w:val="false"/>
          <w:b w:val="false"/>
        </w:rPr>
      </w:pPr>
      <w:bookmarkStart w:id="43" w:name="__RefHeading___Toc466123119"/>
      <w:r>
        <w:rPr>
          <w:b w:val="false"/>
        </w:rPr>
        <w:t>Еще о доверии.</w:t>
      </w:r>
      <w:bookmarkEnd w:id="43"/>
      <w:r>
        <w:rPr>
          <w:b w:val="false"/>
        </w:rPr>
        <w:t xml:space="preserve"> </w:t>
      </w:r>
    </w:p>
    <w:p>
      <w:pPr>
        <w:pStyle w:val="TextBody"/>
        <w:rPr/>
      </w:pPr>
      <w:r>
        <w:rPr/>
        <w:t xml:space="preserve">Мы раньше отмечали, что доверие жизненно важно для ПСО. Мы предпочли бы поговорить об этом подробнее. </w:t>
      </w:r>
    </w:p>
    <w:p>
      <w:pPr>
        <w:pStyle w:val="TextBody"/>
        <w:rPr/>
      </w:pPr>
      <w:r>
        <w:rPr/>
        <w:t xml:space="preserve">ПСО требует от обоих партнеров в каждый конкретный момент, полного внимания к сексуальной системе одного из них. Это двойное внимание значительно увеличивает  наслаждение. Если вы принимающий, пассивный партнер, вы концентрируетесь на ваших собственных ощущениях, и ваш активный партнер тоже концентрируется на ваших чувствах. Управление вы отдаете активному партнеру. Именно здесь и нужно доверие. Доверие, что вас не ранят, что ваш партнер научится стимулировать  вас так, чтобы вы сквозь препятствия достигли наслаждения. </w:t>
      </w:r>
    </w:p>
    <w:p>
      <w:pPr>
        <w:pStyle w:val="TextBody"/>
        <w:rPr/>
      </w:pPr>
      <w:r>
        <w:rPr/>
        <w:t xml:space="preserve">Только под вашим руководством ваш партнер может научиться эффективно стимулировать. Люди часто полагают, что они инстинктивно знают как удовлетворять своих партнеров. Но реакция каждого человека на сексуальную стимуляцию индивидуальна. Следовательно, никто, ни мужчина, ни женщина, не могут знать заранее вашу реакцию. Они должны быть обучены. </w:t>
      </w:r>
    </w:p>
    <w:p>
      <w:pPr>
        <w:pStyle w:val="TextBody"/>
        <w:rPr/>
      </w:pPr>
      <w:r>
        <w:rPr/>
        <w:t xml:space="preserve">Это обучение требует доверия. Если после ваших слов: «Мне не приятно. Попытайся полегче», ваш партнер заводится и отвечает: «Ну и черт с тобой. Не нравится - делай сам. Идиотизм какой», ясно, что ни о каком обучении не может быть и речи. Вместо этого, вы должны отложить свой эгоизм и сказать «Спасибо» и следовать указаниям. </w:t>
      </w:r>
    </w:p>
    <w:p>
      <w:pPr>
        <w:pStyle w:val="TextBody"/>
        <w:rPr/>
      </w:pPr>
      <w:r>
        <w:rPr/>
        <w:t xml:space="preserve">Секс - это мастерство. Никто автоматически не становится экспертом. Каждый из  вас  отмечает  только  понимание  ваших собственных реакций. Реакцию вашего партнера вы можете узнать только от единственного эксперта - вашего партнера. Вы обучитесь быстрее, следуя указаниям в этой книге. </w:t>
      </w:r>
    </w:p>
    <w:p>
      <w:pPr>
        <w:pStyle w:val="TextBodyIndent"/>
        <w:rPr/>
      </w:pPr>
      <w:r>
        <w:rPr/>
        <w:t xml:space="preserve">«Да» - сексу. </w:t>
      </w:r>
    </w:p>
    <w:p>
      <w:pPr>
        <w:pStyle w:val="TextBody"/>
        <w:rPr/>
      </w:pPr>
      <w:r>
        <w:rPr/>
        <w:t xml:space="preserve">Одним из  самых  эффективных  путей который нам известен для укрепления доверия, является заключения соглашения с вашим партнером  отвечать  всегда  «да» сексу. Существует буквально несколько реальных причин для отказа. Если секс не удобен в тот момент времени, когда предлагает партнер, вы можете предложить альтернативу:  «Мне хотелось закончить то, чем я сейчас занят, но я с удовольствием согласился бы через часик после ужина». Вы должны выполнять это соглашение. Иначе ваш партнер приучится не доверять вам. </w:t>
      </w:r>
    </w:p>
    <w:p>
      <w:pPr>
        <w:pStyle w:val="TextBody"/>
        <w:rPr/>
      </w:pPr>
      <w:r>
        <w:rPr/>
        <w:t xml:space="preserve">Мысль никогда не отказываться от секса пугает некоторых людей. Они используют  секс  в качестве оружия и не хотят разоружаться. Но использование секса в качестве оружия вызывает недоверие и возмущение у жертвы. Поэтому оружие постепенно  обращается  назад, поражая  эмоционально его пользователя. Никто не выигрывает в этой войне. </w:t>
      </w:r>
    </w:p>
    <w:p>
      <w:pPr>
        <w:pStyle w:val="TextBody"/>
        <w:rPr/>
      </w:pPr>
      <w:r>
        <w:rPr/>
        <w:t xml:space="preserve">Другие боятся, что к сексу можно пристраститься. Они полагают, что без отказов он может выйти из-под контроля. Если отказы являлись частью ваших отношений, ваш партнер, скорее всего, чаще будет обращаться к вам с просьбой о сексе после отказа от них. Частично - это способ испытания нового соглашения, частью - это способ  создания  нового образца секса, свободного от контроля. Частично - это реакция на новизну. </w:t>
      </w:r>
    </w:p>
    <w:p>
      <w:pPr>
        <w:pStyle w:val="TextBody"/>
        <w:rPr/>
      </w:pPr>
      <w:r>
        <w:rPr/>
        <w:t xml:space="preserve">Но секс не втягивает, как этого боятся. Наоборот, проблема наиболее сексуально активных пар - даже пар опытных в ПСО - отсутствие времени для регулярного секса. </w:t>
      </w:r>
    </w:p>
    <w:p>
      <w:pPr>
        <w:pStyle w:val="TextBody"/>
        <w:rPr/>
      </w:pPr>
      <w:r>
        <w:rPr/>
        <w:t xml:space="preserve">Иногда мы прописываем один оргазм в день при лечении  наших  клиентов. Это очень полезно для здоровья. Это приятное предписание, приятней чем, скажем, яблоко в день, но наши клиенты жалуются на время, которое это занимает. После ПСО-тренировки отношение меняется. Даже быстрые акты вызывают энтузиазм. </w:t>
      </w:r>
    </w:p>
    <w:p>
      <w:pPr>
        <w:pStyle w:val="TextBody"/>
        <w:rPr/>
      </w:pPr>
      <w:r>
        <w:rPr/>
        <w:t xml:space="preserve">Мы также должны добавить, что иногда находим полезным прописать парам, находящимся в серьезном конфликте, на несколько недель или месяцев полное отсутствие секса. Потому что, рутинный секс не вылечивает все болезни. Мы прописываем задумчивость и другие способы демонстрации привязанности - держание за руки, поцелуи, объятия, романтическое отношение - в качестве замены. </w:t>
      </w:r>
    </w:p>
    <w:p>
      <w:pPr>
        <w:pStyle w:val="TextBody"/>
        <w:rPr/>
      </w:pPr>
      <w:r>
        <w:rPr/>
        <w:t xml:space="preserve">И наконец, некоторые люди бояться сказать «да» сексу, потому что они не получают удовольствия от секса. Раз в неделю или в месяц более чем достаточно для них. Так  как  секс  является искусством, то это порочный круг. Вы не сможете его улучшить - или даже поддерживать на том же уровне - без практики. Также  и  ваш партнер. </w:t>
      </w:r>
    </w:p>
    <w:p>
      <w:pPr>
        <w:pStyle w:val="TextBody"/>
        <w:rPr/>
      </w:pPr>
      <w:r>
        <w:rPr/>
        <w:t xml:space="preserve">Согласие на секс создает доверие путем освобождения каждого от страха отказа. Вы  воспринимаете сексуальные потребности вашего партнера как вашу личную ответственность; ваш партнер воспринимает ваши. Женщины в особенности приобщаются к удовольствию  просить  партнера, когда им этого хочется. В этом вопросе многие женщины предпочитают не доверять мужчине. </w:t>
      </w:r>
    </w:p>
    <w:p>
      <w:pPr>
        <w:pStyle w:val="TextBody"/>
        <w:rPr/>
      </w:pPr>
      <w:r>
        <w:rPr/>
        <w:t xml:space="preserve">Мужчины, которые  комплексуют, если не удовлетворяют все запросы партнера, обнаруживают, что взаимная сексуальная ответственность освобождает их от  этого давления. После того, как они освобождаются от бывших страхов, они находят лестным, когда их просят о любви. </w:t>
      </w:r>
    </w:p>
    <w:p>
      <w:pPr>
        <w:pStyle w:val="Heading3"/>
        <w:ind w:firstLine="720"/>
        <w:rPr>
          <w:b w:val="false"/>
          <w:b w:val="false"/>
        </w:rPr>
      </w:pPr>
      <w:bookmarkStart w:id="44" w:name="__RefHeading___Toc466123120"/>
      <w:r>
        <w:rPr>
          <w:b w:val="false"/>
        </w:rPr>
        <w:t>Контакт.</w:t>
      </w:r>
      <w:bookmarkEnd w:id="44"/>
      <w:r>
        <w:rPr>
          <w:b w:val="false"/>
        </w:rPr>
        <w:t xml:space="preserve"> </w:t>
      </w:r>
    </w:p>
    <w:p>
      <w:pPr>
        <w:pStyle w:val="TextBody"/>
        <w:rPr/>
      </w:pPr>
      <w:r>
        <w:rPr/>
        <w:t xml:space="preserve">До того, как вы прикоснетесь друг к другу, очень важно наладить  духовный контакт. Один  из  путей - беседовать о приятных временах или ощущениях в прошлом или воображаемых. Ведите разговор в легкой и позитивной форме. Это не время для обсуждения денежных затруднений или тещи. </w:t>
      </w:r>
    </w:p>
    <w:p>
      <w:pPr>
        <w:pStyle w:val="TextBody"/>
        <w:rPr/>
      </w:pPr>
      <w:r>
        <w:rPr/>
        <w:t xml:space="preserve">Молчаливый контакт глазами может помочь войти в контакт. Сидя или лежа, лицом друг к другу, смотрите в глаза или центр лба партнера. Старайтесь не разговаривать и не хихикать. Устройтесь удобно и расслабьтесь. Думайте о чем-нибудь мирном и позитивном. Вообразите, что вы полностью поглощены глазами партнера. </w:t>
      </w:r>
    </w:p>
    <w:p>
      <w:pPr>
        <w:pStyle w:val="Heading3"/>
        <w:ind w:firstLine="720"/>
        <w:rPr/>
      </w:pPr>
      <w:bookmarkStart w:id="45" w:name="__RefHeading___Toc466123121"/>
      <w:r>
        <w:rPr>
          <w:b w:val="false"/>
        </w:rPr>
        <w:t>Танцующие руки</w:t>
      </w:r>
      <w:bookmarkEnd w:id="45"/>
      <w:r>
        <w:rPr/>
        <w:t xml:space="preserve"> </w:t>
      </w:r>
    </w:p>
    <w:p>
      <w:pPr>
        <w:pStyle w:val="TextBody"/>
        <w:rPr/>
      </w:pPr>
      <w:r>
        <w:rPr/>
        <w:t xml:space="preserve">- еще одно полезное упражнение. Сидя  лицом  друг  к  другу, глядя  не отрываясь в глаза друг другу, держите руки на уровне груди ладонями к партнеру. Партнер делает тоже самое. Ваши ладони должны почти - но не совсем - касаться. Один из вас перемещает руки вверх, вниз, в стороны, вращает с различной скоростью. Другой интуитивно следует своими. Через пару минут  поменяйтесь ролями. Продолжайте меняться молча, пока не почувствуете объединения. </w:t>
      </w:r>
    </w:p>
    <w:p>
      <w:pPr>
        <w:pStyle w:val="Heading3"/>
        <w:ind w:firstLine="720"/>
        <w:rPr>
          <w:b w:val="false"/>
          <w:b w:val="false"/>
        </w:rPr>
      </w:pPr>
      <w:bookmarkStart w:id="46" w:name="__RefHeading___Toc466123122"/>
      <w:r>
        <w:rPr>
          <w:b w:val="false"/>
        </w:rPr>
        <w:t>Сексуальное исследование.</w:t>
      </w:r>
      <w:bookmarkEnd w:id="46"/>
      <w:r>
        <w:rPr>
          <w:b w:val="false"/>
        </w:rPr>
        <w:t xml:space="preserve"> </w:t>
      </w:r>
    </w:p>
    <w:p>
      <w:pPr>
        <w:pStyle w:val="TextBody"/>
        <w:rPr/>
      </w:pPr>
      <w:r>
        <w:rPr/>
        <w:t xml:space="preserve">Сексуальное исследование  это упражнение, показывающее другому места чувствительные для удовольствия. Лучше всего заниматься этим дома, в кровати, после того, как вы оба приняли душ и у вас есть личное время. </w:t>
      </w:r>
    </w:p>
    <w:p>
      <w:pPr>
        <w:pStyle w:val="TextBody"/>
        <w:rPr/>
      </w:pPr>
      <w:r>
        <w:rPr/>
        <w:t xml:space="preserve">Вы будете меняться ролями. Решите, кто  будет  первым. Возьмите  маленькое зеркальце. Ссылайтесь на рисунки женских и мужских половых органов. </w:t>
      </w:r>
    </w:p>
    <w:p>
      <w:pPr>
        <w:pStyle w:val="TextBody"/>
        <w:rPr/>
      </w:pPr>
      <w:r>
        <w:rPr/>
        <w:t xml:space="preserve">Сначала  по  очереди  укажите и  назовите  все тазовые и половые структуры. </w:t>
      </w:r>
    </w:p>
    <w:p>
      <w:pPr>
        <w:pStyle w:val="TextBody"/>
        <w:rPr/>
      </w:pPr>
      <w:r>
        <w:rPr/>
        <w:t xml:space="preserve">Затем используйте смазку и исследуйте половые органы  вашего  партнера  используя поглаживания различной протяженности и давления. Ваш партнер должен оценить каждое ласкание по шкале от 10 до 10. </w:t>
      </w:r>
    </w:p>
    <w:p>
      <w:pPr>
        <w:pStyle w:val="TextBodyIndent"/>
        <w:rPr/>
      </w:pPr>
      <w:r>
        <w:rPr/>
        <w:t xml:space="preserve">Потратьте, по крайней мере, по десять минут на каждого в этих исследованиях. </w:t>
      </w:r>
    </w:p>
    <w:p>
      <w:pPr>
        <w:pStyle w:val="TextBody"/>
        <w:rPr/>
      </w:pPr>
      <w:r>
        <w:rPr/>
        <w:t xml:space="preserve">Мужчина должен ввести палец во влагалище женщины и изучить ее ощущения в различных местах. Описывать область можно, ссылаясь на циферблат: двенадцать часов, один час, посередине; двигаюсь по часовой стрелке и так далее. Женщина должна сжимать пенис  мужчины в расслабленном и напряженном состоянии и делать это с таким усилием, чтобы мужчина почувствовал неприятные ощущения, чтобы она знала, какое давление может выдержать пенис. Оба партнера должны проводить исследования в течение нескольких сессий, пока не изучат анатомию друг друга и уникальные  области повышенной чувствительности. </w:t>
      </w:r>
    </w:p>
    <w:p>
      <w:pPr>
        <w:pStyle w:val="TextBody"/>
        <w:rPr/>
      </w:pPr>
      <w:r>
        <w:rPr/>
        <w:t xml:space="preserve">После этого обсудите, о чем вы думали, что чувствовали, и что узнали нового. Пожалуйста, проделайте это упражнение хотя бы один раз, даже если вы полагаете, что делали что-то подобное или, что это слишком элементарно. Все, включая сексуально опытные пары, бывшие вместе долгое время, могут извлечь пользу, выполняя это упражнение время от времени. Реакции тела меняются. Меняются и психологические потребности. Это способ всегда быть в курсе. </w:t>
      </w:r>
    </w:p>
    <w:p>
      <w:pPr>
        <w:pStyle w:val="Heading3"/>
        <w:ind w:firstLine="720"/>
        <w:rPr>
          <w:b w:val="false"/>
          <w:b w:val="false"/>
        </w:rPr>
      </w:pPr>
      <w:bookmarkStart w:id="47" w:name="__RefHeading___Toc466123123"/>
      <w:r>
        <w:rPr>
          <w:b w:val="false"/>
        </w:rPr>
        <w:t>Предварительная игра.</w:t>
      </w:r>
      <w:bookmarkEnd w:id="47"/>
      <w:r>
        <w:rPr>
          <w:b w:val="false"/>
        </w:rPr>
        <w:t xml:space="preserve"> </w:t>
      </w:r>
    </w:p>
    <w:p>
      <w:pPr>
        <w:pStyle w:val="TextBody"/>
        <w:rPr/>
      </w:pPr>
      <w:r>
        <w:rPr/>
        <w:t>Предварительная игра  необходимая прелюдия к ПСО, так же как и при обыкновенном сексе. Это происходит естественно при совместном принятии душа, затем вытирании  друг  друга. Когда  вы вместе обнажены, когда вы легли вместе, начните прикасаться друг к другу для удовольствия. Исследуйте тело партнера. Хихикайте. Развлекайтесь!</w:t>
      </w:r>
    </w:p>
    <w:p>
      <w:pPr>
        <w:pStyle w:val="TextBody"/>
        <w:rPr/>
      </w:pPr>
      <w:r>
        <w:rPr/>
        <w:t xml:space="preserve">Женщины в особенности, не любят немедленную стимуляцию половых органов. Они чувствуют себя использованными. Не акцентируйте на половых органах сразу. Целуйте и ласкайте. Наслаждайтесь теплом кожи, весом и массивностью мышц и тела. Кожа является самым большим чувствительным органом человека. Людям необходимы прикосновения. </w:t>
      </w:r>
    </w:p>
    <w:p>
      <w:pPr>
        <w:pStyle w:val="TextBody"/>
        <w:rPr/>
      </w:pPr>
      <w:r>
        <w:rPr/>
        <w:t xml:space="preserve">Направление вашего  внимания  внутрь  и  на окружение  навык, который вам потребуется в ПСО. Вы можете потренировать его во время  предварительной  игры. Когда  вы  прикасаетесь к партнеру с целью доставить удовольствие, вы направляете внимание вне себя. При этом можно направить внимание внутрь  ощутить  трогательные чувства по отношению к партнеру. Затем ощутите тело партнера  сексуальность линий ее тела или его мышц  ощутите пальцами. </w:t>
      </w:r>
    </w:p>
    <w:p>
      <w:pPr>
        <w:pStyle w:val="TextBody"/>
        <w:rPr/>
      </w:pPr>
      <w:r>
        <w:rPr/>
        <w:t xml:space="preserve">Мы не выражаемся поэтически или образно. Направление внимания вызывается умственным усилием, и это реально. Мы все делаем это. Если вы смотрите  любимое шоу, сконцентрировались  на газетной статье или мечтах, вы можете не услышать, если кто-нибудь в комнате скажет вслух. Ваше внимание где-то  в  другом  месте. Пары могут использовать этот навык фокусировки внимания для наслаждения. </w:t>
      </w:r>
    </w:p>
    <w:p>
      <w:pPr>
        <w:pStyle w:val="TextBody"/>
        <w:rPr/>
      </w:pPr>
      <w:r>
        <w:rPr/>
        <w:t xml:space="preserve">Вы можете быстро переключать свое внимание снаружи  внутрь  и  наоборот. В тренировке ПСО вы используете этот навык для того, чтобы избавиться от отвлекающих мыслей, преодолеть умственные препятствия. Предварительная игра  прекрасное время для практики. </w:t>
      </w:r>
    </w:p>
    <w:p>
      <w:pPr>
        <w:pStyle w:val="TextBody"/>
        <w:rPr/>
      </w:pPr>
      <w:r>
        <w:rPr/>
        <w:t xml:space="preserve">Есть еще один вид перемещения внимания, который  доставляет  удовольствие. Это происходит, когда вы прикасаетесь к партнеру, и  в ответ на это у него происходит усиление возбуждения. Затем вы в свою очередь возбуждаетесь в ответ на эту реакцию. Когда вы будете меняться ролями при доставлении удовольствия друг другу при ПCО, вы обнаружите, что возбуждение вашего партнера стимулирует ваше собственное. </w:t>
      </w:r>
    </w:p>
    <w:p>
      <w:pPr>
        <w:pStyle w:val="Heading3"/>
        <w:ind w:firstLine="720"/>
        <w:rPr>
          <w:b w:val="false"/>
          <w:b w:val="false"/>
        </w:rPr>
      </w:pPr>
      <w:bookmarkStart w:id="48" w:name="__RefHeading___Toc466123124"/>
      <w:r>
        <w:rPr>
          <w:b w:val="false"/>
        </w:rPr>
        <w:t>Массаж.</w:t>
      </w:r>
      <w:bookmarkEnd w:id="48"/>
      <w:r>
        <w:rPr>
          <w:b w:val="false"/>
        </w:rPr>
        <w:t xml:space="preserve"> </w:t>
      </w:r>
    </w:p>
    <w:p>
      <w:pPr>
        <w:pStyle w:val="TextBody"/>
        <w:rPr/>
      </w:pPr>
      <w:r>
        <w:rPr/>
        <w:t>Массаж может быть частью предварительной игры, но не обязательно. Вы можете потратить несколько минут массажируя лицо, руки, ноги, спину партнера. Вы можете предложить массаж всего тела. Прежде чем начинать продолжительный массаж, договоритесь об этом:</w:t>
      </w:r>
    </w:p>
    <w:p>
      <w:pPr>
        <w:pStyle w:val="Style14"/>
        <w:rPr/>
      </w:pPr>
      <w:r>
        <w:rPr/>
        <w:t xml:space="preserve">«Давай я тебя помассажирую минут десять». </w:t>
      </w:r>
    </w:p>
    <w:p>
      <w:pPr>
        <w:pStyle w:val="Style14"/>
        <w:rPr/>
      </w:pPr>
      <w:r>
        <w:rPr/>
        <w:t xml:space="preserve">«Хорошо». </w:t>
      </w:r>
    </w:p>
    <w:p>
      <w:pPr>
        <w:pStyle w:val="Style14"/>
        <w:rPr/>
      </w:pPr>
      <w:r>
        <w:rPr/>
        <w:t>Это освобождает получающего от чувства вины. Ваш партнер знает, что ожидать</w:t>
      </w:r>
    </w:p>
    <w:p>
      <w:pPr>
        <w:pStyle w:val="Normal"/>
        <w:rPr/>
      </w:pPr>
      <w:r>
        <w:rPr/>
        <w:t xml:space="preserve">и может расслабиться и наслаждаться ощущениями. Если вы  обратите  внимание  на чувства, котрые вы получаете делая массаж, получите удовольствие тоже. </w:t>
      </w:r>
    </w:p>
    <w:p>
      <w:pPr>
        <w:pStyle w:val="Heading3"/>
        <w:ind w:firstLine="720"/>
        <w:rPr>
          <w:b w:val="false"/>
          <w:b w:val="false"/>
        </w:rPr>
      </w:pPr>
      <w:bookmarkStart w:id="49" w:name="__RefHeading___Toc466123125"/>
      <w:r>
        <w:rPr>
          <w:b w:val="false"/>
        </w:rPr>
        <w:t>Фокусировка чувств.</w:t>
      </w:r>
      <w:bookmarkEnd w:id="49"/>
      <w:r>
        <w:rPr>
          <w:b w:val="false"/>
        </w:rPr>
        <w:t xml:space="preserve"> </w:t>
      </w:r>
    </w:p>
    <w:p>
      <w:pPr>
        <w:pStyle w:val="TextBody"/>
        <w:rPr/>
      </w:pPr>
      <w:r>
        <w:rPr/>
        <w:t xml:space="preserve">Фокусировка чувств    прекрасный способ переключения от повседневных забот на чувственное наслаждение. Это замедляет неромантическое стремление в постель за половыми  органами. Если  вы  заботитесь  о вашем и вашего партнера сексуальном функционировании, вам следует практиковать набор этих упражнений достаточно часто. Мы подробно опишем фокусировку чувств в приложении. </w:t>
      </w:r>
    </w:p>
    <w:p>
      <w:pPr>
        <w:pStyle w:val="Heading3"/>
        <w:ind w:firstLine="720"/>
        <w:rPr>
          <w:b w:val="false"/>
          <w:b w:val="false"/>
        </w:rPr>
      </w:pPr>
      <w:bookmarkStart w:id="50" w:name="__RefHeading___Toc466123126"/>
      <w:r>
        <w:rPr>
          <w:b w:val="false"/>
        </w:rPr>
        <w:t>Взаимная стимуляция.</w:t>
      </w:r>
      <w:bookmarkEnd w:id="50"/>
      <w:r>
        <w:rPr>
          <w:b w:val="false"/>
        </w:rPr>
        <w:t xml:space="preserve"> </w:t>
      </w:r>
    </w:p>
    <w:p>
      <w:pPr>
        <w:pStyle w:val="TextBody"/>
        <w:rPr/>
      </w:pPr>
      <w:r>
        <w:rPr/>
        <w:t xml:space="preserve">При помощи  этого  упражнения вы можете улучшить сексуальное общение и усилить доверие, и одновременно вы взаимно сексуально возбуждаете друг друга. </w:t>
      </w:r>
    </w:p>
    <w:p>
      <w:pPr>
        <w:pStyle w:val="TextBody"/>
        <w:rPr/>
      </w:pPr>
      <w:r>
        <w:rPr/>
        <w:t xml:space="preserve">Каждый из  партнеров лежит напротив друг друга на одном локте лицом к половым органам другого. Ее правая рука свободна для мошонки и внешней предстательной области. Мужчина стимулирует клитор левой рукой и влагалище  правой. Обоим партнерам следует применять смазку. </w:t>
      </w:r>
    </w:p>
    <w:p>
      <w:pPr>
        <w:pStyle w:val="TextBodyIndent"/>
        <w:rPr/>
      </w:pPr>
      <w:r>
        <w:rPr/>
        <w:t xml:space="preserve">Стимулируйте друг друга одновременно по крайней мере минут тридцать. Пока вы делаете это  поделитесь своими чувствами и реакциями. Скажите своему партнеру,  что приятно, а что нет, что бы вы предпочли быть сделанным по-другому. </w:t>
      </w:r>
    </w:p>
    <w:p>
      <w:pPr>
        <w:pStyle w:val="TextBody"/>
        <w:rPr/>
      </w:pPr>
      <w:r>
        <w:rPr/>
        <w:t xml:space="preserve">Если одному из вас станет скучно или спадет возбуждение, скажите об  этом. Ваш  партнер может предложить вам направить внимание куда-нибудь в другое место и таким образом увеличит удовольствие. </w:t>
      </w:r>
    </w:p>
    <w:p>
      <w:pPr>
        <w:pStyle w:val="TextBody"/>
        <w:rPr/>
      </w:pPr>
      <w:r>
        <w:rPr/>
        <w:t xml:space="preserve">Акцентируем внимание на то, что любой из партнеров может применить оральную стимуляцию. Запомните  - оральная стимуляция ограничивает разговор. </w:t>
      </w:r>
    </w:p>
    <w:p>
      <w:pPr>
        <w:pStyle w:val="TextBody"/>
        <w:rPr/>
      </w:pPr>
      <w:r>
        <w:rPr/>
        <w:t xml:space="preserve">Проделайте это упражнение, по крайней мере, три раза в неделю в течение, по крайней мере, одной недели. Полезно повторять его время от времени  это способ постоянно быть в курсе. </w:t>
      </w:r>
    </w:p>
    <w:p>
      <w:pPr>
        <w:pStyle w:val="Heading3"/>
        <w:ind w:firstLine="720"/>
        <w:rPr>
          <w:b w:val="false"/>
          <w:b w:val="false"/>
        </w:rPr>
      </w:pPr>
      <w:bookmarkStart w:id="51" w:name="__RefHeading___Toc466123127"/>
      <w:r>
        <w:rPr>
          <w:b w:val="false"/>
        </w:rPr>
        <w:t>Смена ролей.</w:t>
      </w:r>
      <w:bookmarkEnd w:id="51"/>
      <w:r>
        <w:rPr>
          <w:b w:val="false"/>
        </w:rPr>
        <w:t xml:space="preserve"> </w:t>
      </w:r>
    </w:p>
    <w:p>
      <w:pPr>
        <w:pStyle w:val="TextBody"/>
        <w:rPr/>
      </w:pPr>
      <w:r>
        <w:rPr/>
        <w:t xml:space="preserve">Еще одна предварительная деталь при нашем пошаговом продвижении к ПСО  договориться, кто первым будет получать, а кто доставлять удовольствие. </w:t>
      </w:r>
    </w:p>
    <w:p>
      <w:pPr>
        <w:pStyle w:val="TextBody"/>
        <w:rPr/>
      </w:pPr>
      <w:r>
        <w:rPr/>
        <w:t xml:space="preserve">Смена ролей  при доставлении наслаждения является жизненно важным элементом ПСО. Это позволяет партнеру, получающему наслаждение, отключиться от внешнего мира  и сосредоточиться на ощущениях. Получающему партнеру необходимо быть свободным от мыслей о том, что делать дальше, что чувствует другой партнер  активно ощущая, позволяя партнеру принимать участие. Именно поэтому так важно доверие. </w:t>
      </w:r>
    </w:p>
    <w:p>
      <w:pPr>
        <w:pStyle w:val="TextBody"/>
        <w:rPr/>
      </w:pPr>
      <w:r>
        <w:rPr/>
        <w:t xml:space="preserve">Мы советуем парам обучающимся ПСО начинать с мужчины в  качестве  активного партнера. Если мужчина поимеет оргазм с эякуляцией, то мало вероятно, что он потом будет в состоянии отдать партнеру полное внимание. Женщина потенциально способна иметь несколько оргазмов. Если, получив первой удовольствие, она достигла оргазма, это только добавляет к ее ощущениям; это не прекращает их. Женщине необходимо ощущать заботу. Она может не доверять партнеру, что он доставит удовольствие, которое ей требуется. После того, как партнер доставил ей наслаждение  и оргазм, она  больше будет ему доверять и, таким образом, преодолеет умственные препятствия. Мудр мужчина, который первый проявляет заботу о женщине. Ее энтузиазм, когда придет его очередь будет приятной наградой. </w:t>
      </w:r>
    </w:p>
    <w:p>
      <w:pPr>
        <w:pStyle w:val="TextBody"/>
        <w:rPr/>
      </w:pPr>
      <w:r>
        <w:rPr/>
        <w:t xml:space="preserve">Позднее, когда вы обучились ПСО, вы можете менять последовательность. Пока вы учитесь, правило  женщины первыми. Так оно получается лучше. </w:t>
      </w:r>
    </w:p>
    <w:p>
      <w:pPr>
        <w:pStyle w:val="Heading3"/>
        <w:ind w:firstLine="720"/>
        <w:rPr/>
      </w:pPr>
      <w:bookmarkStart w:id="52" w:name="__RefHeading___Toc466123128"/>
      <w:bookmarkEnd w:id="52"/>
      <w:r>
        <w:rPr/>
        <w:t>Вы готовы к ПСО?</w:t>
      </w:r>
    </w:p>
    <w:p>
      <w:pPr>
        <w:pStyle w:val="TextBodyIndent"/>
        <w:rPr/>
      </w:pPr>
      <w:r>
        <w:rPr/>
        <w:t>Вы готовы к продвижению по пути ПСО, когда:</w:t>
      </w:r>
    </w:p>
    <w:p>
      <w:pPr>
        <w:pStyle w:val="2"/>
        <w:rPr/>
      </w:pPr>
      <w:r>
        <w:rPr/>
        <w:t>(1)</w:t>
        <w:tab/>
        <w:t xml:space="preserve">вы  и ваш партнер согласны, что вы понимаете анатомию друг друга. </w:t>
      </w:r>
    </w:p>
    <w:p>
      <w:pPr>
        <w:pStyle w:val="2"/>
        <w:rPr/>
      </w:pPr>
      <w:r>
        <w:rPr/>
        <w:t>(2)</w:t>
        <w:tab/>
        <w:t xml:space="preserve">мужчины: вы можете стимулированием привести себя к уверенной эрекции за пять  минут и может подняться на пик  останавливаясь как раз перед эякуляцией  по крайней мере шесть раз за полчаса. </w:t>
      </w:r>
    </w:p>
    <w:p>
      <w:pPr>
        <w:pStyle w:val="2"/>
        <w:rPr/>
      </w:pPr>
      <w:r>
        <w:rPr/>
        <w:t>(3)</w:t>
        <w:tab/>
        <w:t xml:space="preserve">женщины: вы можете уверенно иметь оргазм при помощи самостимуляции, используя только руки, без вибратора. </w:t>
      </w:r>
    </w:p>
    <w:p>
      <w:pPr>
        <w:pStyle w:val="2"/>
        <w:rPr/>
      </w:pPr>
      <w:r>
        <w:rPr/>
        <w:t>(4)</w:t>
        <w:tab/>
        <w:t xml:space="preserve">мужчины: вы уверенно можете довести вашего партнера до оргазма за двадцать минут, используя руки или рот, или то и другое. </w:t>
      </w:r>
    </w:p>
    <w:p>
      <w:pPr>
        <w:pStyle w:val="2"/>
        <w:rPr/>
      </w:pPr>
      <w:r>
        <w:rPr/>
        <w:t>(5)</w:t>
        <w:tab/>
        <w:t xml:space="preserve">женщины:  вы  можете  привести  стимулированием вашего партнера руками, ртом, или тем и другим к надежной эрекции за пять минут и можете довести его до предоргастического  состояния по крайней мере шесть раз в течение получаса. (6) вы может оба  спокойно  высказывать  и  выслушивать  сексуальные  комплименты  и претензии. </w:t>
      </w:r>
    </w:p>
    <w:p>
      <w:pPr>
        <w:sectPr>
          <w:type w:val="nextPage"/>
          <w:pgSz w:w="11906" w:h="16838"/>
          <w:pgMar w:left="1134" w:right="1134" w:gutter="0" w:header="0" w:top="1134" w:footer="0" w:bottom="1134"/>
          <w:pgNumType w:fmt="decimal"/>
          <w:formProt w:val="false"/>
          <w:textDirection w:val="lrTb"/>
          <w:docGrid w:type="default" w:linePitch="360" w:charSpace="0"/>
        </w:sectPr>
        <w:pStyle w:val="TextBody"/>
        <w:rPr/>
      </w:pPr>
      <w:r>
        <w:rPr/>
        <w:t>Если вы справились со всеми трудностями, переходите к следующей главе. Вы готовы начать ощущать ПСО!</w:t>
      </w:r>
    </w:p>
    <w:p>
      <w:pPr>
        <w:pStyle w:val="Heading2"/>
        <w:rPr/>
      </w:pPr>
      <w:bookmarkStart w:id="53" w:name="__RefHeading___Toc466123129"/>
      <w:r>
        <w:rPr/>
        <w:t xml:space="preserve">V. </w:t>
        <w:tab/>
        <w:t>ПСО: КАК ДОСТАВЛЯТЬ НАСЛАЖДЕНИЕ ЖЕНЩИНЕ.</w:t>
      </w:r>
      <w:bookmarkEnd w:id="53"/>
      <w:r>
        <w:rPr/>
        <w:t xml:space="preserve"> </w:t>
      </w:r>
    </w:p>
    <w:p>
      <w:pPr>
        <w:pStyle w:val="Normal"/>
        <w:rPr/>
      </w:pPr>
      <w:r>
        <w:rPr/>
      </w:r>
    </w:p>
    <w:p>
      <w:pPr>
        <w:pStyle w:val="Heading3"/>
        <w:ind w:firstLine="720"/>
        <w:rPr>
          <w:b w:val="false"/>
          <w:b w:val="false"/>
        </w:rPr>
      </w:pPr>
      <w:bookmarkStart w:id="54" w:name="__RefHeading___Toc466123130"/>
      <w:r>
        <w:rPr>
          <w:b w:val="false"/>
        </w:rPr>
        <w:t>Приготовления.</w:t>
      </w:r>
      <w:bookmarkEnd w:id="54"/>
      <w:r>
        <w:rPr>
          <w:b w:val="false"/>
        </w:rPr>
        <w:t xml:space="preserve"> </w:t>
      </w:r>
    </w:p>
    <w:p>
      <w:pPr>
        <w:pStyle w:val="TextBody"/>
        <w:rPr/>
      </w:pPr>
      <w:r>
        <w:rPr/>
        <w:t xml:space="preserve">Эта глава расскажет тебе, мужчина, как стимулировать партнера женщину при ПСО. «Вы» в этой главе будет означать активного, стимулирующего партнера. Оба партнера должны внимательно прочитать эту главу перед тем как  двигаться дальше. Большая часть из того, что мы собираемся здесь рассказать, касается и мужчин и женщин. После приятной предварительной игры женщина удобно устраивается лежа на спине. Если ей нравится, она может положить голову на подушку. Она раздвигает ноги. Она может их согнуть, приподняв колени, или вытянуть их. Ключом к успеху является удобство доступа. </w:t>
      </w:r>
    </w:p>
    <w:p>
      <w:pPr>
        <w:pStyle w:val="TextBody"/>
        <w:rPr/>
      </w:pPr>
      <w:r>
        <w:rPr/>
        <w:t xml:space="preserve">Вы можете встать на колени, сесть, скрестив колени, лечь на живот, лечь рядом с партнером или между ее ног, устроившись так, чтобы можно было свободно видеть и иметь доступ к ее половым органам. Вы можете расположиться с левой стороны так, чтобы  вы могли использовать правую руку для влагалищной стимуляции. Устройтесь удобно. </w:t>
      </w:r>
    </w:p>
    <w:p>
      <w:pPr>
        <w:pStyle w:val="TextBody"/>
        <w:rPr/>
      </w:pPr>
      <w:r>
        <w:rPr/>
        <w:t xml:space="preserve">Теперь мягко  нанесите  смазку   разогрев ее сначала в вашей руке  на всю область половых органов вашего партнера:  большие губы, малые губы, клитор, вход во влагалище и даже немножко вглубь, и вниз по промежности. Внешняя анальная область реагирует приятно на стимуляцию. Если вашему партнеру доставляет  уовольствие стимуляция там, смажте эту область тоже. </w:t>
      </w:r>
    </w:p>
    <w:p>
      <w:pPr>
        <w:pStyle w:val="TextBody"/>
        <w:rPr/>
      </w:pPr>
      <w:r>
        <w:rPr/>
        <w:t xml:space="preserve">Слишком много смазки лучше, чем слишком мало. Будьте щедры. Хотя она и не абсорбирует, часть ее улетучится, часть впитается кожей. Помните, что женская смазка половых органов выделяется из внутренних стенок влагалища. Клитор не выделяет собственной натуральной смазки. </w:t>
      </w:r>
    </w:p>
    <w:p>
      <w:pPr>
        <w:pStyle w:val="TextBody"/>
        <w:rPr/>
      </w:pPr>
      <w:r>
        <w:rPr/>
        <w:t xml:space="preserve">Начните теперь легкую стимуляцию внешних половых  органов  лобок, внешние половые губы. Легкое поглаживание волосяного покрова лобка, нежное потягивание, вызывает возбуждение, потому что все структуры в этой области связаны. То, что вы сейчас делаете, является локализованной версией предварительной игры, постепенно приближаясь к чувствительным областям, заключенным в больших и малых половых губах. Так же, как при предварительной игре, вы следуете принципу общей стимуляции прежде локализованной. Когда женщины стимулируют себя сами, они обычно  делают тоже  самое, лаская  сначала  полностью область половых органов, перед тем как сосредотачиваются на клиторе. </w:t>
      </w:r>
    </w:p>
    <w:p>
      <w:pPr>
        <w:pStyle w:val="TextBody"/>
        <w:rPr/>
      </w:pPr>
      <w:r>
        <w:rPr/>
        <w:t xml:space="preserve">В некотором  смысле  вы дразните. Поддразнивание вызывает возбуждение. Вы описываете круги вокруг клитора, медленно приближаясь к нему. Надавите  уверенно ладонью  или  несколькими пальцами одновременно на большие половые губы и лобок. Затем, через минуту или две, постепенно приближайтесь, делая дразнящие круги, к клитору. Коснитесь клитора несколько раз, когда вы делаете круговые движения. </w:t>
      </w:r>
    </w:p>
    <w:p>
      <w:pPr>
        <w:pStyle w:val="Heading3"/>
        <w:ind w:firstLine="720"/>
        <w:rPr>
          <w:b w:val="false"/>
          <w:b w:val="false"/>
        </w:rPr>
      </w:pPr>
      <w:bookmarkStart w:id="55" w:name="__RefHeading___Toc466123131"/>
      <w:r>
        <w:rPr>
          <w:b w:val="false"/>
        </w:rPr>
        <w:t>Стимуляция клитора.</w:t>
      </w:r>
      <w:bookmarkEnd w:id="55"/>
      <w:r>
        <w:rPr>
          <w:b w:val="false"/>
        </w:rPr>
        <w:t xml:space="preserve"> </w:t>
      </w:r>
    </w:p>
    <w:p>
      <w:pPr>
        <w:pStyle w:val="TextBody"/>
        <w:rPr/>
      </w:pPr>
      <w:r>
        <w:rPr/>
        <w:t xml:space="preserve">Когда вы  приблизились к клитору, сначала прикоснитесь к нему очень мягко. То же число нервных окончаний находящихся в головке  члена  сконцентрировано  на маленькой поверхности клитора. Он исключительно чувствителен. </w:t>
      </w:r>
    </w:p>
    <w:p>
      <w:pPr>
        <w:pStyle w:val="TextBody"/>
        <w:rPr/>
      </w:pPr>
      <w:r>
        <w:rPr/>
        <w:t xml:space="preserve">Предпочтения по поводу того, как стимулировать клитор, у каждой женщины сугубо  индивидуальны. Некоторые женщины предпочитают очень легкие прикосновения. Некоторые предпочитают, чтобы стимулировали скорее тело клитора, чем  головку. Другие  не любят непосредственные прикосновения к клитору вообще. Иногда клитор более чувствителен с правой стороны, иногда с левой. Вам необходимо хорошо знать клитор  вашего  партнера. Вы  и клитор вашего партнера должны стать закадычными друзьями. </w:t>
      </w:r>
    </w:p>
    <w:p>
      <w:pPr>
        <w:pStyle w:val="TextBody"/>
        <w:rPr/>
      </w:pPr>
      <w:r>
        <w:rPr/>
        <w:t>Вы начали  эту  дружбу при тренировке сексуального общения в главе III. Вы видели, как клитор меняет форму, цвет, и положение по мере сексуального возбуждения. Сейчас вам необходимо расширить свои познания, оказывая клитору партнера пристальное и полное внимание. Ваша цель сейчас  стимулированием  руками довести вашего партнера до оргазма. (Возможно вы уже умеете это делать. Прочтите тем не менее этот раздел для того, чтобы узнать о применении к ПСО. )</w:t>
      </w:r>
    </w:p>
    <w:p>
      <w:pPr>
        <w:pStyle w:val="TextBody"/>
        <w:rPr/>
      </w:pPr>
      <w:r>
        <w:rPr/>
        <w:t xml:space="preserve">Ни одно  движение не будет производить одинаковый эффект на всех женщин. Вы должны продвигаться путем проб и ошибок. Ваш партнер показал вам, что вызывает приятные ощущения, во время тренировок. Применяйте эту информацию сейчас. </w:t>
      </w:r>
    </w:p>
    <w:p>
      <w:pPr>
        <w:pStyle w:val="TextBody"/>
        <w:rPr/>
      </w:pPr>
      <w:r>
        <w:rPr/>
        <w:t xml:space="preserve">Многие женщины жалуются, что их мужчины не экспериментируют  с  различными видами движений при стимуляции клитора. Или, что эксперимент заканчивается слишком быстро, мужчина слишком быстро меняет тактику и женщина не успевает привыкнуть и оценить, насколько это приятно. </w:t>
      </w:r>
    </w:p>
    <w:p>
      <w:pPr>
        <w:pStyle w:val="TextBody"/>
        <w:rPr/>
      </w:pPr>
      <w:r>
        <w:rPr/>
        <w:t xml:space="preserve">Чтобы найти движение, которое понравится партнеру, попробуйте различные области  клитора  и  различную степень давления на клитор. Меняйте тактику только постепенно. Наблюдайте за реакцией партнера. Если ее половые органы увелиичиваются   вы действуете превосходно. Лучший способ обращения с клитором  это при помощи большого и указательного пальцев. Ваш большой палец располагается сверху клитора  по направлению к животу  фиксирует его. Ваш указательный палец ласкает его ниже. Поласкайте его с одной стороны, затем с другой, затем сверху. Движения могут быть вверхвниз или круговые. Большой палец может двигаться. Или покатайте клитор мягко между уазательным и большим  пальцами. Попробуйте  вариации; изобретите другие. </w:t>
      </w:r>
    </w:p>
    <w:p>
      <w:pPr>
        <w:pStyle w:val="TextBody"/>
        <w:rPr/>
      </w:pPr>
      <w:r>
        <w:rPr/>
        <w:t xml:space="preserve">Ваше основное движение должно быть  медленным  и  ритмичным, порядка  одного цикла в секунду. </w:t>
      </w:r>
    </w:p>
    <w:p>
      <w:pPr>
        <w:pStyle w:val="TextBody"/>
        <w:rPr/>
      </w:pPr>
      <w:r>
        <w:rPr/>
        <w:t xml:space="preserve">Наши клиенты женщины, часто говорят нам, что их партнеры не состоятельны в стимуляции. Найдите  действенный  вариант и используйте его несколько минут без изменения, кроме изменений о которых мы скажем ниже. </w:t>
      </w:r>
    </w:p>
    <w:p>
      <w:pPr>
        <w:pStyle w:val="TextBody"/>
        <w:rPr/>
      </w:pPr>
      <w:r>
        <w:rPr/>
        <w:t xml:space="preserve">Наблюдайте за реакцией вашего партнера. Если движение работает, это возбудит ее. Вы увидите возбуждение. Половая область приподнимется, увеличатся большие и малые половые губы. Ее клитор увеличится и будет двигаться внутрь и наружу. Тело клитора набухает как это происходит с вашим пенисом  при  эрекции. Область влагалища и клитор темнеют от дополнительного прилива крови. </w:t>
      </w:r>
    </w:p>
    <w:p>
      <w:pPr>
        <w:pStyle w:val="TextBody"/>
        <w:rPr/>
      </w:pPr>
      <w:r>
        <w:rPr/>
        <w:t xml:space="preserve">Ваш партнер может руководить вами издавая звуки. Если то, что вы  делаете доставляет ей удовольствие, она может стонать, вздыхать с наслаждением. Вокализация во время секса возбуждает сама по себе. Она также позволяет вам узнать, что происходит усиление возбуждения. Разговоры в этот момент отвлекают;  вот почему несловесная вокализация является ценным навыком, которому следует обучиться. </w:t>
      </w:r>
    </w:p>
    <w:p>
      <w:pPr>
        <w:pStyle w:val="TextBody"/>
        <w:rPr/>
      </w:pPr>
      <w:r>
        <w:rPr/>
        <w:t xml:space="preserve">Партнер также будет руководить вашими действиями, двигая таз по направлению к вашей руке и наоборот. Если ваши движения возбуждают ее, если она поднимается к оргазму, она будет прижимать свои половые органы плотнее к вашей руке, потому что она достигает состояния при котором требуется более  интенсивная стимуляция. Если стимуляция неэффективна или доставляет неприятные ощущения, она будет отодвигать свои половые органы. Эти движения едва заметны. Они могут составлять всего несколько миллиметров по направлению к вашей руке или от нее. </w:t>
      </w:r>
    </w:p>
    <w:p>
      <w:pPr>
        <w:pStyle w:val="TextBody"/>
        <w:rPr/>
      </w:pPr>
      <w:r>
        <w:rPr/>
        <w:t xml:space="preserve">Обращайте также внимание на более заметные проявления возбуждения, особенно напряжение мышц. Напряжение тазовых мышц, а также мышц всего тела является признаком сексуального возбуждения. А также вздохи, резкие движения, потение, сгибание ног и пальцев на них. </w:t>
      </w:r>
    </w:p>
    <w:p>
      <w:pPr>
        <w:pStyle w:val="TextBody"/>
        <w:rPr/>
      </w:pPr>
      <w:r>
        <w:rPr/>
        <w:t xml:space="preserve">Если ваш партнер отодвигается, даже если едва заметно, ослабьте стимуляцию. Это не означает, что вам нужно совсем убрать руку. Это означает, что нужно ослабить давление, слегка замедлить ваши движения, или слегка сместить ваши пальцы в другую  область  клитора. Клитор мал. Ваши изменения на реакцию партнера также должны быть небольшими. </w:t>
      </w:r>
    </w:p>
    <w:p>
      <w:pPr>
        <w:pStyle w:val="TextBody"/>
        <w:rPr/>
      </w:pPr>
      <w:r>
        <w:rPr/>
        <w:t xml:space="preserve">Намного удобнее, когда вы можете видеть половые органы партнера. Во время обучения ПСО помогает также время от времени закрывать глаза и  почувствовать на ощупь структуры, которые вы стимулируете. Таким образом ваши руки учатся вместе с вашими глазами. </w:t>
      </w:r>
    </w:p>
    <w:p>
      <w:pPr>
        <w:pStyle w:val="Heading3"/>
        <w:ind w:firstLine="720"/>
        <w:rPr>
          <w:b w:val="false"/>
          <w:b w:val="false"/>
        </w:rPr>
      </w:pPr>
      <w:bookmarkStart w:id="56" w:name="__RefHeading___Toc466123132"/>
      <w:r>
        <w:rPr>
          <w:b w:val="false"/>
        </w:rPr>
        <w:t>Создание возбуждения.</w:t>
      </w:r>
      <w:bookmarkEnd w:id="56"/>
      <w:r>
        <w:rPr>
          <w:b w:val="false"/>
        </w:rPr>
        <w:t xml:space="preserve"> </w:t>
      </w:r>
    </w:p>
    <w:p>
      <w:pPr>
        <w:pStyle w:val="TextBody"/>
        <w:rPr/>
      </w:pPr>
      <w:r>
        <w:rPr/>
        <w:t xml:space="preserve">Дразнящий цикл вызывает возбуждение. Когда вы нашли  основное  движение  которое доставляет удовольствие вашему партнеру, используйте его в течение десяти циклов, а затем сделайте одно или два более легких движения   меньше  давление или  медленнее, или направленное не так непосредственно на клитор. Это усиливает сексуальное возбуждение. Ваш партнер подаст знак об усилении  возбуждения плотнее придвинувшись к вашей руке, прося тем самым усиления стимуляции. Десять стимулирующих движений (подъем) и одно, два легких движения, являются хорошим образцом для подражания. Это не единственная схема. Шесть к одному может быть лучше для вашего партнера, или три к одному, или пятнадцать к одному. Экспериментируйте и наблюдайте. </w:t>
      </w:r>
    </w:p>
    <w:p>
      <w:pPr>
        <w:pStyle w:val="TextBody"/>
        <w:rPr/>
      </w:pPr>
      <w:r>
        <w:rPr/>
        <w:t xml:space="preserve">Вы можете вызвать крайне высокую степень возбуждения только большим и  указательным пальцами. В качестве альтернативы добавьте средний палец, в результате уже три пальца убаюкивают клитор. Большой палец продолжает  фиксировать  клитор сверху; указательный и средний пальцы ласкают клитор с двух сторон и у основания. Это прекрасное движение для стимуляции клитора. Цель заключается  в  нахождении лучшего способа подъема возбуждения выше и выше, всегда слегка отступая, когда подъем прекращается. </w:t>
      </w:r>
    </w:p>
    <w:p>
      <w:pPr>
        <w:pStyle w:val="TextBody"/>
        <w:rPr/>
      </w:pPr>
      <w:r>
        <w:rPr/>
        <w:t xml:space="preserve">В любой  момент  этой  начальной  стимуляции  вы можете ввести один или два пальца вашей свободной руки во влагалище. Эта рука пока не будет особо активной, хотя  вы  можете  добавить  возбуждение  вашему  партнеру, проводя  пальцем  по периметру ее влагалища одновременно со стимуляцией клитора. Во  всяком  случае, когда  у  нее начинается оргазм, ваш средний или указательный палец должен быть введены во влагалище. </w:t>
      </w:r>
    </w:p>
    <w:p>
      <w:pPr>
        <w:pStyle w:val="Heading3"/>
        <w:ind w:firstLine="720"/>
        <w:rPr>
          <w:b w:val="false"/>
          <w:b w:val="false"/>
        </w:rPr>
      </w:pPr>
      <w:bookmarkStart w:id="57" w:name="__RefHeading___Toc466123133"/>
      <w:r>
        <w:rPr>
          <w:b w:val="false"/>
        </w:rPr>
        <w:t>Препятствия.</w:t>
      </w:r>
      <w:bookmarkEnd w:id="57"/>
      <w:r>
        <w:rPr>
          <w:b w:val="false"/>
        </w:rPr>
        <w:t xml:space="preserve"> </w:t>
      </w:r>
    </w:p>
    <w:p>
      <w:pPr>
        <w:pStyle w:val="TextBody"/>
        <w:rPr/>
      </w:pPr>
      <w:r>
        <w:rPr/>
        <w:t>Что делает ваш партнер, пока вы стимулируете ее клитор? (Мужчины, это касается и вас, когда вас будут стимулировать. Прочтите это внимательно. )</w:t>
      </w:r>
    </w:p>
    <w:p>
      <w:pPr>
        <w:pStyle w:val="TextBody"/>
        <w:rPr/>
      </w:pPr>
      <w:r>
        <w:rPr/>
        <w:t xml:space="preserve">Она полностью сфокусирована на своих ощущениях. Эти ощущения являются комбинацией чувств и мыслей. Чем больше она сможет сосредоточиться на чувствах, тем больше она сможет ощутить. Но часть времени она будет думать, потому что думать  это привычка. Некоторые из ее мыслей  особенно ее сомнения, вопросы, беспокойства  вмешаются в процесс возбуждения. Это препятствие и это блокирует ощущения. Вашему  партнеру  необходимо  научиться идентифицировать этот тип мыслей быстро. </w:t>
      </w:r>
    </w:p>
    <w:p>
      <w:pPr>
        <w:pStyle w:val="TextBody"/>
        <w:rPr/>
      </w:pPr>
      <w:r>
        <w:rPr/>
        <w:t xml:space="preserve">Так же и вам, когда ваша очередь. </w:t>
      </w:r>
    </w:p>
    <w:p>
      <w:pPr>
        <w:pStyle w:val="TextBody"/>
        <w:rPr/>
      </w:pPr>
      <w:r>
        <w:rPr/>
        <w:t xml:space="preserve">Список мыслей, проходящих в голове человека, которые препятствуют ему в получении наслаждения, будет длиннее  этой  книги. Ирония  жизни    каждый  сам сопротивляется своему удовольствию. Ваш партнер борется с препятствиями пока вы доставляете ей удовольствие. Вы будете бороться с ними, когда вам будут доставлять удовольствие. Даже люди весьма опытные в ПСО встречаются с такими препятствиями. Опыт подсказывает им как быстрее всего избавиться от них во время сексуальной стимуляции. </w:t>
      </w:r>
    </w:p>
    <w:p>
      <w:pPr>
        <w:pStyle w:val="TextBody"/>
        <w:rPr/>
      </w:pPr>
      <w:r>
        <w:rPr/>
        <w:t>Ваш партнер сопротивляется, когда она</w:t>
      </w:r>
    </w:p>
    <w:p>
      <w:pPr>
        <w:pStyle w:val="2"/>
        <w:rPr/>
      </w:pPr>
      <w:r>
        <w:rPr/>
        <w:t>(1)</w:t>
        <w:tab/>
        <w:t>слегка отстраняется от вас;</w:t>
      </w:r>
    </w:p>
    <w:p>
      <w:pPr>
        <w:pStyle w:val="2"/>
        <w:rPr/>
      </w:pPr>
      <w:r>
        <w:rPr/>
        <w:t>(2)</w:t>
        <w:tab/>
        <w:t>спадает набухание или уменьшается выделение смазки;</w:t>
      </w:r>
    </w:p>
    <w:p>
      <w:pPr>
        <w:pStyle w:val="2"/>
        <w:rPr/>
      </w:pPr>
      <w:r>
        <w:rPr/>
        <w:t>(3)</w:t>
        <w:tab/>
        <w:t xml:space="preserve">открывает глаза и выглядит скучающей. </w:t>
      </w:r>
    </w:p>
    <w:p>
      <w:pPr>
        <w:pStyle w:val="TextBody"/>
        <w:rPr/>
      </w:pPr>
      <w:r>
        <w:rPr/>
        <w:t>Многие препятствия возникают в форме назойливых мыслей. Иногда такие мысли продолжаются  в  течение  длительного времени. Иногда совсем недолго  например несколько секунд или несколько раз в минуту. Вот несколько общих назойливых мыслей:</w:t>
      </w:r>
    </w:p>
    <w:p>
      <w:pPr>
        <w:pStyle w:val="Style14"/>
        <w:rPr/>
      </w:pPr>
      <w:r>
        <w:rPr/>
        <w:t xml:space="preserve">Он устает. </w:t>
      </w:r>
    </w:p>
    <w:p>
      <w:pPr>
        <w:pStyle w:val="Style14"/>
        <w:rPr/>
      </w:pPr>
      <w:r>
        <w:rPr/>
        <w:t xml:space="preserve">Достаточно. </w:t>
      </w:r>
    </w:p>
    <w:p>
      <w:pPr>
        <w:pStyle w:val="Style14"/>
        <w:rPr/>
      </w:pPr>
      <w:r>
        <w:rPr/>
        <w:t xml:space="preserve">Я не заслуживаю больше. </w:t>
      </w:r>
    </w:p>
    <w:p>
      <w:pPr>
        <w:pStyle w:val="Style14"/>
        <w:rPr/>
      </w:pPr>
      <w:r>
        <w:rPr/>
        <w:t xml:space="preserve">Я боюсь. </w:t>
      </w:r>
    </w:p>
    <w:p>
      <w:pPr>
        <w:pStyle w:val="Style14"/>
        <w:rPr/>
      </w:pPr>
      <w:r>
        <w:rPr/>
        <w:t xml:space="preserve">У меня такое ощущение, что я сейчас взорвусь. </w:t>
      </w:r>
    </w:p>
    <w:p>
      <w:pPr>
        <w:pStyle w:val="Style14"/>
        <w:rPr/>
      </w:pPr>
      <w:r>
        <w:rPr/>
        <w:t xml:space="preserve">Интересно, что это был за звук. </w:t>
      </w:r>
    </w:p>
    <w:p>
      <w:pPr>
        <w:pStyle w:val="Style14"/>
        <w:rPr/>
      </w:pPr>
      <w:r>
        <w:rPr/>
        <w:t>Интересно дети/родители/соседи слышат?</w:t>
      </w:r>
    </w:p>
    <w:p>
      <w:pPr>
        <w:pStyle w:val="Style14"/>
        <w:rPr/>
      </w:pPr>
      <w:r>
        <w:rPr/>
        <w:t xml:space="preserve">Я хочу сигарету/чашку кофе. </w:t>
      </w:r>
    </w:p>
    <w:p>
      <w:pPr>
        <w:pStyle w:val="Style14"/>
        <w:rPr/>
      </w:pPr>
      <w:r>
        <w:rPr/>
        <w:t xml:space="preserve">Я хочу в душ. </w:t>
      </w:r>
    </w:p>
    <w:p>
      <w:pPr>
        <w:pStyle w:val="Style14"/>
        <w:rPr/>
      </w:pPr>
      <w:r>
        <w:rPr/>
        <w:t>Интересно, от меня пахнет?</w:t>
      </w:r>
    </w:p>
    <w:p>
      <w:pPr>
        <w:pStyle w:val="Style14"/>
        <w:rPr/>
      </w:pPr>
      <w:r>
        <w:rPr/>
        <w:t xml:space="preserve">Я не достаточно привлекательна. </w:t>
      </w:r>
    </w:p>
    <w:p>
      <w:pPr>
        <w:pStyle w:val="Style14"/>
        <w:rPr/>
      </w:pPr>
      <w:r>
        <w:rPr/>
        <w:t xml:space="preserve">Завтра мне надо . . . . </w:t>
      </w:r>
    </w:p>
    <w:p>
      <w:pPr>
        <w:pStyle w:val="Style14"/>
        <w:rPr/>
      </w:pPr>
      <w:r>
        <w:rPr/>
        <w:t xml:space="preserve">Вчера мне надо было . . . . </w:t>
      </w:r>
    </w:p>
    <w:p>
      <w:pPr>
        <w:pStyle w:val="Style14"/>
        <w:rPr/>
      </w:pPr>
      <w:r>
        <w:rPr/>
        <w:t xml:space="preserve">Я думаю, что не смогу это. </w:t>
      </w:r>
    </w:p>
    <w:p>
      <w:pPr>
        <w:pStyle w:val="Style14"/>
        <w:rPr/>
      </w:pPr>
      <w:r>
        <w:rPr/>
        <w:t xml:space="preserve">У меня нет на это времени. </w:t>
      </w:r>
    </w:p>
    <w:p>
      <w:pPr>
        <w:pStyle w:val="TextBodyIndent"/>
        <w:rPr/>
      </w:pPr>
      <w:r>
        <w:rPr/>
        <w:t>Мне надо:</w:t>
      </w:r>
    </w:p>
    <w:p>
      <w:pPr>
        <w:pStyle w:val="2"/>
        <w:rPr/>
      </w:pPr>
      <w:r>
        <w:rPr/>
        <w:t>посмотреть детей</w:t>
      </w:r>
    </w:p>
    <w:p>
      <w:pPr>
        <w:pStyle w:val="2"/>
        <w:rPr/>
      </w:pPr>
      <w:r>
        <w:rPr/>
        <w:t>убрать в доме</w:t>
      </w:r>
    </w:p>
    <w:p>
      <w:pPr>
        <w:pStyle w:val="2"/>
        <w:rPr/>
      </w:pPr>
      <w:r>
        <w:rPr/>
        <w:t>приготовиться на завтра к работе</w:t>
      </w:r>
    </w:p>
    <w:p>
      <w:pPr>
        <w:pStyle w:val="Style14"/>
        <w:rPr/>
      </w:pPr>
      <w:r>
        <w:rPr/>
        <w:t xml:space="preserve">Он находит для меня время только когда ему нужен секс. </w:t>
      </w:r>
    </w:p>
    <w:p>
      <w:pPr>
        <w:pStyle w:val="Style14"/>
        <w:rPr/>
      </w:pPr>
      <w:r>
        <w:rPr/>
        <w:t xml:space="preserve">Он просто исползует меня. </w:t>
      </w:r>
    </w:p>
    <w:p>
      <w:pPr>
        <w:pStyle w:val="Style14"/>
        <w:rPr/>
      </w:pPr>
      <w:r>
        <w:rPr/>
        <w:t xml:space="preserve">Ему/ей наплевать, как я себя чувствую. </w:t>
      </w:r>
    </w:p>
    <w:p>
      <w:pPr>
        <w:pStyle w:val="Style14"/>
        <w:rPr/>
      </w:pPr>
      <w:r>
        <w:rPr/>
        <w:t xml:space="preserve">Это скучно. </w:t>
      </w:r>
    </w:p>
    <w:p>
      <w:pPr>
        <w:pStyle w:val="TextBody"/>
        <w:rPr/>
      </w:pPr>
      <w:r>
        <w:rPr/>
        <w:t xml:space="preserve">Препятствия  это способы, которыми мы ограничиваем себя. Но они являются нормальным явлением. Они являются необходимым элементом любви. В смысле сексуального удовольствия, они не являются плохими и не являются чьей-нибудь ошибкой. Они просто барьеры, котрые нужно преодолеть каждый раз, как они появляются. </w:t>
      </w:r>
    </w:p>
    <w:p>
      <w:pPr>
        <w:pStyle w:val="TextBody"/>
        <w:rPr/>
      </w:pPr>
      <w:r>
        <w:rPr/>
        <w:t xml:space="preserve">Не укоряйте друг друга за такие препятствия. Если будете  укорять, вы  потеряете доверие. </w:t>
      </w:r>
    </w:p>
    <w:p>
      <w:pPr>
        <w:pStyle w:val="TextBodyIndent"/>
        <w:rPr/>
      </w:pPr>
      <w:r>
        <w:rPr/>
        <w:t xml:space="preserve">Подробное обсуждение препятствий см. в «Преодоление препятствий». </w:t>
      </w:r>
    </w:p>
    <w:p>
      <w:pPr>
        <w:pStyle w:val="Heading3"/>
        <w:ind w:firstLine="720"/>
        <w:rPr>
          <w:b w:val="false"/>
          <w:b w:val="false"/>
        </w:rPr>
      </w:pPr>
      <w:bookmarkStart w:id="58" w:name="__RefHeading___Toc466123134"/>
      <w:r>
        <w:rPr>
          <w:b w:val="false"/>
        </w:rPr>
        <w:t>Контроль мыслей.</w:t>
      </w:r>
      <w:bookmarkEnd w:id="58"/>
      <w:r>
        <w:rPr>
          <w:b w:val="false"/>
        </w:rPr>
        <w:t xml:space="preserve"> </w:t>
      </w:r>
    </w:p>
    <w:p>
      <w:pPr>
        <w:pStyle w:val="TextBody"/>
        <w:rPr/>
      </w:pPr>
      <w:r>
        <w:rPr/>
        <w:t xml:space="preserve">Существует два  основных  способа  контролировать  мысли  которые  вызывают препятствия. Ваш партнер может использовать их оба, когда вы ее стимулируете. </w:t>
      </w:r>
    </w:p>
    <w:p>
      <w:pPr>
        <w:pStyle w:val="TextBody"/>
        <w:rPr/>
      </w:pPr>
      <w:r>
        <w:rPr/>
        <w:t xml:space="preserve">Один способ  это сменить мысль. Когда отвлекающая мысль проникает в голову вашего партнера, она должна заменить ее позитивной мыслью: «Это приятно. Я в безопасности. Пусть в голове будет эта мысль». Это не какой-то  дешевый  блеф. Это обычный метод в психологии, и он работает. </w:t>
      </w:r>
    </w:p>
    <w:p>
      <w:pPr>
        <w:pStyle w:val="TextBody"/>
        <w:rPr/>
      </w:pPr>
      <w:r>
        <w:rPr/>
        <w:t xml:space="preserve">Альтернативой является замена отвлекающей мысли  нейтральной. Это базовая техника  системы  медитации, которая  учит использованию мантрас  нейтральных, иногда бессмысленных слов. Нейтральной может быть расслабляющая фраза типа  «Я спокойна»    или  счет  в уме, или какое-нибудь сочетание типа классического в мантре «Ом». Нейтральная мысль не возбуждает сексуально,  но она заменяет отвлекающую и позволяет партнеру больше обращать внимания на ощущения. </w:t>
      </w:r>
    </w:p>
    <w:p>
      <w:pPr>
        <w:pStyle w:val="TextBody"/>
        <w:rPr/>
      </w:pPr>
      <w:r>
        <w:rPr/>
        <w:t xml:space="preserve">Второй основной метод контролирования мыслей: перенаправление внимания вовнутрь, а затем снова возобновление сосредоточения на физических ощущениях. </w:t>
      </w:r>
    </w:p>
    <w:p>
      <w:pPr>
        <w:pStyle w:val="TextBody"/>
        <w:rPr/>
      </w:pPr>
      <w:r>
        <w:rPr/>
        <w:t xml:space="preserve">Ваша работа заключается в том, чтобы эти ощущения были в наличии, когда они потребуются партнеру. </w:t>
      </w:r>
    </w:p>
    <w:p>
      <w:pPr>
        <w:pStyle w:val="TextBody"/>
        <w:rPr/>
      </w:pPr>
      <w:r>
        <w:rPr/>
        <w:t xml:space="preserve">Многие мужчины, когда они ощущают, что возбуждение их партнера  перестает усиливаться  или  уменьшается, пытаются  побороться  с  препятствием  увеличивая скорость или давление при стимуляции. Обычно, лучше предоставить партнеру справляться со своими препятствиями самой. Если вы продолжаете устойчивое, ритмическое, эффективное, приятное стимулирование, она имеет все, что необходимо для преодоления. </w:t>
      </w:r>
    </w:p>
    <w:p>
      <w:pPr>
        <w:pStyle w:val="TextBody"/>
        <w:rPr/>
      </w:pPr>
      <w:r>
        <w:rPr/>
        <w:t xml:space="preserve">Если вы чувствуете, что ваш партнер сопротивляется, слегка отступите. Легкое  изменение  может  помочь перефокусировать ее внимание на те новые ощущения, которые вы вызываете. </w:t>
      </w:r>
    </w:p>
    <w:p>
      <w:pPr>
        <w:pStyle w:val="Heading3"/>
        <w:ind w:firstLine="720"/>
        <w:rPr>
          <w:b w:val="false"/>
          <w:b w:val="false"/>
        </w:rPr>
      </w:pPr>
      <w:bookmarkStart w:id="59" w:name="__RefHeading___Toc466123135"/>
      <w:r>
        <w:rPr>
          <w:b w:val="false"/>
        </w:rPr>
        <w:t>Когда вы терпите неудачу.</w:t>
      </w:r>
      <w:bookmarkEnd w:id="59"/>
      <w:r>
        <w:rPr>
          <w:b w:val="false"/>
        </w:rPr>
        <w:t xml:space="preserve"> </w:t>
      </w:r>
    </w:p>
    <w:p>
      <w:pPr>
        <w:pStyle w:val="TextBody"/>
        <w:rPr/>
      </w:pPr>
      <w:r>
        <w:rPr/>
        <w:t xml:space="preserve">Через некоторое время, если возбуждение вашего партнера продолжает ослабевать, попытайтесь еще ослабить стимуляцию. Если блокировка продолжается и возбуждение вашего партнера продолжает падать, вы можете попробовать противоположное    усилить  стимуляцию, чтобы помочь ей пробиться. Делайте это осторожно. Вы, конечно, не хотите причинить боль. Вы не хотите, чтобы ваш партнер думал, что вы требуете от нее продолжения. Обращайте внимание на эффект, который вы вызываете. Если усиление стимуляции вызывает еще большее падение возбуждения, ослабьте снова. </w:t>
      </w:r>
    </w:p>
    <w:p>
      <w:pPr>
        <w:pStyle w:val="TextBody"/>
        <w:rPr/>
      </w:pPr>
      <w:r>
        <w:rPr/>
        <w:t xml:space="preserve">Многие пары терпят неудачу в таких  ситуациях. Это  сложный  момент, полный разочарований. Пары терпят неудачу и постепенно прекращают попытки. Мужчина устал, женщина устала, они  раздражены  друг  на  друга. Он  молча  обвиняет  ее  в сопротивлении  ему. Она  про  себя  обвиняет  его  в попытках заставить ее реагировать. Оба забыли главное  наслаждение. Никто от этого не выигрывает. </w:t>
      </w:r>
    </w:p>
    <w:p>
      <w:pPr>
        <w:pStyle w:val="TextBody"/>
        <w:rPr/>
      </w:pPr>
      <w:r>
        <w:rPr/>
        <w:t xml:space="preserve">Если ваш партнер необратимо теряет возбуждение  если препятствия оказались сильнее ее  вы оба должны остановиться и поговорить о том, что происходит. </w:t>
      </w:r>
    </w:p>
    <w:p>
      <w:pPr>
        <w:pStyle w:val="TextBody"/>
        <w:rPr/>
      </w:pPr>
      <w:r>
        <w:rPr/>
        <w:t xml:space="preserve">Будьте заботливы друг к другу. Не делайте обвинений. Вы промахнулись. Со всеми бывает. Обсудите это. Сопротивление нормально. Это часть процесса. Если бы это  было не так, мы бы занимались сексом все время непрерывно, забыв о еде. Вы даже можете превратить это в развлечение, сделав преодоление препятствия игрой. </w:t>
      </w:r>
    </w:p>
    <w:p>
      <w:pPr>
        <w:pStyle w:val="TextBody"/>
        <w:rPr/>
      </w:pPr>
      <w:r>
        <w:rPr/>
        <w:t xml:space="preserve">Проанализируйте свои действия и мысли партнера. Затем начните снова, если партнер чувствует себя в состоянии. Или поменяйтесь ролями и  продолжайте. Так как  вы  занимаетесь ПСО по крайней мере три раза в неделю, никто из вас не почувствует себя заброшенным. Вы всегда можете дополнить акт вашим обычным способом. ПСО не исключает, а добавляет диапазон и глубину к тому, что вы уже имеете. </w:t>
      </w:r>
    </w:p>
    <w:p>
      <w:pPr>
        <w:pStyle w:val="Heading3"/>
        <w:ind w:firstLine="720"/>
        <w:rPr>
          <w:b w:val="false"/>
          <w:b w:val="false"/>
        </w:rPr>
      </w:pPr>
      <w:bookmarkStart w:id="60" w:name="__RefHeading___Toc466123136"/>
      <w:r>
        <w:rPr>
          <w:b w:val="false"/>
        </w:rPr>
        <w:t>Использование упражнений Кейгиля.</w:t>
      </w:r>
      <w:bookmarkEnd w:id="60"/>
      <w:r>
        <w:rPr>
          <w:b w:val="false"/>
        </w:rPr>
        <w:t xml:space="preserve"> </w:t>
      </w:r>
    </w:p>
    <w:p>
      <w:pPr>
        <w:pStyle w:val="TextBody"/>
        <w:rPr/>
      </w:pPr>
      <w:r>
        <w:rPr/>
        <w:t xml:space="preserve">Другой способ преодоления препятствий это сокращение сексуальных мышц, делая упражнения Кейгиля в то время, как  вы  продолжаете  стимуляцию. Препятствия часто возникают в результате напряжения мышц,  сознательного или бессознательного  которые, когда это продолжается длительное время, работают против возбуждения. Но после расслабление этих же мышц после напряжения обычно ведет к усилению возбуждения. Многие люди для поднятия возбуждения сокращают и расслабляют  свои сексуальные мышцы, а иногда и мышцы всего тела. </w:t>
      </w:r>
    </w:p>
    <w:p>
      <w:pPr>
        <w:pStyle w:val="TextBody"/>
        <w:rPr/>
      </w:pPr>
      <w:r>
        <w:rPr/>
        <w:t xml:space="preserve">Упражнения Кейгиля добавляют важный третий шаг в этот процесс, потому  что они  состоят  из  трех  частей. Первый шаг  напряжение, второй  расслабление и третий  потуги. Ваш партнер может проделать все эти трети шага, пока вы продолжаете стимулирование. Это не только помогает усилить возбуждение непосредственно, но также фокусирует внимание вашего партнера скорее на ощущения в мышцах, чем на негативных мыслях. </w:t>
      </w:r>
    </w:p>
    <w:p>
      <w:pPr>
        <w:pStyle w:val="TextBody"/>
        <w:rPr/>
      </w:pPr>
      <w:r>
        <w:rPr/>
        <w:t xml:space="preserve">Делайте все возможное для преодоления препятствий, не  забывая  о  предостережениях, сделанных нами. Даже легкий шлепок по клитору или входу во влагалище, может иногда спугнуть препятствие прочь. Это не должно быть настолько сильно, чтобы вызвать негодование или боль. Это еще один вариант, с которым вы можете по-эксперементировать. </w:t>
      </w:r>
    </w:p>
    <w:p>
      <w:pPr>
        <w:pStyle w:val="Heading3"/>
        <w:ind w:firstLine="720"/>
        <w:rPr>
          <w:b w:val="false"/>
          <w:b w:val="false"/>
        </w:rPr>
      </w:pPr>
      <w:bookmarkStart w:id="61" w:name="__RefHeading___Toc466123137"/>
      <w:r>
        <w:rPr>
          <w:b w:val="false"/>
        </w:rPr>
        <w:t>Регулирование дыхания.</w:t>
      </w:r>
      <w:bookmarkEnd w:id="61"/>
      <w:r>
        <w:rPr>
          <w:b w:val="false"/>
        </w:rPr>
        <w:t xml:space="preserve"> </w:t>
      </w:r>
    </w:p>
    <w:p>
      <w:pPr>
        <w:pStyle w:val="TextBody"/>
        <w:rPr/>
      </w:pPr>
      <w:r>
        <w:rPr/>
        <w:t xml:space="preserve">Люди часто блокируют оргазм, сдерживая дыхание. Сдерживание дыхания вызывается обычно напряжением мышц. Женщина делает выталкивающие движения для усиления возбуждения. </w:t>
      </w:r>
    </w:p>
    <w:p>
      <w:pPr>
        <w:pStyle w:val="TextBody"/>
        <w:rPr/>
      </w:pPr>
      <w:r>
        <w:rPr/>
        <w:t xml:space="preserve">Когда она тужится  и делает выталкивающие движения, она сдерживает дыхание. До определенного уровня, сдерживание дыханияя усиливает возбуждение, но  некоторые женщины сдерживают его по полминуты и больше. </w:t>
      </w:r>
    </w:p>
    <w:p>
      <w:pPr>
        <w:pStyle w:val="TextBody"/>
        <w:rPr/>
      </w:pPr>
      <w:r>
        <w:rPr/>
        <w:t xml:space="preserve">Если ваш партнер имеет привычку сдерживать дыхание, когда она напрягает тело  или  сексуальные  мышцы  для усиления возбуждения (вы легко это можете заметить), ей следует заняться дыханием более тщательно. Обычно мы делаем двенадцать вдохов  и  выдохов  в минуту. В процессе подъема сексуального возбуждения, ваш партнер должен делать не меньше шести вдохов в минуту. Лучший  способ  обращать внимание на дыхание  это ощущать его. Ваш партнер должен ощущать вдох  движение воздуха через нос и рот, заполнение  легких, а  затем  выдыхать  вниз, по направлению к половым органам. Вы можете помогать, напоминая ей, когда видите, что она сдерживает дыхание. </w:t>
      </w:r>
    </w:p>
    <w:p>
      <w:pPr>
        <w:pStyle w:val="TextBody"/>
        <w:rPr/>
      </w:pPr>
      <w:r>
        <w:rPr/>
        <w:t xml:space="preserve">Ритмичное дыхание под счет, является также очень полезной техникой, которой может воспользоваться ваш партнер. Она считает про себя до шести (или  четырех, или десяти  как удобнее), примерно один счет в секунду, в процессе вдоха и выдоха: ВДОХ, два, три, четыре, пять, шесть, ВЫДОХ, два, три, четыре, пять, шесть, ВДОХ . . . </w:t>
      </w:r>
    </w:p>
    <w:p>
      <w:pPr>
        <w:pStyle w:val="TextBody"/>
        <w:rPr/>
      </w:pPr>
      <w:r>
        <w:rPr/>
        <w:t xml:space="preserve">Одновременно с изменениями в дыхании, ваш партнер должен держать остальную часть  тела  расслабленной, когда  она напрягает тазовые мышцы. Таким образом, напряжение мышц происходит в области половых органов, где это полезно, и делает дыхание  легче. Выполнение  упражнений  Кейгиля  во  время  дыхания  со счетом, прекрасно обучает этой технике. Мы не можем переоценить значение упражнений Кейгиля. Чем  больше этих упражнений делаете вы и ваш партнер, тем лучше секс. Чем больше и сильнее будут сексуальные мышцы, тем большее ощущений вы будете  получать. Объединение двух техник  дыхательной и упражнений Кейгиля  добавит мощный заряд в ваше половое общение. </w:t>
      </w:r>
    </w:p>
    <w:p>
      <w:pPr>
        <w:pStyle w:val="Heading3"/>
        <w:ind w:firstLine="720"/>
        <w:rPr>
          <w:b w:val="false"/>
          <w:b w:val="false"/>
        </w:rPr>
      </w:pPr>
      <w:bookmarkStart w:id="62" w:name="__RefHeading___Toc466123138"/>
      <w:r>
        <w:rPr>
          <w:b w:val="false"/>
        </w:rPr>
        <w:t>Переключение на влагалище.</w:t>
      </w:r>
      <w:bookmarkEnd w:id="62"/>
      <w:r>
        <w:rPr>
          <w:b w:val="false"/>
        </w:rPr>
        <w:t xml:space="preserve"> </w:t>
      </w:r>
    </w:p>
    <w:p>
      <w:pPr>
        <w:pStyle w:val="Style14"/>
        <w:rPr/>
      </w:pPr>
      <w:r>
        <w:rPr/>
        <w:t>Постепенно  достигнув высокого возбуждения, поборов  препятствия, поднима</w:t>
      </w:r>
    </w:p>
    <w:p>
      <w:pPr>
        <w:pStyle w:val="Normal"/>
        <w:rPr/>
      </w:pPr>
      <w:r>
        <w:rPr/>
        <w:t>ясь, находясь  на  уровне и снова поднимаясь  у вашего партнера начнутся регу</w:t>
      </w:r>
    </w:p>
    <w:p>
      <w:pPr>
        <w:pStyle w:val="Normal"/>
        <w:rPr/>
      </w:pPr>
      <w:r>
        <w:rPr/>
        <w:t>лярные, с периодом порядка в одну секунду, оргазмические сокращения. В этом мо</w:t>
      </w:r>
    </w:p>
    <w:p>
      <w:pPr>
        <w:pStyle w:val="Normal"/>
        <w:rPr/>
      </w:pPr>
      <w:r>
        <w:rPr/>
        <w:t>мент  переключите  ваше  внимание на влагалище. Возможно, она желает продолжения</w:t>
      </w:r>
    </w:p>
    <w:p>
      <w:pPr>
        <w:pStyle w:val="Normal"/>
        <w:rPr/>
      </w:pPr>
      <w:r>
        <w:rPr/>
        <w:t xml:space="preserve">стимуляции клитора во время этих первых сокращений. Если это так, продолжайте, </w:t>
      </w:r>
    </w:p>
    <w:p>
      <w:pPr>
        <w:pStyle w:val="Normal"/>
        <w:rPr/>
      </w:pPr>
      <w:r>
        <w:rPr/>
        <w:t>но  скорее  всего нужно уменьшить давление и интенсивность. Только очень легкие</w:t>
      </w:r>
    </w:p>
    <w:p>
      <w:pPr>
        <w:pStyle w:val="TextBody"/>
        <w:rPr/>
      </w:pPr>
      <w:r>
        <w:rPr/>
        <w:t xml:space="preserve">прикосновения могут не вызвать неприятных ощущений. Возможно вам следует совсем убрать руку от клитора в этот момент. </w:t>
      </w:r>
    </w:p>
    <w:p>
      <w:pPr>
        <w:pStyle w:val="TextBody"/>
        <w:rPr/>
      </w:pPr>
      <w:r>
        <w:rPr/>
        <w:t xml:space="preserve">Продолжайте стимуляцию  влагалища  во  время  этих   первых   оргазмических сокращений  и  продолжайте, когда их интенсивность спадет. Вы можете выполнять движения вверх и вниз, иммитируя движения пениса, или проводить пальцем по краю влагалища. Но наиболее эффективным способом стимулирования является ритмическое поглаживание одним или двумя пальцами области G. Напоминание: область G находитcя на расстоянии порядка полутора дюймов, на передней внутренней стенке влагалища, как раз за лобковой костью, примерно посередине. Она шириной в одиндва пальца, на ощупь похожа на губку или резинку, тверже чем остальная поверхность стенок. Она становится еще тверже при стимуляции, что облегчает  ее  локализацию. Запомните, что  многие  женщины  идентифицируют  скорее некоторую область, чем конкретную точку. Эту область и требуется стимулировать. </w:t>
      </w:r>
    </w:p>
    <w:p>
      <w:pPr>
        <w:pStyle w:val="TextBody"/>
        <w:rPr/>
      </w:pPr>
      <w:r>
        <w:rPr/>
        <w:t xml:space="preserve">Продолжая стимулировать  влагалище  после  начала оргазма, вы вызовете еще значительно большее усиление возбуждения. Если вы стимулируете  непосредственно область G задолго до оргазма, это может вызвать неприятные ощущения у партнера. Но после того как оргазм начался, стимуляция области  G  становится  возбуждающей. Область  G  может выдерживать сильное давление, а клитор, который до этого стимулировался регулярными движениями, даже на легкое прикосновение сейчас может реагировать  болезненно. Вы, вероятно, замечали подобные ощущения. Большинство мужчин воспринимают болезненно прикосновения к головке члена сразу после эякуляции. Поэтому, в этот период, отдавайте предпочтение влагалищу вашего партнера. </w:t>
      </w:r>
    </w:p>
    <w:p>
      <w:pPr>
        <w:pStyle w:val="Normal"/>
        <w:rPr/>
      </w:pPr>
      <w:r>
        <w:rPr/>
      </w:r>
    </w:p>
    <w:p>
      <w:pPr>
        <w:pStyle w:val="Heading3"/>
        <w:ind w:firstLine="720"/>
        <w:rPr>
          <w:b w:val="false"/>
          <w:b w:val="false"/>
        </w:rPr>
      </w:pPr>
      <w:bookmarkStart w:id="63" w:name="__RefHeading___Toc466123139"/>
      <w:r>
        <w:rPr>
          <w:b w:val="false"/>
        </w:rPr>
        <w:t>Протяженный Сексуальный Оргазм.</w:t>
      </w:r>
      <w:bookmarkEnd w:id="63"/>
      <w:r>
        <w:rPr>
          <w:b w:val="false"/>
        </w:rPr>
        <w:t xml:space="preserve"> </w:t>
      </w:r>
    </w:p>
    <w:p>
      <w:pPr>
        <w:pStyle w:val="TextBody"/>
        <w:rPr/>
      </w:pPr>
      <w:r>
        <w:rPr/>
        <w:t xml:space="preserve">Когда вы  переключили внимание на влагалище во время оргазмических сокращений, вы продолжаете обеспечивать высокий уровень  стимуляции. Двигаете  ли  вы пальцами вверх и вниз, или стимулируете G область указательным или средним пальцем, вы должны продолжать регулярные, ритмические, с периодом в одну  секунду движения, как вы это делали при стимуляции клитора. Продолжайте использовать десять к одному  или шесть к одному, как приятней партнеру  цикл услиления и ослабления давления. </w:t>
      </w:r>
    </w:p>
    <w:p>
      <w:pPr>
        <w:pStyle w:val="TextBody"/>
        <w:rPr/>
      </w:pPr>
      <w:r>
        <w:rPr/>
        <w:t xml:space="preserve">Внутренняя стимуляция вызывает сокращения более глубоких мышц, чем те  которые находятся вблизи поверхности (внешняя треть) и сокращения которых происходят при единственном оргазме. Внутренние сокращения включают  глубокие  тазовые мышцы и большие мышцы матки. Сокращения этих мышц продолжаются дольше и доставляют больше наслаждения. Они являются базисом для создания женского протяженного сексуального оргазма: ПСО. Сокращения в этой фазе ПСО различны по протяженности, от одной до десяти секунд каждое. </w:t>
      </w:r>
    </w:p>
    <w:p>
      <w:pPr>
        <w:pStyle w:val="TextBody"/>
        <w:rPr/>
      </w:pPr>
      <w:r>
        <w:rPr/>
        <w:t xml:space="preserve">При наступлении оргазма, влагалище выпрямляется  оно увеличивается сзади и поднимается вверх в тело. Палец, введенный во влагалище ощущает это как расслабление и втягивание. </w:t>
      </w:r>
    </w:p>
    <w:p>
      <w:pPr>
        <w:pStyle w:val="TextBody"/>
        <w:rPr/>
      </w:pPr>
      <w:r>
        <w:rPr/>
        <w:t xml:space="preserve">Влагалище вашего партнера, при наступлении оргазма, будет реагировать  на ваш стимулирующий палец выталкивающими движениями, как буд  то матка проталкивается ко входу во влагалище и занимает его пространство. </w:t>
      </w:r>
    </w:p>
    <w:p>
      <w:pPr>
        <w:pStyle w:val="TextBody"/>
        <w:rPr/>
      </w:pPr>
      <w:r>
        <w:rPr/>
        <w:t xml:space="preserve">Когда вы почувствуете эти выталкивания, у вашего партнера начинаются глубокие тазовые оргазмические сокращения, что может означать начало ПСО. </w:t>
      </w:r>
    </w:p>
    <w:p>
      <w:pPr>
        <w:pStyle w:val="TextBody"/>
        <w:rPr/>
      </w:pPr>
      <w:r>
        <w:rPr/>
        <w:t xml:space="preserve">Если вы  чувствуете, что  влагалище  партнера втягивается обратно  значит прекращается возрастание возбуждения, оно находится на одном уровне. Вы должны ослабить  давление, которое  оказываете  внутри влагалища и замедлить движения. Вскоре ваш партнер захочет усиления стимуляции снова. Вы увеличиваете давление и скорость, и у нее  начинаются снова выталкивающие движения против ваших пальцев. Это означает, что вы правильно стимулируете. Вы можете продолжать на  этом  же уровне. Или вы можете увеличить давление и скорость для того, чтобы вызвать еще больший подъем. Более высокие уровни возбуждения могут вести к сопротивлению, и вы можете опять почувствовать оттягивание влагалища, говорящее о том, что надо ослабить и замедлить стимуляцию. </w:t>
      </w:r>
    </w:p>
    <w:p>
      <w:pPr>
        <w:pStyle w:val="TextBody"/>
        <w:rPr/>
      </w:pPr>
      <w:r>
        <w:rPr/>
        <w:t xml:space="preserve">Когда она находится на уровне  т. е. началась пауза в ее подъеме  переключите ваше внимание с влагалища на стимуляцию клитора. </w:t>
      </w:r>
    </w:p>
    <w:p>
      <w:pPr>
        <w:pStyle w:val="TextBody"/>
        <w:rPr/>
      </w:pPr>
      <w:r>
        <w:rPr/>
        <w:t xml:space="preserve">В результате стимуляции клитора в этот момент, появляется одно или несколько сжимающих сокращений. Эти сокращения  сигнализируют  вам, что  нужно  опять переключиться  на  стимуляцию внутреннего триггера влагалища. После этого ждите выталкивающих сокращений это будет означать, что  ваш  партнер  ощущает  самый быструю  форму подъема. Вы должны продолжать стимулирование таким образом;  это лучший способ для создания продолжительных волн выталкивающих сжатий. </w:t>
      </w:r>
    </w:p>
    <w:p>
      <w:pPr>
        <w:pStyle w:val="TextBody"/>
        <w:rPr/>
      </w:pPr>
      <w:r>
        <w:rPr/>
        <w:t xml:space="preserve">Два фактора определяют продолжительность и частоту выталкивающих сокращений партнера: скорость, давление и область внутренней стимуляции пальцем или пальцами;  и  уровень  навыков  партнера  в  преодолении  умственных  препятствий  для непрерывного подъема к наслаждению. </w:t>
      </w:r>
    </w:p>
    <w:p>
      <w:pPr>
        <w:pStyle w:val="TextBody"/>
        <w:rPr/>
      </w:pPr>
      <w:r>
        <w:rPr/>
        <w:t xml:space="preserve">Если подъем  партнера  прекращается  когда  ее выталкивания прекращаются  снова немедленно переключите внимание с области G на клитор. Через несколько секунд  вы  заметите  сокращения, сжимающие  или  выталкивающие. Это  сигнал вам вернуться снова к стимуляции влагалища. Если вы выбрали удачную форму ритмической стимуляции, период времени между сокращениями, сжимающими или выталкивающими, будет очень коротким  от одной до пяти секунд. Ощущения  вашим  партнером продолжительных сжатий будет дольше  от десяти до тридцати секунд. </w:t>
      </w:r>
    </w:p>
    <w:p>
      <w:pPr>
        <w:pStyle w:val="TextBodyIndent"/>
        <w:rPr/>
      </w:pPr>
      <w:r>
        <w:rPr/>
        <w:t>После того как вы будете продолжать в этой форме  стимулировать  в  течение</w:t>
      </w:r>
    </w:p>
    <w:p>
      <w:pPr>
        <w:pStyle w:val="TextBody"/>
        <w:rPr/>
      </w:pPr>
      <w:r>
        <w:rPr/>
        <w:t>пятнадцати или более минут, вы обнаружите, что короткие остановки  нахождения</w:t>
      </w:r>
    </w:p>
    <w:p>
      <w:pPr>
        <w:pStyle w:val="TextBody"/>
        <w:rPr/>
      </w:pPr>
      <w:r>
        <w:rPr/>
        <w:t xml:space="preserve">на уровне происходят все менее и менее часто, и сокращения у вашего  партнера, продолжаются  дольше и дольше. Когда прекратились остановки и происходят только выталкивающие сокращения глубоких мышц  это значит, что она вступила во вторую фазу ПСО. </w:t>
      </w:r>
    </w:p>
    <w:p>
      <w:pPr>
        <w:pStyle w:val="TextBody"/>
        <w:rPr/>
      </w:pPr>
      <w:r>
        <w:rPr/>
        <w:t xml:space="preserve">Во время процесса обучения ПСО, вы  в  большей  степени  будете  управлять процессом стимулирования, чем ваш партнер. Она будет контролировать выталкивания  сокращения и втягивания влагалища, точно так же, как она принимала участие в управлении отодвигаясь и придвигаясь к руке во время стимуляции клитора. </w:t>
      </w:r>
    </w:p>
    <w:p>
      <w:pPr>
        <w:pStyle w:val="TextBody"/>
        <w:rPr/>
      </w:pPr>
      <w:r>
        <w:rPr/>
        <w:t xml:space="preserve">Но гораздо больше, чем ранее, она забудется в чувствах и не будет не думать ни  о чем. Она будет скорее реагировать, чем контролировать. На вас будет ответственность в предоставлении правильной стимуляции. Вы  должны  чувствовать  себя руководителем. Вы им станете по мере обучения. Пока вы не доставляете партнеру неприятных ощущений, ваш партнер будет позволять вам   и  должен  позволять   управлять. Если ваша стимуляция правильна, она не будет двигаться ни к вам, ни от вас. Она будет там, где она есть и наслаждаться своими ощущениями. </w:t>
      </w:r>
    </w:p>
    <w:p>
      <w:pPr>
        <w:pStyle w:val="TextBody"/>
        <w:rPr/>
      </w:pPr>
      <w:r>
        <w:rPr/>
        <w:t xml:space="preserve">Наш клиент, Роберта, прекрасно выразила ощущения при достижении ПСО. Она также отметила неуловимость мысленного сопротивления. </w:t>
      </w:r>
    </w:p>
    <w:p>
      <w:pPr>
        <w:pStyle w:val="TextBody"/>
        <w:rPr/>
      </w:pPr>
      <w:r>
        <w:rPr/>
        <w:t xml:space="preserve">«Я поражалась  тому, что  происходит»   рассказывала она  нам о ее первом достижении ПСО с ее приятелем Альбертом, «Вместо того, что бы ПЫТАТЬСЯ достичь оргазма, или сердиться на Альберта, что он делает неправильно, я как бы отключилась на мгновение, а затем я начала ощущать оргазм непрерывно. Вместо того, чтобы по привычке напрячься, я вспомнила о дыхании, и снова мое сознание отключилось. И я продолжала испытывать оргазм! Я продолжала дышать и предоставила моему телу делать то, что ему хочется». </w:t>
      </w:r>
    </w:p>
    <w:p>
      <w:pPr>
        <w:pStyle w:val="TextBody"/>
        <w:rPr/>
      </w:pPr>
      <w:r>
        <w:rPr/>
        <w:t xml:space="preserve">«Ощущения были настолько прекрасные», с усмешкой заключила Ребекка: «что я думала, что мне никогда не захочется, чтобы это прекратилось. Затем я испугалась. И это немедленно прекратилось!» Мы рады отметить, что у Ребекки все получилось, после того, как она получила больше опыта в управлении своими мыслями. </w:t>
      </w:r>
    </w:p>
    <w:p>
      <w:pPr>
        <w:pStyle w:val="TextBodyIndent"/>
        <w:rPr/>
      </w:pPr>
      <w:r>
        <w:rPr/>
        <w:t xml:space="preserve">Общение может продолжаться во время ПСО точно так же, как это было  и раньше - при помощи движений тела, заботливого чтения реакций партнера, вокализации. </w:t>
      </w:r>
    </w:p>
    <w:p>
      <w:pPr>
        <w:pStyle w:val="TextBody"/>
        <w:rPr/>
      </w:pPr>
      <w:r>
        <w:rPr/>
        <w:t xml:space="preserve">Движения тела вашего партнера и вокализация должны быть более ярко выражены, потому что она испытывает гораздо более высокую степень возбуждения. Стоны, резкие движения рук или ног, качания головы из стороны в  сторону, поджимание  ног  и пальцев, тяжелое  дыхание    все  эти  знаки  вы увидите в стадиях подъема при продолжении ПСО. Основной знак, который должен руководить вашим стимулированием  это выталкивающие движения влагалища против ваших пальцев во время сокращений. </w:t>
      </w:r>
    </w:p>
    <w:p>
      <w:pPr>
        <w:pStyle w:val="TextBody"/>
        <w:rPr/>
      </w:pPr>
      <w:r>
        <w:rPr/>
        <w:t xml:space="preserve">Во время остановок  нахождений на уровне  в ПСО, ваш партнер будет более спокоен, а тазовые сокращения  сжимающего типа. </w:t>
      </w:r>
    </w:p>
    <w:p>
      <w:pPr>
        <w:pStyle w:val="TextBody"/>
        <w:rPr/>
      </w:pPr>
      <w:r>
        <w:rPr/>
        <w:t xml:space="preserve">Рассмотрим три стадии женского ПСО. В стадии  I, при  одиночном  коротком оргазме, начинаются  сокращения длящиеся порядка секунды каждое, от четырех до десяти секунд в целом. Сокращения происходят в верхней части влагалища и  имеют «сжимающий» тип. Затем возбуждение падает до исходного уровня. </w:t>
      </w:r>
    </w:p>
    <w:p>
      <w:pPr>
        <w:pStyle w:val="TextBody"/>
        <w:rPr/>
      </w:pPr>
      <w:r>
        <w:rPr/>
        <w:t xml:space="preserve">Повторные короткие оргазмы (стадия II) идентичны одиночному оргазму, за исключением  того, что  после  оргазма возбуждение не падает до исходного уровня. Вместо этого возбуждение остается на очень высоком уровне. Затем, при продолжении  или  возобновлении  стимулирования, он  переходит  снова в оргазм при котором происходят те же поверхностные сокращения, что и при одиночном. Этот процесс может  повториться несколько раз. Постепенно возбуждение возвращается к исходному уровню. </w:t>
      </w:r>
    </w:p>
    <w:p>
      <w:pPr>
        <w:pStyle w:val="TextBody"/>
        <w:rPr/>
      </w:pPr>
      <w:r>
        <w:rPr/>
        <w:t xml:space="preserve">ПСО (стадия III) развивается несколько иначе. Он проходит через те же фазы первой стадии:  возбуждение и всплеск быстрых сокращений. Или он может начаться после  нескольких  оргазмов  стадии II. Но вместо возврата к состоянию высокого возбуждения, но ниже, чем при оргазме, как это происходит при повторных оргазмах, возбуждение продолжает подниматься еще выше  подъем, уровень, снова подъем. </w:t>
      </w:r>
    </w:p>
    <w:p>
      <w:pPr>
        <w:pStyle w:val="TextBody"/>
        <w:rPr/>
      </w:pPr>
      <w:r>
        <w:rPr/>
        <w:t xml:space="preserve">Эта первая  фаза  ПСО  характеризуется  сменой  сжатий поверхностных мышц и сокращений глубоких тазовых мышц (выталкивающие сокращения). Каждый тип сокращений  варьируется по протяженности от одной до тридцати секунд. Их интенсивность также варьируется в зависимости от вашего стимулирования и от  настроя партнера. Сокращения  при  ПСО более медленные и протяженные, чем при первых двух стадиях оргазма. </w:t>
      </w:r>
    </w:p>
    <w:p>
      <w:pPr>
        <w:pStyle w:val="TextBody"/>
        <w:rPr/>
      </w:pPr>
      <w:r>
        <w:rPr/>
        <w:t xml:space="preserve">Продолжительность и  интенсивность тазовых мышц прежде всего зависит от качества стимулирования. Вы контролируете продолжитеьность  сокращений  во  время стимуляции  партнера  в  процессе  подъема, который  мы  описали. Вы  замедляете сокращения уменьшая стимулирование клитора и влагалища. Во время  выталкивающих сокращений, ваш  партнер  достигнет более высокого уровня возбуждения. Затем она остановится на уровне, ее влагалище слегка «оттянется» от вашего пальца и сожмется вокруг него. При нахождении на уровне она будет ощущать сжимающие сокращения. Затем вы усиливаете стимуляцию и ее возбуждение опять усиливается, и она ощущает выталкивающие сокращения. </w:t>
      </w:r>
    </w:p>
    <w:p>
      <w:pPr>
        <w:pStyle w:val="TextBody"/>
        <w:rPr/>
      </w:pPr>
      <w:r>
        <w:rPr/>
        <w:t xml:space="preserve">В общем, стимуляция клитора вызывает поверхностные сокращения;  стимуляция внутренней области влагалища вызывает выталкивающие глубокие сокращения. Комбинация стимулирования клитора и области G, является основным методом  достижения первой фазы ПСО. Мы также называем эту стадию лестницей, потому что это примерно так выглядит на графике. </w:t>
      </w:r>
    </w:p>
    <w:p>
      <w:pPr>
        <w:pStyle w:val="Style14"/>
        <w:rPr/>
      </w:pPr>
      <w:r>
        <w:rPr/>
        <w:t xml:space="preserve">Первая фаза  ПСО  может  длиться минут пятнадцать и даже дольше. После того, как женщина преодолеет  все  препятствия, она  вступит  во  вторую  фазу, фазу непрерывного подъема. Вторая фаза характеризуется ровными, длинными волнами глубоких выталкивающих сокращений. Вы создаете их одновременным стимулированием клитора и влагалища. </w:t>
      </w:r>
    </w:p>
    <w:p>
      <w:pPr>
        <w:pStyle w:val="TextBody"/>
        <w:rPr/>
      </w:pPr>
      <w:r>
        <w:rPr/>
        <w:t xml:space="preserve">Вашему партнеру эта фаза кажется бесконечной. Она ощущает непрерывное усиление наслаждения и как бы изменение сознания при котором она плывет не прилагая усилий. Если в первой фазе, она прилагает усилия для перехода с одной ступеньки на другую, то в непрерывной фазе, она не испытывает никаких усилий. Это ощущение может длиться от нескольких минут до часа и даже дольше. </w:t>
      </w:r>
    </w:p>
    <w:p>
      <w:pPr>
        <w:pStyle w:val="TextBody"/>
        <w:rPr/>
      </w:pPr>
      <w:r>
        <w:rPr/>
        <w:t xml:space="preserve">Некоторые женщины  могут испытывать первую и вторую фазы ПСО при стимуляции только клитора. Они при этом ощущают выталкивающие сокращения. Стимуляция влагалища, тем не менее обычно усиливает интенсивность их ощущений. </w:t>
      </w:r>
    </w:p>
    <w:p>
      <w:pPr>
        <w:pStyle w:val="TextBody"/>
        <w:rPr/>
      </w:pPr>
      <w:r>
        <w:rPr/>
        <w:t xml:space="preserve">У нас есть предварительные измерения электрического потенциала  мозга, которые  показывают  характерные изменения во время ПСО. Эти измерения показывают отличия от других стадий оргазма. Мы обнаруживаем положительную разность потенциалов между левым и правым полушариями мозга. Эти изменения похожи на те, которые происходят при медитации. </w:t>
      </w:r>
    </w:p>
    <w:p>
      <w:pPr>
        <w:pStyle w:val="TextBody"/>
        <w:rPr/>
      </w:pPr>
      <w:r>
        <w:rPr/>
        <w:t xml:space="preserve">Одна из  наших пациенток, Натали, определила ощущения при второй фазе ПСО как «быть пригвожденной». «В какой-то момент», сказала  она:  «Я  прекратила сопротивляться. У меня было ощущение, что Андрэ приколотил меня гвоздями к месту, и я не могла пошевелить ни одним мускулом. И мне не хотелось им шевелить. Я хотела  остаться  там  навсегда». Другой  клиент  сравнил ощущения с «полетом в пространстве». Третий определил это как «никаких вопросов, только ответы. Все проблемы которые меня беспокоили, вдруг все стали ясными и простыми». </w:t>
      </w:r>
    </w:p>
    <w:p>
      <w:pPr>
        <w:pStyle w:val="TextBody"/>
        <w:rPr/>
      </w:pPr>
      <w:r>
        <w:rPr/>
        <w:t xml:space="preserve">После того ваш партнер ощущал вторую фазу ПСО в течение  нескольких  минут, дальше  ей  может  требоваться  менее интенсивное стимулирование для продолжения подъема. Оргазмический процесс становится более самоуправляемый. Легкое стимулирование  областей влагалища и клитора или одной из них обычно бывает достаточно. Оргазмические сокращения могут продолжаться в течение тридцати  секунд, даже после полного прекращения стимуляции. </w:t>
      </w:r>
    </w:p>
    <w:p>
      <w:pPr>
        <w:pStyle w:val="TextBody"/>
        <w:rPr/>
      </w:pPr>
      <w:r>
        <w:rPr/>
        <w:t xml:space="preserve">Женщины опытные в ПСО отмечают, что  они  ощущают  уровень  возбуждения  при протяженном оргазме отличный от возбуждения при одиночном или повторном оргазме. При повторном оргазме, каждый последующий, вызывает такие же ощущения, как  и предыдущий. Но при ПСО, по мере продолжения стимулирования, ощущения становятся все интенсивней и инетнсивней. Возбуждение непрерывно возрастает. Но запомните, давление  крови и частота пульса при этом в действительности уменьшаются. Вы не взорветесь. </w:t>
      </w:r>
    </w:p>
    <w:p>
      <w:pPr>
        <w:pStyle w:val="Style14"/>
        <w:rPr/>
      </w:pPr>
      <w:r>
        <w:rPr/>
        <w:t xml:space="preserve">Рано или поздно один из вас или вы оба устанете или решите, что хватит. </w:t>
      </w:r>
    </w:p>
    <w:p>
      <w:pPr>
        <w:pStyle w:val="Style14"/>
        <w:ind w:left="0" w:hanging="0"/>
        <w:rPr/>
      </w:pPr>
      <w:r>
        <w:rPr/>
        <w:t xml:space="preserve">В качестве завершения поднимите партнера на суперпик  оргазмического  возбуждения  настоящий кульминационный момент. </w:t>
      </w:r>
    </w:p>
    <w:p>
      <w:pPr>
        <w:pStyle w:val="Normal"/>
        <w:rPr/>
      </w:pPr>
      <w:r>
        <w:rPr/>
        <w:t xml:space="preserve">Женщины опытные в ПСО говорят нам, что они  продолжают  ощущать  случайные глубокие сокращения в течение до двадцати четырех часов после ПСО. Что означает, что они продолжают быть возбуждены выше обычного состояния и даже чувствуют легкие  оргазмические сокращения в течение обычных дневных занятий. Именно поэтому они могут начать оргазм почти немедленно после проникновения пениса во время совокупления. Это называется Быстрой Оргазмической Реакцией. </w:t>
      </w:r>
    </w:p>
    <w:p>
      <w:pPr>
        <w:pStyle w:val="TextBody"/>
        <w:rPr/>
      </w:pPr>
      <w:r>
        <w:rPr/>
        <w:t xml:space="preserve">Мы должны добавить, что женщины регулярно ощущающие ПСО, начинают функционировать  лучше, вне  зависимости  от  того, чем  они занимаются. И они более здоровы, менее раздражительны, более расслаблены и намного счастливее. </w:t>
      </w:r>
    </w:p>
    <w:p>
      <w:pPr>
        <w:pStyle w:val="Heading2"/>
        <w:rPr/>
      </w:pPr>
      <w:bookmarkStart w:id="64" w:name="__RefHeading___Toc466123140"/>
      <w:r>
        <w:rPr/>
        <w:t xml:space="preserve">VI. </w:t>
        <w:tab/>
        <w:t>ПСО: КАК ДОСТАВЛЯТЬ НАСЛАЖДЕНИЕ МУЖЧИНЕ.</w:t>
      </w:r>
      <w:bookmarkEnd w:id="64"/>
      <w:r>
        <w:rPr/>
        <w:t xml:space="preserve"> </w:t>
      </w:r>
    </w:p>
    <w:p>
      <w:pPr>
        <w:pStyle w:val="Normal"/>
        <w:rPr/>
      </w:pPr>
      <w:r>
        <w:rPr/>
      </w:r>
    </w:p>
    <w:p>
      <w:pPr>
        <w:pStyle w:val="TextBody"/>
        <w:rPr/>
      </w:pPr>
      <w:r>
        <w:rPr/>
        <w:t xml:space="preserve">Эта глава расскажет тебе, женщина, как стимулировать партнера мужчину при ПСО. «Вы» будет здесь означать активного стимулирующего партнера. Как и прежде, оба партнера должны внимательно прочитать эту главу. </w:t>
      </w:r>
    </w:p>
    <w:p>
      <w:pPr>
        <w:pStyle w:val="TextBody"/>
        <w:rPr/>
      </w:pPr>
      <w:r>
        <w:rPr/>
        <w:t xml:space="preserve">Вы насладились ПСО. Теперь очередь мужчины. Вы можете немедленно начать немедленно поменявшись местами и ролями. Или можете сделать перерыв  перекусить, сходить в туалет, или просто отдохнуть. </w:t>
      </w:r>
    </w:p>
    <w:p>
      <w:pPr>
        <w:pStyle w:val="TextBody"/>
        <w:rPr/>
      </w:pPr>
      <w:r>
        <w:rPr/>
        <w:t xml:space="preserve">Нет такого закона, что оба партнера должны каждый раз получать ПСО. Обычно это приветствуется. В конце большого периода времени чековые книжки сексуального внимания должны быть сбалансированы. В противном случае один из партнеров будет чувствовать себя обманутым. Очевидно, при обучении ПСО, вы и ваш партнер должны доставлять друг другу удовольствие примерно одинаковые промежутки времени. </w:t>
      </w:r>
    </w:p>
    <w:p>
      <w:pPr>
        <w:pStyle w:val="Heading3"/>
        <w:ind w:firstLine="720"/>
        <w:rPr>
          <w:b w:val="false"/>
          <w:b w:val="false"/>
        </w:rPr>
      </w:pPr>
      <w:bookmarkStart w:id="65" w:name="__RefHeading___Toc466123141"/>
      <w:r>
        <w:rPr>
          <w:b w:val="false"/>
        </w:rPr>
        <w:t>Получение удовольствия.</w:t>
      </w:r>
      <w:bookmarkEnd w:id="65"/>
      <w:r>
        <w:rPr>
          <w:b w:val="false"/>
        </w:rPr>
        <w:t xml:space="preserve"> </w:t>
      </w:r>
    </w:p>
    <w:p>
      <w:pPr>
        <w:pStyle w:val="TextBody"/>
        <w:rPr/>
      </w:pPr>
      <w:r>
        <w:rPr/>
        <w:t xml:space="preserve">Многие мужчины сопротивляются тому, чтобы им доставляли удовольствие. Они не  привыкли к этому. Если они любящие мужчины, они привыкли давать наслаждение. Им необходимо научиться просто лежа на спине и расслабившись  позволять  другому доставлять  удовольствие. Цель  мужчин в это время  быть полностью пассивным и как губка, пытаться впитать как можно больше. Мужчины должны привыкнуть к мысли, что  секс  не всегда является исполнением (и вы тоже, если вы привыкли к мысли, что ваш партнер исполнитель). </w:t>
      </w:r>
    </w:p>
    <w:p>
      <w:pPr>
        <w:pStyle w:val="TextBody"/>
        <w:rPr/>
      </w:pPr>
      <w:r>
        <w:rPr/>
        <w:t xml:space="preserve">Мужчины которые чувствуют себя неловко лежа на спине и получая, должны помнить, что они только что доставили партнеру интенсивное наслаждение. Они выполнили свой долг. По справедливости они взамен тоже должны получить удовольствие. </w:t>
      </w:r>
    </w:p>
    <w:p>
      <w:pPr>
        <w:pStyle w:val="TextBody"/>
        <w:rPr/>
      </w:pPr>
      <w:r>
        <w:rPr/>
        <w:t xml:space="preserve">Мужчины: ваш партнер заслуживает тех же  ощущений  давая  вам  интенсивное удовольствие, которое вы ощущали давай ей. Если вы не позволите ей эту привелегию, вы нечестно отказываете ей также как и себе. </w:t>
      </w:r>
    </w:p>
    <w:p>
      <w:pPr>
        <w:pStyle w:val="TextBody"/>
        <w:rPr/>
      </w:pPr>
      <w:r>
        <w:rPr/>
        <w:t xml:space="preserve">Высокие уровни наслаждения достижимые при ПСО, возможны только при стимуляции партнером. Они не могут быть получены, если мужчина активно  получает  или контролирует, их можно получить, только отдав управление в руки партнера. Трудности с передачей управления являются препятствием, с которым нужно бороться как и со всеми другими. (Дальнейшее описание см. в «Преодоление препятствий»). </w:t>
      </w:r>
    </w:p>
    <w:p>
      <w:pPr>
        <w:pStyle w:val="Heading3"/>
        <w:ind w:firstLine="720"/>
        <w:rPr>
          <w:b w:val="false"/>
          <w:b w:val="false"/>
        </w:rPr>
      </w:pPr>
      <w:r>
        <w:rPr>
          <w:b w:val="false"/>
        </w:rPr>
      </w:r>
    </w:p>
    <w:p>
      <w:pPr>
        <w:pStyle w:val="Heading3"/>
        <w:ind w:firstLine="720"/>
        <w:rPr>
          <w:b w:val="false"/>
          <w:b w:val="false"/>
        </w:rPr>
      </w:pPr>
      <w:bookmarkStart w:id="66" w:name="__RefHeading___Toc466123142"/>
      <w:r>
        <w:rPr>
          <w:b w:val="false"/>
        </w:rPr>
        <w:t>Различия  управление рефлексом двух стадий.</w:t>
      </w:r>
      <w:bookmarkEnd w:id="66"/>
      <w:r>
        <w:rPr>
          <w:b w:val="false"/>
        </w:rPr>
        <w:t xml:space="preserve"> </w:t>
      </w:r>
    </w:p>
    <w:p>
      <w:pPr>
        <w:pStyle w:val="TextBody"/>
        <w:rPr/>
      </w:pPr>
      <w:r>
        <w:rPr/>
        <w:t xml:space="preserve">Мужской ПСО отличается от женского. При женском ПСО вы поднимаетесь  к, а затем  сквозь  короткий оргазм к более высоким уровням оргазма. При мужском ПСО мужчина продвигается к и в оргазм первой стадии:  стадии эмиссии, которая характеризуется твердой   эрекцией, явным  возбуждением, и  прерывистым  выделением прозрачной жидкости из пениса, что указывает на наличие исключительно  приятных внутренних сокращений. </w:t>
      </w:r>
    </w:p>
    <w:p>
      <w:pPr>
        <w:pStyle w:val="TextBody"/>
        <w:rPr/>
      </w:pPr>
      <w:r>
        <w:rPr/>
        <w:t xml:space="preserve">Эти сокращения идут от простаты и других мышц, учавствующих в производстве семени. Вы  поможете  вашему  партнеру  достичь  этой  стадии и продлить ее одновременно даже с усилением возбуждения, избегая преждевременной эякуляции. </w:t>
      </w:r>
    </w:p>
    <w:p>
      <w:pPr>
        <w:pStyle w:val="Heading3"/>
        <w:ind w:firstLine="720"/>
        <w:rPr>
          <w:b w:val="false"/>
          <w:b w:val="false"/>
        </w:rPr>
      </w:pPr>
      <w:bookmarkStart w:id="67" w:name="__RefHeading___Toc466123143"/>
      <w:r>
        <w:rPr>
          <w:b w:val="false"/>
        </w:rPr>
        <w:t>Простата  мужской скрытый триггер.</w:t>
      </w:r>
      <w:bookmarkEnd w:id="67"/>
      <w:r>
        <w:rPr>
          <w:b w:val="false"/>
        </w:rPr>
        <w:t xml:space="preserve"> </w:t>
      </w:r>
    </w:p>
    <w:p>
      <w:pPr>
        <w:pStyle w:val="TextBody"/>
        <w:rPr/>
      </w:pPr>
      <w:r>
        <w:rPr/>
        <w:t xml:space="preserve">Роль предстательной железы в мужской сексуальной реакции в течение длительного  времени  игнорировалась. Большинство  мужчин и их партнеры не отдавали себе отчета в том, что стимулируя этот орган можно добавить значительно к сексуальному возбуждению. Мы обсудим стимуляцию простаты в этой главе детально. Сейчас мы только хотим объяснить почему эта стимуляция так важна. </w:t>
      </w:r>
    </w:p>
    <w:p>
      <w:pPr>
        <w:pStyle w:val="TextBody"/>
        <w:rPr/>
      </w:pPr>
      <w:r>
        <w:rPr/>
        <w:t xml:space="preserve">Стимуляция мужской  простаты в некотором смысле напоминает стимуляцию женской области G. Обе области имеет схожую  нервную  структуру. Обе  области  могут происходить анатомически из одной кожицы. Область G до сих пор является предметом изучения. По поводу существования и функционирования предстательной  железы нет никаких сомнений. </w:t>
      </w:r>
    </w:p>
    <w:p>
      <w:pPr>
        <w:pStyle w:val="TextBody"/>
        <w:rPr/>
      </w:pPr>
      <w:r>
        <w:rPr/>
        <w:t xml:space="preserve">Стимулирование простаты одновременно со стимулированием пениса вызывает более глубокий, более сильный, длящийся дольше оргазм у большинства мужчин. Длительная стимуляция вызывает выделение большего количества семени, а это является важным фактором в ощущении мужчиной интенсивности его оргазма. Попеременное или одновременное стимулирование пениса и простаты  также  вызывает  высокие  уровни продолжительного возбуждения. Это сильно напоминает образец стимулирования, который мы описали для женщин, который включает  попеременное  или  одновременное стимулирование клитора и влагалища. </w:t>
      </w:r>
    </w:p>
    <w:p>
      <w:pPr>
        <w:pStyle w:val="TextBody"/>
        <w:rPr/>
      </w:pPr>
      <w:r>
        <w:rPr/>
        <w:t xml:space="preserve">Некоторые пары возможно  захотят  поэкспериментировать  с  непосредственной стимуляцией  простаты. Женщина может стимулировать простату партнера непосредственно, введя смазанный палец в прямую кишку и надавливая вверх  в  направлении мошонки. </w:t>
      </w:r>
    </w:p>
    <w:p>
      <w:pPr>
        <w:pStyle w:val="Heading3"/>
        <w:ind w:firstLine="720"/>
        <w:rPr>
          <w:b w:val="false"/>
          <w:b w:val="false"/>
        </w:rPr>
      </w:pPr>
      <w:bookmarkStart w:id="68" w:name="__RefHeading___Toc466123144"/>
      <w:r>
        <w:rPr>
          <w:b w:val="false"/>
        </w:rPr>
        <w:t>Позы.</w:t>
      </w:r>
      <w:bookmarkEnd w:id="68"/>
      <w:r>
        <w:rPr>
          <w:b w:val="false"/>
        </w:rPr>
        <w:t xml:space="preserve"> </w:t>
      </w:r>
    </w:p>
    <w:p>
      <w:pPr>
        <w:pStyle w:val="TextBody"/>
        <w:rPr/>
      </w:pPr>
      <w:r>
        <w:rPr/>
        <w:t xml:space="preserve">Также как раньше это делали вы, ваш партнер устраивается в удобной позе лежа на спине. Он может положить голову на подушку, если это ему нравится. Он раздвигает ноги. У вас затем есть несколько возможностей. </w:t>
      </w:r>
    </w:p>
    <w:p>
      <w:pPr>
        <w:pStyle w:val="TextBody"/>
        <w:rPr/>
      </w:pPr>
      <w:r>
        <w:rPr/>
        <w:t xml:space="preserve">Вы можете сесть лицом к нему между его согнутых  и  приподнятых  в  коленях ног;  его бедра лежат на ваших. Вы можете также сидеть скрестив ноги. При такой позе вы можете осуществлять доступ к его половым органам обеими руками. </w:t>
      </w:r>
    </w:p>
    <w:p>
      <w:pPr>
        <w:pStyle w:val="TextBody"/>
        <w:rPr/>
      </w:pPr>
      <w:r>
        <w:rPr/>
        <w:t xml:space="preserve">Или вы можете лечь на живот или на бок, перпендикулярно к нему  так, что вы образуете вместе букву Т  ваша голова и руки на уровне его  половых органов. Вы можете слегка приподняться на локте через его бедро, или можете положить его бедро на свое тело. В этой позе обе ваши руки свободны;  вы также легко  можете добавить оральную стимуляцию. </w:t>
      </w:r>
    </w:p>
    <w:p>
      <w:pPr>
        <w:pStyle w:val="TextBody"/>
        <w:rPr/>
      </w:pPr>
      <w:r>
        <w:rPr/>
        <w:t xml:space="preserve">Или вы можете начать, сев боком между согнутых в коленях ног партнера. Его ноги  между  или  поверх ваших бедер. При этой позиции также можно использовать оральную стимуляцию. </w:t>
      </w:r>
    </w:p>
    <w:p>
      <w:pPr>
        <w:pStyle w:val="TextBody"/>
        <w:rPr/>
      </w:pPr>
      <w:r>
        <w:rPr/>
        <w:t xml:space="preserve">И, наконец, (особенно  при продвижении в обучении ПСО) вы можете использовать модифицированную 69 позицию:  вы оба лежите на боку лицом к половым органам друг  друга. Если  верхние ноги у обоих согнуты, каждый из вас может попеременно стимулировать друг друга попеременно, как руками так и ртом. Вы можете  стимулировать друг друга и одновременно. </w:t>
      </w:r>
    </w:p>
    <w:p>
      <w:pPr>
        <w:pStyle w:val="TextBody"/>
        <w:rPr/>
      </w:pPr>
      <w:r>
        <w:rPr/>
        <w:t xml:space="preserve">Очень важно устроится удобно, в противном случае  вы  не  отдадите  своему партнеру полное внимание. Свободно меняйте позы, когда начинаете чувствовать неудобства  согните или выпрямьте ноги, подложите или уберите подушку. Смена позы также  меняет стимуляцию и помогает вашему партнеру поддерживать контроль за эякуляцией. Движения являются частью вашего совместного сексуального танца. Пытайтесь  продолжать стимуляцию половых органов даже когда вы перемещаетесь в другую позу. </w:t>
      </w:r>
    </w:p>
    <w:p>
      <w:pPr>
        <w:pStyle w:val="TextBody"/>
        <w:rPr/>
      </w:pPr>
      <w:r>
        <w:rPr/>
        <w:t xml:space="preserve">Это хорошие, основные  стартовые позиции. Вы может найти множество других вариаций. </w:t>
      </w:r>
    </w:p>
    <w:p>
      <w:pPr>
        <w:pStyle w:val="Heading3"/>
        <w:ind w:firstLine="720"/>
        <w:rPr>
          <w:b w:val="false"/>
          <w:b w:val="false"/>
        </w:rPr>
      </w:pPr>
      <w:bookmarkStart w:id="69" w:name="__RefHeading___Toc466123145"/>
      <w:r>
        <w:rPr>
          <w:b w:val="false"/>
        </w:rPr>
        <w:t>Достижение эрекции.</w:t>
      </w:r>
      <w:bookmarkEnd w:id="69"/>
      <w:r>
        <w:rPr>
          <w:b w:val="false"/>
        </w:rPr>
        <w:t xml:space="preserve"> </w:t>
      </w:r>
    </w:p>
    <w:p>
      <w:pPr>
        <w:pStyle w:val="TextBody"/>
        <w:rPr/>
      </w:pPr>
      <w:r>
        <w:rPr/>
        <w:t xml:space="preserve">У вашего партнера не обязательно должна быть сразу эрекция. Причина в том, что он обращал внимание на вас, а не на себя. Он будет возбужден, но это миф, и достаточно вредный, что мужчина автоматически имеет эрекцию в сексуальной ситуации. Это не так. Многим необходима непосредственная стимуляция пениса для достижения эрекции, особенно кому за двадцать и они со своим партнером вместе уже не первый год. Это не является признаком охлаждения. Это нормально. Мужчины, у которых без стимуляции пениса сразу наступает эрекция, как только они оказываются в сексуальной ситуации, составляют очень незначительную часть всего населения. </w:t>
      </w:r>
    </w:p>
    <w:p>
      <w:pPr>
        <w:pStyle w:val="TextBody"/>
        <w:rPr/>
      </w:pPr>
      <w:r>
        <w:rPr/>
        <w:t xml:space="preserve">После того как вы удобно устроились, вы переходите к тому, что вы  обычно делаете, чтобы  стимулировать его для достижения эрекции. Одна очевидная вещь, которую вы можете сделать это нанести смазку. Если в  процессе  стимулирования партнера  вы  планируете оральное стимулирование, мы предлагаем не использовать вазелин. Дело в том, что вазелин имеет вкус . . . вазелина. Мы рекомендуем вам Albolene. </w:t>
      </w:r>
    </w:p>
    <w:p>
      <w:pPr>
        <w:pStyle w:val="TextBody"/>
        <w:rPr/>
      </w:pPr>
      <w:r>
        <w:rPr/>
        <w:t xml:space="preserve">Смажьте пенис полностью, а также мошонку, промежность и внешнюю  анальную область. Смажте обе ваши руки. Не жалейте смазку. Слишком много лучше, чем слишком мало. Предэякуляционной жидкости, которую выделяет мужчина, недостаточно для смазки. </w:t>
      </w:r>
    </w:p>
    <w:p>
      <w:pPr>
        <w:pStyle w:val="TextBody"/>
        <w:rPr/>
      </w:pPr>
      <w:r>
        <w:rPr/>
        <w:t xml:space="preserve">Начните теперь стимуляцию пениса, помня о том, чему вы научились во время упражнений по сексуальному исследованию. При основном способе, ваша рука кольцом сжимает его пенис, при этом большой палец находится на головке. Сильное сжатие и интенсивное  движение, обычно  в  начале предпочтительнее. Большинство нервных окончаний пениса сконцентрировано в головке. Помните, что головка  это как ваш клитор. Это маленькая область, но очень чувствительная к ласкам. </w:t>
      </w:r>
    </w:p>
    <w:p>
      <w:pPr>
        <w:pStyle w:val="Heading3"/>
        <w:ind w:firstLine="720"/>
        <w:rPr>
          <w:b w:val="false"/>
          <w:b w:val="false"/>
        </w:rPr>
      </w:pPr>
      <w:bookmarkStart w:id="70" w:name="__RefHeading___Toc466123146"/>
      <w:r>
        <w:rPr>
          <w:b w:val="false"/>
        </w:rPr>
        <w:t>Вытягивающее движение  двойное кольцо.</w:t>
      </w:r>
      <w:bookmarkEnd w:id="70"/>
      <w:r>
        <w:rPr>
          <w:b w:val="false"/>
        </w:rPr>
        <w:t xml:space="preserve"> </w:t>
      </w:r>
    </w:p>
    <w:p>
      <w:pPr>
        <w:pStyle w:val="TextBody"/>
        <w:rPr/>
      </w:pPr>
      <w:r>
        <w:rPr/>
        <w:t xml:space="preserve">Это прекрасное  средство  возбуждения пениса, а также для усиления эрекции уже возбужденного. Сделайте кольца из указательных и больших пальцев обеих рук, одно  над другим, у основания пениса. Надавите достаточно сильно, чтобы вызвать некоторый отток крови из пениса. Если ваша левая рука находится прямо у основания, переместите  кольцо правой руки вверх по направлению к головке. Повторите все сначала. Применяйте достаточное давление, чтобы в результате движения кольца происходило  проталкивание крови по телу пениса к головке. Делайте это движение ритмично. Можете добавить колебательные движения при продвижении  руки. Другой вариант  начинать кольца посередине пениса, а затем раздвигать их в противоположные стороны. По мере усиления эрекции, можно применить больше, чем два пальца для образования колец. Чтобы не устать  меняйте руки. </w:t>
      </w:r>
    </w:p>
    <w:p>
      <w:pPr>
        <w:pStyle w:val="TextBody"/>
        <w:rPr/>
      </w:pPr>
      <w:r>
        <w:rPr/>
        <w:t xml:space="preserve">Можете поэкспериментировать. Пусть  ваши   действия   направляются   пенисом партнера. Если  пенис  становится тверже вы действуете прекрас но. Но в любом случае не прекращайте движения пока вы не попробовали несколько  минут. Возможно он борется с препятствием и ему нужно время. </w:t>
      </w:r>
    </w:p>
    <w:p>
      <w:pPr>
        <w:pStyle w:val="Heading3"/>
        <w:ind w:firstLine="720"/>
        <w:rPr>
          <w:b w:val="false"/>
          <w:b w:val="false"/>
        </w:rPr>
      </w:pPr>
      <w:bookmarkStart w:id="71" w:name="__RefHeading___Toc466123147"/>
      <w:r>
        <w:rPr>
          <w:b w:val="false"/>
        </w:rPr>
        <w:t>Усиление стимуляции.</w:t>
      </w:r>
      <w:bookmarkEnd w:id="71"/>
      <w:r>
        <w:rPr>
          <w:b w:val="false"/>
        </w:rPr>
        <w:t xml:space="preserve"> </w:t>
      </w:r>
    </w:p>
    <w:p>
      <w:pPr>
        <w:pStyle w:val="TextBody"/>
        <w:rPr/>
      </w:pPr>
      <w:r>
        <w:rPr/>
        <w:t xml:space="preserve">После того, как  полная эрекция продержаласть минут пятнадцать, вы можете начать стимулировать другие области  мошонку и область ближе  к  анусу, позади основания  мошонки   промежность  где можно надавливать, не упираясь в кость. Предстательная железа находится внутри тела, как раз  над  этой  областью. Для удобства мы будем называть ее «внешняя предстательная область». </w:t>
      </w:r>
    </w:p>
    <w:p>
      <w:pPr>
        <w:pStyle w:val="TextBody"/>
        <w:rPr/>
      </w:pPr>
      <w:r>
        <w:rPr/>
        <w:t xml:space="preserve">До тех пор пока партнер не возбужден и его мошонка не подтянута к телу и не стала твердой, давление на внешнюю предстательную железу обычно вызывает неприятные ощущения у мужчин. После этого  стимулирование здесь может усилить возбуждение. </w:t>
      </w:r>
    </w:p>
    <w:p>
      <w:pPr>
        <w:pStyle w:val="TextBody"/>
        <w:rPr/>
      </w:pPr>
      <w:r>
        <w:rPr/>
        <w:t xml:space="preserve">Вы можете усилить удовольствие партнера при стимуляции мошоноки  и  внешней предстательной железы несколькими способами. </w:t>
      </w:r>
    </w:p>
    <w:p>
      <w:pPr>
        <w:pStyle w:val="TextBody"/>
        <w:rPr/>
      </w:pPr>
      <w:r>
        <w:rPr/>
        <w:t xml:space="preserve">Один включает потягивание мошонки  (не  подергивание; потягивание). Женщины обычно избегают прикосновений к яичкам партнера. Они привыкли считать, что яички чрезвычайно чувствительны и очень легко причинить им боль. В других обстоятельствах это правда, но во время сексуального возбуждения они увеличиваются, набухают и чувствительность к боли становится, в определенных границах, чувствительностью к наслаждению. </w:t>
      </w:r>
    </w:p>
    <w:p>
      <w:pPr>
        <w:pStyle w:val="TextBody"/>
        <w:rPr/>
      </w:pPr>
      <w:r>
        <w:rPr/>
        <w:t xml:space="preserve">Тем не менее яички нельзя сжимать, но их можно потягивать вместе с  мошонкой. Не держитесь при этом за сами яички. Сделайте свободный зажим из указательного и большого пальцев на мошонке, прямо над яичками, ближе к телу и так тяните. Или  возьмитесь  за  мошонку между яичек и тяните. Этот метод также хорошо работает. Вы можете потягивать их ритмически, одновременно со стимуляцией пениса. </w:t>
      </w:r>
    </w:p>
    <w:p>
      <w:pPr>
        <w:pStyle w:val="TextBody"/>
        <w:rPr/>
      </w:pPr>
      <w:r>
        <w:rPr/>
        <w:t xml:space="preserve">Потягивание мошонки имеет еще один положительный момент. Это прекрасный способ помочь партнеру избежать эякуляции. Мужчины обычно не эякулируют до тех пор, пока их яички полностью не подтянуты к телу. </w:t>
      </w:r>
    </w:p>
    <w:p>
      <w:pPr>
        <w:pStyle w:val="TextBody"/>
        <w:rPr/>
      </w:pPr>
      <w:r>
        <w:rPr/>
        <w:t xml:space="preserve">Во время потягивания мошонки вы можете слегка ласкать головку  пениса. Так как  вы потягиваете мошонку с целью предотвращения эякуляции  ослабьте стимуляцию пениса. Стимуляция головки пениса может усилить возбуждение, даже не смотря на то, что вы сдерживаете партнера от ухода за грань. </w:t>
      </w:r>
    </w:p>
    <w:p>
      <w:pPr>
        <w:pStyle w:val="TextBody"/>
        <w:rPr/>
      </w:pPr>
      <w:r>
        <w:rPr/>
        <w:t xml:space="preserve">Другой способ стимуляции партнера  это надавливания одним или двумя  пальцами (с хорошо подстриженными ногтями) на внешнюю предстательную область. Постоянное давление вызывает приятные ощущения. Тоже самое, и при надавливании в ритм со  стимуляцией пениса. Насколько сильное давление применять, зависит от степени его возбуждения. Чем больше он возбужден, тем большее требуется давление. Наблюдайте за реакцией вашего партнера. Если вы надавливаете слишком сильно, он будет отстраняться. Если он хочет больше, он будет прижиматься к вам. Многие мужчины жалуются, что  их  партнеры  действуют  слишком нежно при обращении с их половыми органами. Не бойтесь экспериментировать. </w:t>
      </w:r>
    </w:p>
    <w:p>
      <w:pPr>
        <w:pStyle w:val="TextBody"/>
        <w:rPr/>
      </w:pPr>
      <w:r>
        <w:rPr/>
        <w:t xml:space="preserve">Третий способ  мы называем «щипок простаты». Вы можете выполнять его двумя различными способами, либо надавливайте указательным пальцем  вашей  доминирующей руки  на внешнюю предстательную область, зацепившись согнутым большим пальцем той же руки за пенис у основания;  или поменяйте пальцы наоборот:  ухватитесь указательным  пальцем  за основание пениса, а нажатия осуществляйте большим пальцем. Для некоторых людей лучше работает один метод, для других  другой. Если стимулирующий указательный палец нуждается в помощи, поддержите его средним. В любом случае, одновременно стимулируйте пенис другой  рукой. Чем  больше  давление  на внешнюю  предстательную  область  и быстрее стимуляциия, тем быстрее происходит усиление возбуждение. </w:t>
      </w:r>
    </w:p>
    <w:p>
      <w:pPr>
        <w:pStyle w:val="TextBody"/>
        <w:rPr/>
      </w:pPr>
      <w:r>
        <w:rPr/>
        <w:t xml:space="preserve">При продолжении стимуляции ваш партнер приблизится к эякуляции. Вы не хотите, чтобы он эякулировал, иначе его оргазм прекратится. В этот момент  не  стимулируйте головку члена. Сконцентрируйтесь лучше на других половых органах. </w:t>
      </w:r>
    </w:p>
    <w:p>
      <w:pPr>
        <w:pStyle w:val="TextBody"/>
        <w:rPr/>
      </w:pPr>
      <w:r>
        <w:rPr/>
        <w:t xml:space="preserve">У вас есть несколько средств контроля. Один  это  потягивание  мошонки. Второй  это нажатие на внешнюю предстательную область, что отвлечет его. Третье  сжатие пениса у основания указательным пальцем  сверху  и  большим  снизу. Четвертое просто прекратить стимуляцию. Возможно нужно убрать ваши руки полностью. Прекратите движения и выдержите паузу, убрав или нет руки, до тех пор, пока его возбуждение  слегка не спадет, что может потребовать всего несколько секунд или целую  минуту. Затем  начните  стимулировать  его  снова. Попробуйте  все  эти контролирующие методы. Посмотрите какая комбинация действует лучше всего. </w:t>
      </w:r>
    </w:p>
    <w:p>
      <w:pPr>
        <w:pStyle w:val="Heading3"/>
        <w:ind w:firstLine="720"/>
        <w:rPr>
          <w:b w:val="false"/>
          <w:b w:val="false"/>
        </w:rPr>
      </w:pPr>
      <w:bookmarkStart w:id="72" w:name="__RefHeading___Toc466123148"/>
      <w:r>
        <w:rPr>
          <w:b w:val="false"/>
        </w:rPr>
        <w:t>Контроль эякуляции.</w:t>
      </w:r>
      <w:bookmarkEnd w:id="72"/>
      <w:r>
        <w:rPr>
          <w:b w:val="false"/>
        </w:rPr>
        <w:t xml:space="preserve"> </w:t>
      </w:r>
    </w:p>
    <w:p>
      <w:pPr>
        <w:pStyle w:val="TextBody"/>
        <w:rPr/>
      </w:pPr>
      <w:r>
        <w:rPr/>
        <w:t xml:space="preserve">Сначала вам и вашему партнеру необходимо будет обращать тщательное внимание контролю за эякуляцией. Когда вы приведете его в высокую степень возбуждения, он может  эякулировать. Вам  нужно  быть очень внимательной в этот момент, наблюдая признаки возбуждения и прекращая или уменьшая стимуляцию или меняя ее  когда  он подходит слишком близко к вершине. Наблюдайте за его руками  он возможно будет делать отстраняющие движения. Прислушивайтесь к изменениям в звуках, которые он издает. </w:t>
      </w:r>
    </w:p>
    <w:p>
      <w:pPr>
        <w:pStyle w:val="Style14"/>
        <w:ind w:left="0" w:hanging="0"/>
        <w:rPr/>
      </w:pPr>
      <w:r>
        <w:rPr/>
        <w:t xml:space="preserve">Мужчина со своей стороны, также участвует в контроле. Он подает вам знаки. Он отключает внимание от ощущений. Или он использует упражнения Кейгиля. </w:t>
      </w:r>
    </w:p>
    <w:p>
      <w:pPr>
        <w:pStyle w:val="Normal"/>
        <w:rPr/>
      </w:pPr>
      <w:r>
        <w:rPr/>
        <w:t xml:space="preserve">Будут конечно и промахи. Точно так же происходит и при обучении катанию на лыжах,  вы сначала часто падаете. Если это случилось, мужчина должен не стараться больше сдерживаться, а наслаждаться оргазмом. Затем вам следует обсудить происшедшее, понять причины, которые к этому привели и разработать план более эффективного контроля. Основная ответственность за контроль лежит на вас. </w:t>
      </w:r>
    </w:p>
    <w:p>
      <w:pPr>
        <w:pStyle w:val="TextBody"/>
        <w:rPr/>
      </w:pPr>
      <w:r>
        <w:rPr/>
        <w:t xml:space="preserve">Также как  и женщины, мужчины сжимают тазовые мышцы для усиления возбуждения. Когда ваш партнер чувствует, что приближается эякуляция, одним из  путей удержания  контроля  является  моментальное  сдерживание дыхания и выталкивающее движение тазовыми мышцами  потужиться, как бы мгновенное  напряжение  с  целью испражнения. Сдерживание дыхания и потуги могут моментально остановить рост возбуждения. Сжатие тазовых мышц еще сильнее вместе со сдерживанием дыхания, так же может  быть  эффективным. От вас зависит своевременное ослабление стимуляции до тех пор, пока ваш партнер не сможет снова контролировать свободно эякуляцию. </w:t>
      </w:r>
    </w:p>
    <w:p>
      <w:pPr>
        <w:pStyle w:val="TextBody"/>
        <w:rPr/>
      </w:pPr>
      <w:r>
        <w:rPr/>
        <w:t xml:space="preserve">Для некоторых мужчин тщательное, медленное, глубокое дыхание или, наоборот, быстрое  помогает контролировать эякуляцию. Можно комбинировать медленное дыхание  с  потугами, или медленное дыхание со сжатиями. Каждый мужчина должен сам для себя определить наиболее эффективную комбинацию сдерживания дыхания, размеренного дыхания, и напряжения или расслабления тазовых мышц. Важно помнить, что эякуляция мужчины не является вашей целью. В ПСО, когда ваш партнер приближается к эякуляции, вы должны ослабить стимуляцию, а не усилить. Восстановив контроль при помощи потуг, после того как вы ослабили стимуляцию, ваш партнер может  теперь поддерживать его после возобновления активных движений, при помощи сжатия тазовых мышц. Это способ переключения внимания. Все, что переключает внимание вашего партнера, моментально успокаивает его. </w:t>
      </w:r>
    </w:p>
    <w:p>
      <w:pPr>
        <w:pStyle w:val="TextBody"/>
        <w:rPr/>
      </w:pPr>
      <w:r>
        <w:rPr/>
        <w:t xml:space="preserve">Контроль становится совместной работой: вы ощущаете степень его возбуждения и  меняете ритм и движения, чтобы помочь ему;в то же время он производит сокращения и расслабления тазовых мышц. На первой стадии ПСО, мужчина никогда не отключается в такой степени, как это может женщина. Тем не менее эта первая стадия ПСО исключительно приятна, и она тем более приятна, чем лучше вы, его партнер, освоите технику предотвращения эякуляции. Во второй фазе ПСО контроль эякуляции становится более автоматическим. Это происходит без усилий и беспокойств, и мужчина чувствует, что  он  вступил  как бы в другое состояние сознания, которое может длится так долго, как этого вы и он этого пожелаете. </w:t>
      </w:r>
    </w:p>
    <w:p>
      <w:pPr>
        <w:pStyle w:val="TextBody"/>
        <w:rPr/>
      </w:pPr>
      <w:r>
        <w:rPr/>
        <w:t xml:space="preserve">По мере усиления его возбуждения  подъеме  его ноги в коленях обычно сгибаются сильнее, что означает, что ему требуется более интенсивная  стимуляция. Когда  он  хочет остановиться или сбавить возбуждение для предотвращения эякуляции, он обычно вытягивает ноги и пытается отстранится. Вы должны точно научиться читать эти движения. </w:t>
      </w:r>
    </w:p>
    <w:p>
      <w:pPr>
        <w:pStyle w:val="TextBody"/>
        <w:rPr/>
      </w:pPr>
      <w:r>
        <w:rPr/>
        <w:t xml:space="preserve">Если вы заранее договорились о том, сколько времени вы будете стимулировать партнера, не меняйте это соглашение в процессе. Он может своим возбуждением показать, что хочет быстро эякулировать. Не поощряйте его и не  уступайте. Если мужчина не знает о том гораздо большем наслаждении, которое он может получить в ПСО, он будет стремиться к эякуляции. Вы должны быть сильной и помочь ему преодолеть это стремление. Если вы уступите слишком быстро и простимулируете его до эякуляции, вы украдете у него большее наслаждение, и он будет чувствовать на себе ответственность, что потерял контроль. </w:t>
      </w:r>
    </w:p>
    <w:p>
      <w:pPr>
        <w:pStyle w:val="Heading3"/>
        <w:ind w:firstLine="720"/>
        <w:rPr>
          <w:b w:val="false"/>
          <w:b w:val="false"/>
        </w:rPr>
      </w:pPr>
      <w:bookmarkStart w:id="73" w:name="__RefHeading___Toc466123149"/>
      <w:r>
        <w:rPr>
          <w:b w:val="false"/>
        </w:rPr>
        <w:t>Препятствия.</w:t>
      </w:r>
      <w:bookmarkEnd w:id="73"/>
      <w:r>
        <w:rPr>
          <w:b w:val="false"/>
        </w:rPr>
        <w:t xml:space="preserve"> </w:t>
      </w:r>
    </w:p>
    <w:p>
      <w:pPr>
        <w:pStyle w:val="TextBody"/>
        <w:rPr/>
      </w:pPr>
      <w:r>
        <w:rPr/>
        <w:t>Пока вы  возбуждаете  вашего  партнера, он  также  борется  с  умственными препятствиями. Они те же самые, что и у вас:  беспокойства по  поводу  работы, времени, уместности всего этого. Мужчинам также часто приходится бороться со своим шовинизмом:</w:t>
      </w:r>
    </w:p>
    <w:p>
      <w:pPr>
        <w:pStyle w:val="TextBodyIndent"/>
        <w:rPr/>
      </w:pPr>
      <w:r>
        <w:rPr/>
        <w:t>может я позволяю ей садиться мне на шею?  можно ей разрешать руководить мной?  могу я доверить ей делать это как надо?</w:t>
      </w:r>
    </w:p>
    <w:p>
      <w:pPr>
        <w:pStyle w:val="TextBodyIndent"/>
        <w:rPr/>
      </w:pPr>
      <w:r>
        <w:rPr/>
        <w:t>Или они борются с другими сомнениями:</w:t>
      </w:r>
    </w:p>
    <w:p>
      <w:pPr>
        <w:pStyle w:val="2"/>
        <w:rPr/>
      </w:pPr>
      <w:r>
        <w:rPr/>
        <w:t>ей действительно нравится это?</w:t>
      </w:r>
    </w:p>
    <w:p>
      <w:pPr>
        <w:pStyle w:val="2"/>
        <w:rPr/>
      </w:pPr>
      <w:r>
        <w:rPr/>
        <w:t xml:space="preserve">наверное она уже устала. </w:t>
      </w:r>
    </w:p>
    <w:p>
      <w:pPr>
        <w:pStyle w:val="2"/>
        <w:rPr/>
      </w:pPr>
      <w:r>
        <w:rPr/>
        <w:t>правильно я реагирую?</w:t>
      </w:r>
    </w:p>
    <w:p>
      <w:pPr>
        <w:pStyle w:val="TextBody"/>
        <w:rPr/>
      </w:pPr>
      <w:r>
        <w:rPr/>
        <w:t xml:space="preserve">Мужчины обучающиеся ПСО имеют  дополнительные  и  противоположные  женским, проблемы. Женщины в основном должны обучиться не сопротивляться. Мужчины должны сначала не сопротивляться, при достижении возбуждения и эрекции, но затем мужчины должны обучиться сопротивляться, то есть избегать эякуляции. Для каждого пола эти навыки ведут к большему наслаждению. </w:t>
      </w:r>
    </w:p>
    <w:p>
      <w:pPr>
        <w:pStyle w:val="TextBody"/>
        <w:rPr/>
      </w:pPr>
      <w:r>
        <w:rPr/>
        <w:t xml:space="preserve">Поэтому ваш  партнер  должен  преодолевать препятствия подругому, чем вы. Когда он теряет  возбуждение  от  каких-либо  отвлекающих  факторов, он  должен сосредоточить   внимание   на   ощущениях. Ему  необходимо  снова  и  снова  концентрироваться на ощущениях, используя при этом контролирующие механизмы упражнений Кейгиля. Отвлекающие нейтральные мысли не работают для мужчин, потому что ему необходимо управлять состоянием своего возбуждения. Если он  переключится  на позитивные мысли или начнет повторять нейтральные фразы, эякуляция может застать его врасплох. </w:t>
      </w:r>
    </w:p>
    <w:p>
      <w:pPr>
        <w:pStyle w:val="TextBody"/>
        <w:rPr/>
      </w:pPr>
      <w:r>
        <w:rPr/>
        <w:t xml:space="preserve">Мужчины должны  обращать внимание на дыхание. Они тоже иногда сдерживают дыхание, когда напрягают мышцы для усиления возбуждения. Если они сдерживают дыхание слишком долго, они теряют контроль. Напоминайте партнеру о дыхании, если вы заметили, что он сдерживает дыхание дольше двадцати секунд. </w:t>
      </w:r>
    </w:p>
    <w:p>
      <w:pPr>
        <w:pStyle w:val="Heading3"/>
        <w:ind w:firstLine="720"/>
        <w:rPr>
          <w:b w:val="false"/>
          <w:b w:val="false"/>
        </w:rPr>
      </w:pPr>
      <w:bookmarkStart w:id="74" w:name="__RefHeading___Toc466123150"/>
      <w:r>
        <w:rPr>
          <w:b w:val="false"/>
        </w:rPr>
        <w:t>Когда вы терпите неудачу.</w:t>
      </w:r>
      <w:bookmarkEnd w:id="74"/>
      <w:r>
        <w:rPr>
          <w:b w:val="false"/>
        </w:rPr>
        <w:t xml:space="preserve"> </w:t>
      </w:r>
    </w:p>
    <w:p>
      <w:pPr>
        <w:pStyle w:val="TextBody"/>
        <w:rPr/>
      </w:pPr>
      <w:r>
        <w:rPr/>
        <w:t xml:space="preserve">Если вы все перепробовали, а ваш партнер все еще сопротивляется, попытайтесь его рассмешить. В то же время продолжайте стимулировать его пенис очень интенсивно. Скажите что-нибудь смешное или подурачьтесь. Стройте рожицы. Он  не сможет сопротивляться, когда смеется. </w:t>
      </w:r>
    </w:p>
    <w:p>
      <w:pPr>
        <w:pStyle w:val="Heading3"/>
        <w:ind w:firstLine="720"/>
        <w:rPr>
          <w:b w:val="false"/>
          <w:b w:val="false"/>
        </w:rPr>
      </w:pPr>
      <w:bookmarkStart w:id="75" w:name="__RefHeading___Toc466123151"/>
      <w:r>
        <w:rPr>
          <w:b w:val="false"/>
        </w:rPr>
        <w:t>Достижение мужского ПСО.</w:t>
      </w:r>
      <w:bookmarkEnd w:id="75"/>
      <w:r>
        <w:rPr>
          <w:b w:val="false"/>
        </w:rPr>
        <w:t xml:space="preserve"> </w:t>
      </w:r>
    </w:p>
    <w:p>
      <w:pPr>
        <w:pStyle w:val="Style14"/>
        <w:ind w:left="0" w:hanging="0"/>
        <w:rPr/>
      </w:pPr>
      <w:r>
        <w:rPr/>
        <w:t xml:space="preserve">Обучившись контролировать   приближение   эякуляционной  неизбежности, ваш партнер будет в состоянии принимать увеличение стимуляции во время стадии  эмиссии оргазма. Степень его возбуждения возрастет. Он будет воспринимать усиление стимуляции, как возрастание наслаждения и он будет в состоянии получать его все больше  без  эякуляции. Он  по-прежнему  будет  использовать  некоторые  приемы контроля:  дыхание, упражнения Кейгиля, переключение внимания и т. д. В это время он будет выделять унцию или больше прозрачной жидкости. Когда он эякулирует, его оргазм второй стадии будет более интенсивным, и  так  же  будет  длиться  дольше. Вместо  шестидесяти  сокращений, может быть от пятнадцати до двадцати или даже больше. Это особенно касается тех, кто уделил должное внимание упражнениям Кейгиля, а также упражнениям на подъем яичек и сдерживание семени, которые мы описывали ранее. </w:t>
      </w:r>
    </w:p>
    <w:p>
      <w:pPr>
        <w:pStyle w:val="TextBody"/>
        <w:rPr/>
      </w:pPr>
      <w:r>
        <w:rPr/>
        <w:t xml:space="preserve">При взаимном  желании  и при продолжающейся правильной стимуляции, мужчина может снова ощутить протяженный оргазм через несколько минут  или  даже  секунд. При  этом  его  пенис может быть напряжен полностью или частично. Общий уровень сексуального возбуждения вашего партнера (и вероятно уровень сексуальных  гормонов) будет выше день ото дня, если вы и ваш партнер постоянно поддерживаете навыки ПСО. Тогда даже более короткие сессии будут доставлять вам больше удовольствия. </w:t>
      </w:r>
    </w:p>
    <w:p>
      <w:pPr>
        <w:pStyle w:val="Heading3"/>
        <w:ind w:firstLine="720"/>
        <w:rPr>
          <w:b w:val="false"/>
          <w:b w:val="false"/>
        </w:rPr>
      </w:pPr>
      <w:bookmarkStart w:id="76" w:name="__RefHeading___Toc466123152"/>
      <w:r>
        <w:rPr>
          <w:b w:val="false"/>
        </w:rPr>
        <w:t>Последовательность тренировок.</w:t>
      </w:r>
      <w:bookmarkEnd w:id="76"/>
      <w:r>
        <w:rPr>
          <w:b w:val="false"/>
        </w:rPr>
        <w:t xml:space="preserve"> </w:t>
      </w:r>
    </w:p>
    <w:p>
      <w:pPr>
        <w:pStyle w:val="TextBody"/>
        <w:rPr/>
      </w:pPr>
      <w:r>
        <w:rPr/>
        <w:t xml:space="preserve">Во время  тренировочных упражнений поставьте целью довести партнера до пика возбуждения перед эякуляцией по крайней мере пятнадцать раз в  течение получаса. Вы обнаружите, что в процессе приобретения навыков, он будет находится между пиками во все большем и большем состоянии возбуждения. Постепенно между пиками не будет  заметного  ослабления возбуждения и вы будете применять только очень легкие, едва уловимые изменения в давлении и ритме. </w:t>
      </w:r>
    </w:p>
    <w:p>
      <w:pPr>
        <w:pStyle w:val="Heading3"/>
        <w:ind w:firstLine="720"/>
        <w:rPr>
          <w:b w:val="false"/>
          <w:b w:val="false"/>
        </w:rPr>
      </w:pPr>
      <w:bookmarkStart w:id="77" w:name="__RefHeading___Toc466123153"/>
      <w:r>
        <w:rPr>
          <w:b w:val="false"/>
        </w:rPr>
        <w:t>Протяженный Сексуальный Оргазм.</w:t>
      </w:r>
      <w:bookmarkEnd w:id="77"/>
      <w:r>
        <w:rPr>
          <w:b w:val="false"/>
        </w:rPr>
        <w:t xml:space="preserve"> </w:t>
      </w:r>
    </w:p>
    <w:p>
      <w:pPr>
        <w:pStyle w:val="TextBody"/>
        <w:rPr/>
      </w:pPr>
      <w:r>
        <w:rPr/>
        <w:t xml:space="preserve">Через некоторое время, когда ваш партнер научится преодолевать препятствия и вы оба научитесь совместно технике эякуляционного контроля, вам будет все легче и легче привести его в очень высокую степень возбуждения. Ему будет все легче и легче оставаться там. </w:t>
      </w:r>
    </w:p>
    <w:p>
      <w:pPr>
        <w:pStyle w:val="TextBody"/>
        <w:rPr/>
      </w:pPr>
      <w:r>
        <w:rPr/>
        <w:t xml:space="preserve">Исключительно приятное состояние перед эякуляцией с опытом  становится  все более стабильным и более протяженным во времени. Вы начинаете замечать прерывистые выделения жидкости из его пениса. Его пенис твердый и он не становится мягче, если только вы не прекращаете полностью стимуляцию. Вы водитель, управляющий уровнем его возбуждения и сдерживающий его эякуляцию. Он пассажир, вдоль всего пути  он отдает контроль в ваши руки. На ранних стадиях ПСО он может выказывать те же знаки крайнего возбуждения, что и вы стоны, тяжелое  дыхание, потение, резкие движения руками и ногами. </w:t>
      </w:r>
    </w:p>
    <w:p>
      <w:pPr>
        <w:pStyle w:val="TextBody"/>
        <w:rPr/>
      </w:pPr>
      <w:r>
        <w:rPr/>
        <w:t xml:space="preserve">Во второй фазе он будет более стабилизирован. Резкие движения и тяжелое дыхание постепенно прекратятся. Давление крови и пульс слегка уменьшатся по сравнению с начальной стадией оргазма. Тазовые мышцы расслабятся. Его анальный сфинктер расслабится и откроется. </w:t>
      </w:r>
    </w:p>
    <w:p>
      <w:pPr>
        <w:pStyle w:val="TextBody"/>
        <w:rPr/>
      </w:pPr>
      <w:r>
        <w:rPr/>
        <w:t xml:space="preserve">Постепенно его пенис может стать настолько чувствительным, что даже легкое прикосновение, легкое дуновение теплым воздухом или приложенная прохладная смазка нанесенная на него и тающая, могут вызывать интенсивное наслаждение. </w:t>
      </w:r>
    </w:p>
    <w:p>
      <w:pPr>
        <w:pStyle w:val="TextBody"/>
        <w:rPr/>
      </w:pPr>
      <w:r>
        <w:rPr/>
        <w:t xml:space="preserve">Ваш партнер находится во второй фазе ПСО. Вы можете держать его там столько, сколько вам обоим захочется. </w:t>
      </w:r>
    </w:p>
    <w:p>
      <w:pPr>
        <w:pStyle w:val="Heading3"/>
        <w:ind w:firstLine="720"/>
        <w:rPr>
          <w:b w:val="false"/>
          <w:b w:val="false"/>
        </w:rPr>
      </w:pPr>
      <w:bookmarkStart w:id="78" w:name="__RefHeading___Toc466123154"/>
      <w:r>
        <w:rPr>
          <w:b w:val="false"/>
        </w:rPr>
        <w:t>Смена движений.</w:t>
      </w:r>
      <w:bookmarkEnd w:id="78"/>
      <w:r>
        <w:rPr>
          <w:b w:val="false"/>
        </w:rPr>
        <w:t xml:space="preserve"> </w:t>
      </w:r>
    </w:p>
    <w:p>
      <w:pPr>
        <w:pStyle w:val="TextBody"/>
        <w:rPr/>
      </w:pPr>
      <w:r>
        <w:rPr/>
        <w:t xml:space="preserve">Когда мы обсуждали предоставление удовольствия  женщине, мы  сказали, что важно чтобы мужчина резко не менял движения при стимуляции. Совершенно противоположное верно  для  мужчины. Устойчивые, постоянные  движения либо  приведут партнера прямо к эякуляции,либо уменьшат возбуждение. Ввиду того, что его ПСО требует контроля, ему необходима вариация. Меняющиеся движения предотвращают эякуляцию. Возможно  вы предпочитаете устойчивые, постоянные движения при усилении возбуждения, но смените их когда он почти на грани. </w:t>
      </w:r>
    </w:p>
    <w:p>
      <w:pPr>
        <w:pStyle w:val="TextBody"/>
        <w:rPr/>
      </w:pPr>
      <w:r>
        <w:rPr/>
        <w:t xml:space="preserve">Возможно вам потребуется сменить положение и для вашего собственного удобства. Это имеет дополнительную ценность тем, что вы при этом автоматически меняете и движения. </w:t>
      </w:r>
    </w:p>
    <w:p>
      <w:pPr>
        <w:pStyle w:val="Heading3"/>
        <w:ind w:firstLine="720"/>
        <w:rPr>
          <w:b w:val="false"/>
          <w:b w:val="false"/>
        </w:rPr>
      </w:pPr>
      <w:bookmarkStart w:id="79" w:name="__RefHeading___Toc466123155"/>
      <w:r>
        <w:rPr>
          <w:b w:val="false"/>
        </w:rPr>
        <w:t>Завершение.</w:t>
      </w:r>
      <w:bookmarkEnd w:id="79"/>
      <w:r>
        <w:rPr>
          <w:b w:val="false"/>
        </w:rPr>
        <w:t xml:space="preserve"> </w:t>
      </w:r>
    </w:p>
    <w:p>
      <w:pPr>
        <w:pStyle w:val="TextBodyIndent"/>
        <w:ind w:left="0" w:hanging="0"/>
        <w:rPr/>
      </w:pPr>
      <w:r>
        <w:rPr/>
        <w:t xml:space="preserve">Когда вы решите закончить сессию ПСО, приведите вашего партнера к эякуляции, если вы оба не решили закончить совокуплением  усилив стимуляцию. Продолжайте слегка стимулировать его во время эякуляции, обращая больше внимание на его мошонку, простату, и тело пениса, т. к. головка в этот момент гиперчувствительна. </w:t>
      </w:r>
    </w:p>
    <w:p>
      <w:pPr>
        <w:pStyle w:val="TextBody"/>
        <w:rPr/>
      </w:pPr>
      <w:r>
        <w:rPr/>
        <w:t xml:space="preserve">Если вы продолжите стимулирование и после того, как видимые признаки эякуляции прекратились, вы  сможете  продлить  эякуляционный  оргазм  на  пол  дюжины сокращений больше. Нежно поглаживайте его пенис и надавливайте на внешнюю предстательную область. Часть наслаждения вашего партнера во время эякуляции происходит из-за ощущения потока жидкости проталкивающегося через основание пениса. Надавливая на внешнюю предстательную область, вы имитируете эти  приятные ощущения. Затем  пульсирование  более  глубоких  тазовых мышц могут продолжаться несколько приятных минут. </w:t>
      </w:r>
    </w:p>
    <w:p>
      <w:pPr>
        <w:pStyle w:val="Heading2"/>
        <w:rPr/>
      </w:pPr>
      <w:bookmarkStart w:id="80" w:name="__RefHeading___Toc466123156"/>
      <w:r>
        <w:rPr/>
        <w:t xml:space="preserve">VII. </w:t>
        <w:tab/>
        <w:t>ПСО:  ЕЩЕ НЕСКОЛЬКО СПОСОБОВ ДАВАТЬ.</w:t>
      </w:r>
      <w:bookmarkEnd w:id="80"/>
      <w:r>
        <w:rPr/>
        <w:t xml:space="preserve"> </w:t>
      </w:r>
    </w:p>
    <w:p>
      <w:pPr>
        <w:pStyle w:val="Normal"/>
        <w:rPr/>
      </w:pPr>
      <w:r>
        <w:rPr/>
      </w:r>
    </w:p>
    <w:p>
      <w:pPr>
        <w:pStyle w:val="Heading3"/>
        <w:ind w:firstLine="720"/>
        <w:rPr>
          <w:b w:val="false"/>
          <w:b w:val="false"/>
        </w:rPr>
      </w:pPr>
      <w:bookmarkStart w:id="81" w:name="__RefHeading___Toc466123157"/>
      <w:r>
        <w:rPr>
          <w:b w:val="false"/>
        </w:rPr>
        <w:t>Совокупление.</w:t>
      </w:r>
      <w:bookmarkEnd w:id="81"/>
      <w:r>
        <w:rPr>
          <w:b w:val="false"/>
        </w:rPr>
        <w:t xml:space="preserve"> </w:t>
      </w:r>
    </w:p>
    <w:p>
      <w:pPr>
        <w:pStyle w:val="TextBody"/>
        <w:rPr/>
      </w:pPr>
      <w:r>
        <w:rPr/>
        <w:t xml:space="preserve">Техника, которую вы только что изучили с вашим партнером, является базисом. Существует много путей к более высоким уровням наслаждения, которые могут стать постоянной частью вашего сексуального репертуара. Они не являются временной заменой полового акта или его заменой. Они не «вариации». Протяженный сексуальный оргазм может быть достигнут лучшим образом, когда оба партнера обращают в каждый конкретный  момент времени внимание на сексуальное возбуждение одного из них. В смысле степени возбуждения, ПСО при помощи стимуляции руками  или  орально, что мы обсудим в этой главе более интенсивен, чем при половом акте, который не был предварен стимуляцией руками. Слепой, грубый пенис, влагалище  достойные уважения аппараты  ни в коей мере не могут конкурировать с двумя искуссными руками и ртом. </w:t>
      </w:r>
    </w:p>
    <w:p>
      <w:pPr>
        <w:pStyle w:val="TextBody"/>
        <w:rPr/>
      </w:pPr>
      <w:r>
        <w:rPr/>
        <w:t xml:space="preserve">Это совершенно не означает, что вам следует отказаться от полового акта. Как раз наоборот. Совокупление является важной частью ПСО. Описанная техника, практикуемая по крайней мере раз в неделю, является необходимой предпосылкой совокупления. Если ПСО при помощи рук более интенсивен, чем при совокуплении, то он в тоже время и менее интимен. Любовь в крепких объятиях друг друга, дает глубокое эмоциональное и духовное удовлетворение. Лучшая комбинация для ПСО включает интенсивность при оральном или мануальном стимулировании и интимность при последующим за этим совокуплении. ПСО переносится в совокупление с даже более  интенсивными сокращениями, делающие его более приятным, менее утомительным, более глубоко удовлетворяющим, чем это было ранее. </w:t>
      </w:r>
    </w:p>
    <w:p>
      <w:pPr>
        <w:pStyle w:val="TextBody"/>
        <w:rPr/>
      </w:pPr>
      <w:r>
        <w:rPr/>
        <w:t xml:space="preserve">После того  как  каждый из вас доставил другому ПСО при помощи оральной или руками стимуляции, вы  может  перейти  к  совокуплению. После  длительного  ПСО, партнеры часто выражают желание закончить совокуплением  грандиозным финалом. </w:t>
      </w:r>
    </w:p>
    <w:p>
      <w:pPr>
        <w:pStyle w:val="TextBody"/>
        <w:rPr/>
      </w:pPr>
      <w:r>
        <w:rPr/>
        <w:t xml:space="preserve">Если вы последовали предложенному нами образцу   мужчина  доставляет  удовольствие первым, а затем женщина легко возвратится в состояние оргазмического возбуждения. Состояние мужчины будет зависеть от того, была или нет у него эякуляция. Если даже была, возможно ему не сложно будет вызвать снова эрекцию и эякулировать при совокуплении, особенно если он достаточно  упражнялся  в сдерживании семени и выполнял упражнения Кейгиля. Большинство мужчин до пятидесяти лет не будут иметь с этим проблем. Более пожилые могут. Это  естественный возрастной эффект. Поэтому, в зависимости от его мужских способностей, он может сам решить, эякулировать или нет во время ПСО. Он может предпочесть  сохранить эякуляцию для совокупления. Обсудите это заранее, но не беспокойтесь если дела идут не по плану. </w:t>
      </w:r>
    </w:p>
    <w:p>
      <w:pPr>
        <w:pStyle w:val="TextBody"/>
        <w:rPr/>
      </w:pPr>
      <w:r>
        <w:rPr/>
        <w:t xml:space="preserve">Мы обнаружили, что мужчины тренированные в ПСО, более способны к восстановлению после эякуляции и за меньшее время, чем они были до того. Мужчины, постоянно тренирующиеся в удержании семени, также имеют преимущества. Иногда им нужно преодолеть только единственное препятствие  их мысль, что они не  могут  иметь вторую  или третью, или четвертую эякуляцию. В любом случае нет ничего плохого в сохранении эякуляции для совокупления. Ощущения тогда восхитительны и  это является залогом того, что женщина будет наслаждаться твердой эрекцией. </w:t>
      </w:r>
    </w:p>
    <w:p>
      <w:pPr>
        <w:pStyle w:val="TextBody"/>
        <w:rPr/>
      </w:pPr>
      <w:r>
        <w:rPr/>
        <w:t xml:space="preserve">После эякуляции, мужчине следует продолжать фрикции, даже если эрекция ослабла. Помните, что  набухание  половых женских органов усиляет восприиятие размеров партнера. Даже частично напряженный пенис будет вызывать крайне  приятные ощущения  и  будет  казаться  намного  большим  истинных размеров. Только примите предосторожности, для удержания во  влагалище  ослабшего  пениса  во  время  этих продолженных фрикций. </w:t>
      </w:r>
    </w:p>
    <w:p>
      <w:pPr>
        <w:pStyle w:val="Heading3"/>
        <w:ind w:firstLine="720"/>
        <w:rPr>
          <w:b w:val="false"/>
          <w:b w:val="false"/>
        </w:rPr>
      </w:pPr>
      <w:bookmarkStart w:id="82" w:name="__RefHeading___Toc466123158"/>
      <w:r>
        <w:rPr>
          <w:b w:val="false"/>
        </w:rPr>
        <w:t>Управляющие позы.</w:t>
      </w:r>
      <w:bookmarkEnd w:id="82"/>
      <w:r>
        <w:rPr>
          <w:b w:val="false"/>
        </w:rPr>
        <w:t xml:space="preserve"> </w:t>
      </w:r>
    </w:p>
    <w:p>
      <w:pPr>
        <w:pStyle w:val="TextBody"/>
        <w:rPr/>
      </w:pPr>
      <w:r>
        <w:rPr/>
        <w:t xml:space="preserve">Мужчины и  женщины  с  развитым  воображением  в  каждой  стране и в каждом возрасте изобрели сотни различных поз для любви. Мы не будем даже  пытаться  их здесь перечислить. Мы хотим упомянуть несколько, чтобы акцентировать на их преимуществах для контроля. Затем вы можете для собственного  удовольствия  выбрать любые другие на ваш вкус. </w:t>
      </w:r>
    </w:p>
    <w:p>
      <w:pPr>
        <w:pStyle w:val="TextBody"/>
        <w:rPr/>
      </w:pPr>
      <w:r>
        <w:rPr/>
        <w:t xml:space="preserve">Некоторые позы позволяют мужчине контролировать движения  и  таким  образом управлять количеством стимуляции которое он получает. Другие предоставляют возможность женщине контролировать движения и ее стимуляцию. Третьи делают возможным парам передавать контроль друг другу, или контролировать вместе. </w:t>
      </w:r>
    </w:p>
    <w:p>
      <w:pPr>
        <w:pStyle w:val="TextBody"/>
        <w:rPr/>
      </w:pPr>
      <w:r>
        <w:rPr/>
        <w:t xml:space="preserve">Поза «миссионера» женщина на спине, мужчина сверху между ее ног  управляемая мужчиной поза. Мужчина делает фрикции, а движения женщины ограничены, тем не менее это хорошая поза, поэтому так много людей используют ее. Очень маленькому проценту мужчин такая поза помогает сдерживанию эякуляции, особенно мужчинам, напуганным более угрожающими позами женского контроля. Она позволяет парам смотреть друг на друга и держать друг друга в интимных объятиях. </w:t>
      </w:r>
    </w:p>
    <w:p>
      <w:pPr>
        <w:pStyle w:val="TextBody"/>
        <w:rPr/>
      </w:pPr>
      <w:r>
        <w:rPr/>
        <w:t xml:space="preserve">Соответствующая поза, большей частью контролируемая женщиной  мужчина  на спине, женщина  на  коленях, ноги  по  его сторонам. При этой позе его движения ограничены. В этой позе женщина легко может направить пенис для  стимулирования ее  области  G. Она также может делать вращательные движения тазом для стимуляции клитора непосредственно основанием пениса. Многи мужчины сопротивляются этой позе. Они ошибочно приравнивают управление в позе с эмоциональным доминированием. Но это хорошая поза для освоения контроля эякуляции. </w:t>
      </w:r>
    </w:p>
    <w:p>
      <w:pPr>
        <w:pStyle w:val="TextBodyIndent"/>
        <w:ind w:left="0" w:hanging="0"/>
        <w:rPr/>
      </w:pPr>
      <w:r>
        <w:rPr/>
        <w:t xml:space="preserve">Оба партнера  стоят  на коленях, мужчина сзади (или женщина на коленях, а мужчина стоит на полу рядом с кроватью) делает возможным обоюдный контроль. Мужчина  может  совершать фрикции;  женщина может выполнять движения вперед и назад стоя на руках и коленях или локтях и коленях; они могут выполнять движения вместе. Легко удерживать пенис мужчины под таким углом, чтобы стимулировать внутренний триггер. </w:t>
      </w:r>
    </w:p>
    <w:p>
      <w:pPr>
        <w:pStyle w:val="TextBody"/>
        <w:rPr/>
      </w:pPr>
      <w:r>
        <w:rPr/>
        <w:t xml:space="preserve">Модификация миссионерской позы также позволяет удобно стимулировать область G:  женщина на спине, подкладывает небольшую, плотную подушку под таз, увеличив таким образом угол контакта влагалища и пениса. </w:t>
      </w:r>
    </w:p>
    <w:p>
      <w:pPr>
        <w:pStyle w:val="TextBody"/>
        <w:rPr/>
      </w:pPr>
      <w:r>
        <w:rPr/>
        <w:t xml:space="preserve">Поза «ножницы» менее утомительна при продолжительном  совокуплении: женщина на  спине, наклонившись  слегка на бок, правое бедро между ног мужчины. Мужчина сверху под небольшим углом к ней, поддерживает себя  на  правом  локте, правое бедро между женских ног. Эта поза позволяет женщине стимулировать мужчину руками во время совокупления. Женщина лежит на спине, слегка повернувшись на правый бок (если она - правша); мужчина вводит пенис пока он между ее ног в миссионерской позе, затем кладет свою левую ногу поверх правой  женщины. При  этом  она  может правой рукой стимулировать его внешнюю предстательную область, основание пениса, мошонку и контролировать его позывы к эякуляции при помощи  потягивания мошонки. </w:t>
      </w:r>
    </w:p>
    <w:p>
      <w:pPr>
        <w:pStyle w:val="TextBody"/>
        <w:rPr/>
      </w:pPr>
      <w:r>
        <w:rPr/>
        <w:t xml:space="preserve">Мужчины хорошо владеющие эякуляционным контролем говорят, что во время совокупления они часто делают очень незначительные изменения  в  своих  движениях. Это  может  означать  незначительное  ускорение  или замедление, изменения угла проникновения, изменения ритма. Выполнение упражнений Кейгиля  также  помогает усилить контроль напряжения, расслабления и выталкивающие движения. </w:t>
      </w:r>
    </w:p>
    <w:p>
      <w:pPr>
        <w:pStyle w:val="TextBody"/>
        <w:rPr/>
      </w:pPr>
      <w:r>
        <w:rPr/>
        <w:t xml:space="preserve">После того как вы наслаждились совкуплением в течение десяти  тридцати минут, в зависимости от желания и сотояния, вы можете финишировать увеличив глубину и скорость фрикций. В этот момент мужчина может эякулировать. Помните оба о вокализации удовольствия во время финала;  это доставит вам дополнительное наслаждение. </w:t>
      </w:r>
    </w:p>
    <w:p>
      <w:pPr>
        <w:pStyle w:val="TextBody"/>
        <w:rPr/>
      </w:pPr>
      <w:r>
        <w:rPr/>
        <w:t xml:space="preserve">Женщины, которые регулярно практикуют ПСО, часто испытывают быструю оргазмическую реакцию при совокуплении. Когда ПСО практикуется регулярно  по  крайней мере один-два раза в неделю  натуральная смазка и быстрая оргазмическая реакция могут происходить в течение минуты после введения  пениса. Женщины, у  которых есть проблемы с быстрой натуральной смазкой, могут воспользоваться искусственной для облегчения быстрого оргазма. Быстрая оргазмическая реакция превращает короткое совокупление из недоразумения в удовольствие. Память о недавнем ПСО, позволяет женщине ощутить все заново, при минимальной предварительной игре. </w:t>
      </w:r>
    </w:p>
    <w:p>
      <w:pPr>
        <w:pStyle w:val="TextBody"/>
        <w:rPr/>
      </w:pPr>
      <w:r>
        <w:rPr/>
        <w:t xml:space="preserve">Пары часто из недели в неделю используют одну и ту же позу. Это прекрасно, если она тщательно выбрана, одобрена и обсуждена среди множества других. Но смена позы время от времени, может быть полезной и возбуждающей. Вам не обязательно нужна книжка. Вы можете придумать сами. Пофантазируйте о том, что вам могло бы понравиться, затем обсудите это с вашим партнером и проэкспериментируйте. </w:t>
      </w:r>
    </w:p>
    <w:p>
      <w:pPr>
        <w:pStyle w:val="Heading3"/>
        <w:ind w:firstLine="720"/>
        <w:rPr>
          <w:b w:val="false"/>
          <w:b w:val="false"/>
        </w:rPr>
      </w:pPr>
      <w:bookmarkStart w:id="83" w:name="__RefHeading___Toc466123159"/>
      <w:r>
        <w:rPr>
          <w:b w:val="false"/>
        </w:rPr>
        <w:t>Оральная стимуляция.</w:t>
      </w:r>
      <w:bookmarkEnd w:id="83"/>
      <w:r>
        <w:rPr>
          <w:b w:val="false"/>
        </w:rPr>
        <w:t xml:space="preserve"> </w:t>
      </w:r>
    </w:p>
    <w:p>
      <w:pPr>
        <w:pStyle w:val="TextBody"/>
        <w:rPr/>
      </w:pPr>
      <w:r>
        <w:rPr/>
        <w:t xml:space="preserve">Вы можете  увеличить  удовольствие двумя способами:  больше ощущая через те каналы, которые вы уже открыли или открывая новые каналы  удовольствия. Вся  поверхность вашего тела является чувствитеьным органом. Она ощущает. Возможно обучить ее еще больше. Это не мистерия. Это простой факт. </w:t>
      </w:r>
    </w:p>
    <w:p>
      <w:pPr>
        <w:pStyle w:val="TextBody"/>
        <w:rPr/>
      </w:pPr>
      <w:r>
        <w:rPr/>
        <w:t xml:space="preserve">Оральная стимуляция    «поцелуй»  половых  органов  может быть источником большого наслаждения. Это не обязательно при ПСО, как мы  уже  упоминали. Это прибавляет. В  комбинации со стимуляцией руками, это усиливает интенсивность и упрощает контроль. Это новый канал, и надо сказать, исключительно приятный. </w:t>
      </w:r>
    </w:p>
    <w:p>
      <w:pPr>
        <w:pStyle w:val="TextBody"/>
        <w:rPr/>
      </w:pPr>
      <w:r>
        <w:rPr/>
        <w:t xml:space="preserve">Некоторые мужчины  и женщины активно сопротивляются оральной стимуляции или еще не включили ее в свой сексуальный репертуар. Обсуждение оральной техники см. в «Обучение оральной стимуляции». </w:t>
      </w:r>
    </w:p>
    <w:p>
      <w:pPr>
        <w:pStyle w:val="TextBody"/>
        <w:rPr/>
      </w:pPr>
      <w:r>
        <w:rPr/>
        <w:t xml:space="preserve">Для мужчин и женщин которые уже наслаждаются  оральным  сексом, мы  делаем несколько предложений. </w:t>
      </w:r>
    </w:p>
    <w:p>
      <w:pPr>
        <w:pStyle w:val="TextBody"/>
        <w:rPr/>
      </w:pPr>
      <w:r>
        <w:rPr/>
        <w:t xml:space="preserve">Женщины: Оральное  стимулирование пениса вашего партнера во время ПСО может возбудить его до более высокого уровня. Одна удобная позиция  на коленях между его  ног. Продолжая стимуляцию руками, вы можете сместить его и свое тело так, что вы оба будете лежать на боку, лицом друг к другу, ваша голова на уровне его пениса. Положите голову на подушку. Вы сможете продолжать стимулировать партнера руками, включая его пенис, мошонку, простату, одновременно добавив оральную стимуляцию пениса. </w:t>
      </w:r>
    </w:p>
    <w:p>
      <w:pPr>
        <w:pStyle w:val="TextBody"/>
        <w:rPr/>
      </w:pPr>
      <w:r>
        <w:rPr/>
        <w:t xml:space="preserve">Другая поза в которую вы можете сместиться:  лягте на бок, вы между его ног, голова на бедре, его тело частично повернуто внутрь к вам и его свободная  нога согнута в колене и покоится поверх вашего тела. </w:t>
      </w:r>
    </w:p>
    <w:p>
      <w:pPr>
        <w:pStyle w:val="TextBody"/>
        <w:rPr/>
      </w:pPr>
      <w:r>
        <w:rPr/>
        <w:t xml:space="preserve">Или попытайтесь лечь на бок, а ваш локоть снаружи его бедра. Эта поза возволяет осуществлять доступ ко всей обрасти половых органов. </w:t>
      </w:r>
    </w:p>
    <w:p>
      <w:pPr>
        <w:pStyle w:val="TextBody"/>
        <w:rPr/>
      </w:pPr>
      <w:r>
        <w:rPr/>
        <w:t xml:space="preserve">Во всяком случае, вы можете использовать любую оральную  технику, которая возбуждает  партнера  лизание тела пениса или взять головку в рот, одновременно стимулируя тело руками, двигать головой вверх и вниз  с  максимально  доступной глубиной проникновения пениса в рот. </w:t>
      </w:r>
    </w:p>
    <w:p>
      <w:pPr>
        <w:pStyle w:val="Style14"/>
        <w:ind w:left="0" w:hanging="0"/>
        <w:rPr/>
      </w:pPr>
      <w:r>
        <w:rPr/>
        <w:t xml:space="preserve">Экспериментируйте. Если вы стимулировали вашего партнера руками до высокого уровня  возбуждения  перед  оральным стимулированием, он не будет теперь делать поступательных движений. Если он делает, значит ему требуется дополнительная стимуляция, которую лучше увеличить руками. На пиках ощущения, применяйте только  очень нежные прикосновения прикосновения руками и языком. Именно в эти  моменты оральная стимуляция работает лучше всего. </w:t>
      </w:r>
    </w:p>
    <w:p>
      <w:pPr>
        <w:pStyle w:val="TextBody"/>
        <w:rPr/>
      </w:pPr>
      <w:r>
        <w:rPr/>
      </w:r>
    </w:p>
    <w:p>
      <w:pPr>
        <w:pStyle w:val="TextBody"/>
        <w:rPr/>
      </w:pPr>
      <w:r>
        <w:rPr/>
        <w:t xml:space="preserve">Мужчины обычно предпочитают более интенсивную стимуляцию, чем женщины, как при оральной, так и мануальной стимуляции. Женщины склонны стимулировать мужчин слишком нежно и затем взваливают на него ответственность за  отсутствие эрекции. Если  у  вашего партнера проблемы с достижением эрекции при оральной стимуляции, это может быть, потому что вы стимулируете его недостаточно энергично или недостаточно продолжительное время для преодоления им препятствий. Если он осознает, что вы способны простимулировать его сквозь препятствия к полной эрекции  и  что вы намерены это сделать не зависимо от того, насколько он сопротивляется, он избавится от препятствий гораздо быстрее и достигнет эрекции. </w:t>
      </w:r>
    </w:p>
    <w:p>
      <w:pPr>
        <w:pStyle w:val="TextBody"/>
        <w:rPr/>
      </w:pPr>
      <w:r>
        <w:rPr/>
        <w:t xml:space="preserve">Для достижения  эрекции, поэкспериментируйте  с  более сильным давлением и большей интенсивностью оральных и мануальных движений. Усильте давление  руками на тело пениса и ртом на головку. Захватите ртом всю головку. Предохраняйте пенис от ваших зубов закрывая их губами. Двигайте вашей головой быстро вверх и вниз и одновременно стимулируйте тело пениса смазанной рукой. За движением руки на теле пениса, должно следовать движение рта, так, как будто ваши руки являются продолжением  рта. Эта техника ощущается мужчиной также как и при глубокой стимуляции ртом. </w:t>
      </w:r>
    </w:p>
    <w:p>
      <w:pPr>
        <w:pStyle w:val="TextBody"/>
        <w:rPr/>
      </w:pPr>
      <w:r>
        <w:rPr/>
        <w:t xml:space="preserve">Другой рукой  вы  можете  одновременно стимулировать внешнюю предстательную область. Эта стимуляция  надавливание вовнутрь и наружу в  направлении  пениса, движения  как  бы  имитирующие  сжатие для предотвращения прохода жидкости через предстательную железу внутри  не обязательно должна быть в ритм с оральной стимуляцией. </w:t>
      </w:r>
    </w:p>
    <w:p>
      <w:pPr>
        <w:pStyle w:val="TextBody"/>
        <w:rPr/>
      </w:pPr>
      <w:r>
        <w:rPr/>
        <w:t xml:space="preserve">Ваш партнер не обязательно достигнет возбуждения сразу после начала  стимуляции. Ему  может понадобиться десять минут или тридцать для того, чтобы избавиться от назойливых мыслей. Это время соответствует  времени  продолжительной, качественной  стимуляции  требуемого  для  женщин  для  достижения первой стадии оргазма. Поэтому вы должны приготовиться и  в  смысле  физического  комфорта  и настроя  на  эффективную  оральную  стимуляцию в течение до получаса, даже если большую часть времени эрекция не наступает. Чтобы не устать, меняйте темп, движения, руки. Если у вас устали челюсти  уберите рот от его пениса. Вместо этого стимулируйте головку хорошо смазанной рукой. Ваша другая рука должна продолжать ритмичную стимуляцию тела пениса. Во время длительного процесса напоминайте себе, сколько потребовалось времени вам для преодоления препятствий, когда  была ваша очередь. </w:t>
      </w:r>
    </w:p>
    <w:p>
      <w:pPr>
        <w:pStyle w:val="TextBody"/>
        <w:rPr/>
      </w:pPr>
      <w:r>
        <w:rPr/>
        <w:t xml:space="preserve">Когда ваш партнер полностью возбужден и близок к эякуляции  ослабьте  стимуляцию. Это поддерживает возбуждение, и в то же время не провоцирует эякуляцию. Необходима стимулировать ртом или языком очень нежно во время ПСО. Если вы заметите признаки ослабления возбуждения, даже очень незначительные  ослабление пениса, опускание яичек, прекращение выделения предэякуляционной жидкости  немедленно усильте оральную и мануальную стимуляцию, добавив давление или скорость. </w:t>
      </w:r>
    </w:p>
    <w:p>
      <w:pPr>
        <w:pStyle w:val="TextBody"/>
        <w:rPr/>
      </w:pPr>
      <w:r>
        <w:rPr/>
        <w:t xml:space="preserve">Яички вашего партнера также как и пенис чувствительны к  оральной  стимуляции. Вы можете слегка стимулировать его яички, каждое по очереди, взяв его в рот и нежно поводя вокруг языком. Также стимулируйте мошонку:  потягивайте губами мошонку пока вы стимулируете смазанными руками тело и головку пениса. </w:t>
      </w:r>
    </w:p>
    <w:p>
      <w:pPr>
        <w:pStyle w:val="TextBody"/>
        <w:rPr/>
      </w:pPr>
      <w:r>
        <w:rPr/>
        <w:t xml:space="preserve">Глубокой стимуляции ртом  техника, которую Линда Лавлейс сделала знаменитой в хорошо известном фильме  не сложно обучиться и она может стать возбуждающей вариацией в оральной технике. </w:t>
      </w:r>
    </w:p>
    <w:p>
      <w:pPr>
        <w:pStyle w:val="TextBody"/>
        <w:rPr/>
      </w:pPr>
      <w:r>
        <w:rPr/>
        <w:t xml:space="preserve">У многих  женщин проникновение пениса в рот более чем на один-два дюйма вызывает рвотный рефлекс. Для его устранения просто сделайте проглатывающее движение. Не бойтесь. Вы не проглотите пенис вашего партнера. Сокращательное движение вашего рта вызовет дополнительную стимуляцию головки пениса. </w:t>
      </w:r>
    </w:p>
    <w:p>
      <w:pPr>
        <w:pStyle w:val="TextBody"/>
        <w:rPr/>
      </w:pPr>
      <w:r>
        <w:rPr/>
        <w:t xml:space="preserve">При глубоком проникновении становится затруднительным дыхание, поэтому наберите заранее воздуха в легкие, а когда вам нужно выдохнуть, выведите обратно пенис из горла в рот. Вздохните, и затем захватите пенис обратно глубоко. Этими двумя движениями вы осуществляете стимуляцию. Вы сдерживаете дыхание  в  течение пяти или десяти секунд, пенис партнера глубоко в горле. Затем вы скользите вдоль пениса, удерживая головку полностью во рту, выдыхаете, вдыхаете, скользите вдоль пениса  на  максимальную глубину (напрягите шею и держите ее прямо  это помогает), и скользите вдоль пениса снова. Вы можете продолжать пока  эта  процедура доставляет удовольствие вашему партнеру и удобно вам. </w:t>
      </w:r>
    </w:p>
    <w:p>
      <w:pPr>
        <w:pStyle w:val="TextBody"/>
        <w:rPr/>
      </w:pPr>
      <w:r>
        <w:rPr/>
        <w:t xml:space="preserve">Мужчины: Особенно при высоком уровне возбуждения, женщины предпочитают более легкую стимуляцию. Большинство мужчин  оказывают  слишком  сильное  давление. Слишком сильное посасывание, давление или движение, очень быстро может вызвать неприятные ощущения. Мужчины применяют слишком сильную стимуляцию вероятно потому, что они сами это любят и полагают, что партнеры ощущают то же самое. Это не так. В нашей практике большинство жалоб от женщин  при  мануальной  или  оральной стимуляции связано с чрезмерно жесткой стимуляцией. Если даже женщина сказала об этом партнеру, она не должна бояться напоминать ему каждый раз, когда он слишком увлечется. Ей  следует проявлять такт, а вы должны реагировать соответствующим образом. Когда клитор вашего партнера возбужден и набух, ему  требуется  очень легкая стимуляция. </w:t>
      </w:r>
    </w:p>
    <w:p>
      <w:pPr>
        <w:pStyle w:val="Style14"/>
        <w:ind w:left="0" w:hanging="0"/>
        <w:rPr/>
      </w:pPr>
      <w:r>
        <w:rPr/>
        <w:t xml:space="preserve">Регулярная, ритмическая стимуляция, является хорошей базовой техникой. Исследуйте вашим языком, где находятся самые чувствительные области  на  и  вокруг клитора, затем  комбинируйте стимуляцию языком с посасыванием, легкое толкание языка, а затем нежное всасывание клитора в рот. Поэкспериментируейте с быстрыми и легкими движениями языка. Наиболее эффективное движение бывает иногда настолько легким, что едва происходит контакт. Тепла вашего рта и движения воздуха от вашего дыхания может быть достаточно для того, чтобы возбудить ее в несколько секунд. </w:t>
      </w:r>
    </w:p>
    <w:p>
      <w:pPr>
        <w:pStyle w:val="Style14"/>
        <w:ind w:left="0" w:hanging="0"/>
        <w:rPr/>
      </w:pPr>
      <w:r>
        <w:rPr/>
      </w:r>
    </w:p>
    <w:p>
      <w:pPr>
        <w:pStyle w:val="TextBody"/>
        <w:rPr/>
      </w:pPr>
      <w:r>
        <w:rPr/>
        <w:t xml:space="preserve">Ваш рот  и  язык  могут эффективно заменить одну руку при ПСО. Другая ваша рука может продолжать стимулирование влагалища, особенно область G. Вы  можете комбинировать стимулирование клитора и области G, как это делали раньше. Как всегда, пусть реакция партнера руководит вашими действиями. Если у нее возрастает возбуждение  продолжайте, если падает  измените ваши действия. Попытайтесь меньше стимулировать клитор. Или попытайтесь более интенсивно  стимулировать  клитор. Или усильте, или ослабьте стимуляцию области G. Очень важно помнить менять стимуляцию, когда вы чувствуете, что возбуждение вашего партнера падает. Иногда единственное, что вам нужно сменить  это ваше внимание. Если вы думаете о чем-либо постороннем, она может подсознательно это ощутить  и  отреагировать падением возбуждения. Думайте постоянно о партнере. </w:t>
      </w:r>
    </w:p>
    <w:p>
      <w:pPr>
        <w:pStyle w:val="TextBody"/>
        <w:rPr/>
      </w:pPr>
      <w:r>
        <w:rPr/>
        <w:t xml:space="preserve">Мужчины и женщины:  Уделите внимание тому, что препятствует оральному сексу (см. «Преодоление препятствий»). Обсудите это до начала. Если вы встретились с препятствиями  в  процессе    обсудите  потом. Рекомендуем  хорошее  правило  возвращайтесь к обычному сексу если он или она  выказывают  знаки  недовольства, морального или физического, по отношению к оральной стимуляции. </w:t>
      </w:r>
    </w:p>
    <w:p>
      <w:pPr>
        <w:pStyle w:val="Heading2"/>
        <w:rPr/>
      </w:pPr>
      <w:bookmarkStart w:id="84" w:name="__RefHeading___Toc466123160"/>
      <w:r>
        <w:rPr/>
        <w:t xml:space="preserve">VIII. </w:t>
        <w:tab/>
        <w:t>ПРЕОДОЛЕНИЕ ПРЕПЯТСТВИЙ.</w:t>
      </w:r>
      <w:bookmarkEnd w:id="84"/>
      <w:r>
        <w:rPr/>
        <w:t xml:space="preserve"> </w:t>
      </w:r>
    </w:p>
    <w:p>
      <w:pPr>
        <w:pStyle w:val="Normal"/>
        <w:rPr/>
      </w:pPr>
      <w:r>
        <w:rPr/>
      </w:r>
    </w:p>
    <w:p>
      <w:pPr>
        <w:pStyle w:val="Normal"/>
        <w:rPr/>
      </w:pPr>
      <w:r>
        <w:rPr/>
      </w:r>
    </w:p>
    <w:p>
      <w:pPr>
        <w:pStyle w:val="TextBody"/>
        <w:rPr/>
      </w:pPr>
      <w:r>
        <w:rPr/>
        <w:t xml:space="preserve">Мы начали  говорить  о  преодолении препятствий в главах пятой и шестой. В этой главе мы обсудим это более подробно. </w:t>
      </w:r>
    </w:p>
    <w:p>
      <w:pPr>
        <w:pStyle w:val="TextBody"/>
        <w:rPr/>
      </w:pPr>
      <w:r>
        <w:rPr/>
        <w:t xml:space="preserve">Препятствия состоянием мышления, сознательным или бессознательным, которое определяет, что мы позволяем себе и что нет. Они включают наше отношение, правила, страхи, а также отсутствие информации, что ограничивает наши возможности при получении удовольствия. Все имеют сексуальные препятствия, иначе мы бы все испытывали автоматически протяженный оргазм с первого же раза, как только были возбуждены. Вы отдаете себе отчет в некоторых препятствиях. О других  возможно о большинстве   вам не известно. Некоторое сопротивление нормально и существенно для выживания. </w:t>
      </w:r>
    </w:p>
    <w:p>
      <w:pPr>
        <w:pStyle w:val="TextBody"/>
        <w:rPr/>
      </w:pPr>
      <w:r>
        <w:rPr/>
        <w:t xml:space="preserve">Первым шагом  в направлении преодоления препятствий является их идентификация. Самый простой способ  это написать список. Это просто с теми, которые вам известны. Остальные вам нужно открыть в процессе. </w:t>
      </w:r>
    </w:p>
    <w:p>
      <w:pPr>
        <w:pStyle w:val="Heading3"/>
        <w:ind w:firstLine="720"/>
        <w:rPr>
          <w:b w:val="false"/>
          <w:b w:val="false"/>
        </w:rPr>
      </w:pPr>
      <w:bookmarkStart w:id="85" w:name="__RefHeading___Toc466123161"/>
      <w:r>
        <w:rPr>
          <w:b w:val="false"/>
        </w:rPr>
        <w:t>Религиозные запреты.</w:t>
      </w:r>
      <w:bookmarkEnd w:id="85"/>
      <w:r>
        <w:rPr>
          <w:b w:val="false"/>
        </w:rPr>
        <w:t xml:space="preserve"> </w:t>
      </w:r>
    </w:p>
    <w:p>
      <w:pPr>
        <w:pStyle w:val="TextBody"/>
        <w:rPr/>
      </w:pPr>
      <w:r>
        <w:rPr/>
        <w:t xml:space="preserve">Многие люди  встречают препятствия связанные с прошлыми или давними религиозными запретами. Вам следует решить, совершают ли насилие над вашей верой какие-либо  формы сексуального наслаждения, и, если это так, решите, хотите ли вы принять эти запреты и те ограничения сексуального удовольствия, которые они накладывают. </w:t>
      </w:r>
    </w:p>
    <w:p>
      <w:pPr>
        <w:pStyle w:val="Heading3"/>
        <w:ind w:firstLine="720"/>
        <w:rPr>
          <w:b w:val="false"/>
          <w:b w:val="false"/>
        </w:rPr>
      </w:pPr>
      <w:bookmarkStart w:id="86" w:name="__RefHeading___Toc466123162"/>
      <w:r>
        <w:rPr>
          <w:b w:val="false"/>
        </w:rPr>
        <w:t>Проблемы, связанные с детьми.</w:t>
      </w:r>
      <w:bookmarkEnd w:id="86"/>
      <w:r>
        <w:rPr>
          <w:b w:val="false"/>
        </w:rPr>
        <w:t xml:space="preserve"> </w:t>
      </w:r>
    </w:p>
    <w:p>
      <w:pPr>
        <w:pStyle w:val="TextBody"/>
        <w:rPr/>
      </w:pPr>
      <w:r>
        <w:rPr/>
        <w:t xml:space="preserve">Другое препятствие  это мысль о том, что знают или слышат их дети об их акте. Дети любых возрастов могут вызвать большие  проблемы  для  пар  при  выборе времени для секса. Страх, что дети могут их услышать, может парализовать родителей. Озабоченность, что время отложенное для наслаждения украдено от детей, делает секс тайным и слишком коротким. </w:t>
      </w:r>
    </w:p>
    <w:p>
      <w:pPr>
        <w:pStyle w:val="TextBody"/>
        <w:rPr/>
      </w:pPr>
      <w:r>
        <w:rPr/>
        <w:t xml:space="preserve">Проблемы связанные с детьми распадаются  на  несколько  отдельных  проблем, каждая со своим решением. </w:t>
      </w:r>
    </w:p>
    <w:p>
      <w:pPr>
        <w:pStyle w:val="TextBody"/>
        <w:rPr/>
      </w:pPr>
      <w:r>
        <w:rPr/>
        <w:t xml:space="preserve">Обычно вы может выделить время для секса, когда маленькие дети спят, потому что  они спят достаточно много. Дети до восьми месяцев могут даже спать в одной комнате с вами, если это не мешает ни одному из вас, это устраняет беспокойство, что они проснутся, а вы не услышите. </w:t>
      </w:r>
    </w:p>
    <w:p>
      <w:pPr>
        <w:pStyle w:val="TextBody"/>
        <w:rPr/>
      </w:pPr>
      <w:r>
        <w:rPr/>
        <w:t xml:space="preserve">Дети постарше должны быть обслужены. Сделайте все, что необходимо  ужин  и т. д.  чтобы убедить себя, что с детьми все в порядке, и вы выполнили свой родительский долг. Если мероприятия по уходу за детьми все-таки мешают  вам, обсудите изменения ваших планов и выделите более удобное время. Не зависимо от значимости для вас детей, все родители нуждаются и должны иметь личное время, которое можно посвятить только друг другу. В конце концов, ваши дети только выиграют от этого. </w:t>
      </w:r>
    </w:p>
    <w:p>
      <w:pPr>
        <w:pStyle w:val="TextBody"/>
        <w:rPr/>
      </w:pPr>
      <w:r>
        <w:rPr/>
        <w:t xml:space="preserve">Скажите детям, почему вы их покидаете: «Маме и папе нужно время для двоих, чтобы любить друг друга». Важное слово «любить». Дети чувствуют себя безопасней, когда они знают, что родители любят друг друга. </w:t>
      </w:r>
    </w:p>
    <w:p>
      <w:pPr>
        <w:pStyle w:val="TextBody"/>
        <w:rPr/>
      </w:pPr>
      <w:r>
        <w:rPr/>
        <w:t xml:space="preserve">Если дети отвечают:  «Почему вам нужно личное время? Почему нельзя здесь? Я люблю вас тоже, »  можно ответить:  «Когда мы любим друг друга вдвоем, мы становимся  дружнее и это помогает нам любить вас еще сильнее». Другой ответ: «Каждый по очереди. Иногда я только с вами. Иногда папа только с вами. Иногда я только вдвоем с папой». </w:t>
      </w:r>
    </w:p>
    <w:p>
      <w:pPr>
        <w:pStyle w:val="TextBody"/>
        <w:rPr/>
      </w:pPr>
      <w:r>
        <w:rPr/>
        <w:t xml:space="preserve">Еще один вопрос, ответить на который помогает слово «любовь»:  «Почему  ты плакала, когда вы с папой были одни? Папа обижал тебя?» Вы отвечаете: «Это были звуки любви. Мы с папой делаем их когда мы с папой любим друг друга очень сильно». Ребенок понимает, что вам не причиняли боль и узнает, что во время любви полезна вокализация. Если мысль о том, что вас могут услышать, все еще мешает вам,  используйте музыку во время секса. </w:t>
      </w:r>
    </w:p>
    <w:p>
      <w:pPr>
        <w:pStyle w:val="TextBody"/>
        <w:rPr/>
      </w:pPr>
      <w:r>
        <w:rPr/>
        <w:t xml:space="preserve">Раньше или позже, дети проверят решимость родителей иметь личное время. Все эти  стуки в дверь. Вы можете предупредить их, а также снять чувство вины, оказав самое активное внимание детям перед тем, как дверь закрыта. Но после этого, когда  вы слышите стук или вас зовут, будьте решительны. Скажите ребенку, что вы серьезно его предупредили, что собираетесь иметь личное время. Вы  не  хотите, чтобы вам мешали. Ребенок может заниматься тем, что вы спланировали и приготовили для него  смотреть телевизор, пойти погулять. Вы будете с ним снова  через полчаса, через  час. Не говорите «через минутку», если только это не является правдой в полном смысле. Затем продолжайте. После всего покажите ребенку, что он любим. </w:t>
      </w:r>
    </w:p>
    <w:p>
      <w:pPr>
        <w:pStyle w:val="TextBodyIndent"/>
        <w:rPr/>
      </w:pPr>
      <w:r>
        <w:rPr/>
        <w:t>Однажды услышав такие стуки в дверь, вы можете иметь проблемы такого рода:</w:t>
      </w:r>
    </w:p>
    <w:p>
      <w:pPr>
        <w:pStyle w:val="TextBody"/>
        <w:rPr/>
      </w:pPr>
      <w:r>
        <w:rPr/>
        <w:t xml:space="preserve">«Мне  обязательно  нужно прекратить». Используйте технику, предложенную в этой главе. И напомните себе, что вы можете дать детям гораздо больше любви, когда ваши отношения с партнером лучше и когда вы хорошо себя ощущаете. Особенно после ПСО, вы вернетесь к детям более счастливой. </w:t>
      </w:r>
    </w:p>
    <w:p>
      <w:pPr>
        <w:pStyle w:val="Heading3"/>
        <w:ind w:firstLine="720"/>
        <w:rPr>
          <w:b w:val="false"/>
          <w:b w:val="false"/>
        </w:rPr>
      </w:pPr>
      <w:bookmarkStart w:id="87" w:name="__RefHeading___Toc466123163"/>
      <w:r>
        <w:rPr>
          <w:b w:val="false"/>
        </w:rPr>
        <w:t>Общие проблемы.</w:t>
      </w:r>
      <w:bookmarkEnd w:id="87"/>
      <w:r>
        <w:rPr>
          <w:b w:val="false"/>
        </w:rPr>
        <w:t xml:space="preserve"> </w:t>
      </w:r>
    </w:p>
    <w:p>
      <w:pPr>
        <w:pStyle w:val="TextBodyIndent"/>
        <w:ind w:left="0" w:hanging="0"/>
        <w:rPr/>
      </w:pPr>
      <w:r>
        <w:rPr/>
        <w:t>Все препятствия отчасти являются мыслями, отчасти чувствами. Они не исчезают мгновенно при смене мысли. С ними нужно также побороться эмоционально, а это требует время. Но в той части, где они связаны с отсутствием или неправильностью информации или в связи с плохим общением, вы можете начать с того, что переосмыслите их заново. В пятой главе мы указали несколько из них. Сейчас мы повторим этот список, с некоторыми добавками и обсуждениями:</w:t>
      </w:r>
    </w:p>
    <w:p>
      <w:pPr>
        <w:pStyle w:val="2"/>
        <w:rPr/>
      </w:pPr>
      <w:r>
        <w:rPr/>
        <w:t xml:space="preserve">1. </w:t>
        <w:tab/>
        <w:t xml:space="preserve">Мой  партнер устал. Если вы договорились заранее о том, что каждый из вас имеет право остановиться, когда почувствует, что устал, доверяйте партнеру в выполнении соглашения. Кстати, нет ничего плохого в том, чтобы продолжать, даже если вы устали. Иногда это помогает преодолеть препятствия  и  вызывает  приятное чувство победы. </w:t>
      </w:r>
    </w:p>
    <w:p>
      <w:pPr>
        <w:pStyle w:val="2"/>
        <w:rPr/>
      </w:pPr>
      <w:r>
        <w:rPr/>
        <w:t xml:space="preserve">2. </w:t>
        <w:tab/>
        <w:t xml:space="preserve">У меня нет времени. Выделите время заранее. Помните, если вы  хотите обучиться  ПСО, вам необходимо выделять сексу больший приоритет, чем вы делали это раньше. </w:t>
      </w:r>
    </w:p>
    <w:p>
      <w:pPr>
        <w:pStyle w:val="2"/>
        <w:rPr/>
      </w:pPr>
      <w:r>
        <w:rPr/>
        <w:t xml:space="preserve">3. </w:t>
        <w:tab/>
        <w:t xml:space="preserve">Все это глупости. Это потому, что вы делаете новое для себя. Делайте это не смотря ни на что. Когда привыкните, вам перестанет казаться глупостью. Глупость может быть развлечением, если вы ей позволите. Посмотрите как играют дети. </w:t>
      </w:r>
    </w:p>
    <w:p>
      <w:pPr>
        <w:pStyle w:val="2"/>
        <w:rPr/>
      </w:pPr>
      <w:r>
        <w:rPr/>
        <w:t xml:space="preserve">4. </w:t>
        <w:tab/>
        <w:t xml:space="preserve">Я не привлекательна. Женщины беспокоятся по этому поводу чаще, чем мужчины, но  это  также встречается и среди них. Вам нравятся звуки и движения вашего партнера во время секса. Вам нравится тело вашего партнера. С чего вдруг полагать, что вашему партнеру не нравится ваше тело? Если вам нужны заверения этогопопросите. Если вы считаете, что  они  нужны  вашему  партнеру, скажите:  «Ты прекрасна». «Ты очень сексуальна». «Ты удивительный». Для людей, которые любят друг друга, одно или несколько из утверждений должны быть правдой. </w:t>
      </w:r>
    </w:p>
    <w:p>
      <w:pPr>
        <w:pStyle w:val="2"/>
        <w:rPr/>
      </w:pPr>
      <w:r>
        <w:rPr/>
        <w:t xml:space="preserve">5. </w:t>
        <w:tab/>
        <w:t xml:space="preserve">У меня месячные. Вы может заниматься ПСО во время менструации, если не возражаете. Обсудите и договоритесь взаранее, а затем доверяйте партнеру, что он был  честен  в  соглашении. ПСО во время менструации может уменьшить количество дней и объем выделений. Интенсивные и длительные глубокие сокращения при протяженном  оргазме  эффективно  стимулирует вывод выделений. Полотенце предохронит простыню. </w:t>
      </w:r>
    </w:p>
    <w:p>
      <w:pPr>
        <w:pStyle w:val="2"/>
        <w:rPr/>
      </w:pPr>
      <w:r>
        <w:rPr/>
        <w:t xml:space="preserve">6. </w:t>
        <w:tab/>
        <w:t xml:space="preserve">Я  раздражен. Почему?  Если  это старый гнев, оставляйте его у входа в спальню и обсудите его на упражнениях по общению в нейтральное время. Если гнев вызван  чемто  во  время секса, обращайтесь с ним также, как и с любым другим препятствием, используя технику излагаемую в этой главе, а также в главах V  и VI. </w:t>
      </w:r>
    </w:p>
    <w:p>
      <w:pPr>
        <w:pStyle w:val="22"/>
        <w:rPr/>
      </w:pPr>
      <w:r>
        <w:rPr/>
        <w:t xml:space="preserve">Другие мысли вы можете урезонивать сходным образом. </w:t>
      </w:r>
    </w:p>
    <w:p>
      <w:pPr>
        <w:pStyle w:val="Heading3"/>
        <w:ind w:firstLine="720"/>
        <w:rPr>
          <w:b w:val="false"/>
          <w:b w:val="false"/>
        </w:rPr>
      </w:pPr>
      <w:bookmarkStart w:id="88" w:name="__RefHeading___Toc466123164"/>
      <w:r>
        <w:rPr>
          <w:b w:val="false"/>
        </w:rPr>
        <w:t>Изменение поведения.</w:t>
      </w:r>
      <w:bookmarkEnd w:id="88"/>
      <w:r>
        <w:rPr>
          <w:b w:val="false"/>
        </w:rPr>
        <w:t xml:space="preserve"> </w:t>
      </w:r>
    </w:p>
    <w:p>
      <w:pPr>
        <w:pStyle w:val="TextBody"/>
        <w:rPr/>
      </w:pPr>
      <w:r>
        <w:rPr/>
        <w:t xml:space="preserve">Корни поведения находятся в мыслях и чувствах. Сопротивление является одним из типов поведения. При достаточном времени и внимании, любое поведение можно изменить. В нашей клинике в Калифорнии, мы помогаем людям избавиться  от  курения, контролировать вес, управлять своим давлением, прекращать головную боль и хронические боли, избавиться от зависимости от алкоголя и наркотиков, а  также  при нарушениях сна, тиках и спазмах, депрессии, беспокойствах, раздражительности, фобиасе, сексуальных проблемах и многом другом. Что не может быть изменено, может быть по крайней мере модифицировано. </w:t>
      </w:r>
    </w:p>
    <w:p>
      <w:pPr>
        <w:pStyle w:val="TextBody"/>
        <w:rPr/>
      </w:pPr>
      <w:r>
        <w:rPr/>
        <w:t xml:space="preserve">Многие методы изменения работают при решении всех этих проблем. Беспокойство  является частью почти любого нежелательного поведения, поэтому мы помогаем людям избавиться от беспокойства. Не верное понимание или отсутствие информации обычно  усложняет  нежелательное  поведение, поэтому  мы помогаем людям в таком образовании. Поведение скорее может быть изменено маленькими, постепенными шагами, чем все сразу, поэтому мы разрабатываем программы постепенного приспособления. И что применимо к освобождению от боли и несчастья, оказывается применимым от  несчастий  и иногда болезненных препятствий при достижении сексуального наслаждения. </w:t>
      </w:r>
    </w:p>
    <w:p>
      <w:pPr>
        <w:pStyle w:val="TextBody"/>
        <w:rPr/>
      </w:pPr>
      <w:r>
        <w:rPr/>
        <w:t xml:space="preserve">Дези   наш бывший клиент, которого мы вспоминаем с большой симпатией. Он был преуспевающим тридцатичетырехлетним бизнесменом из Индии и прожил  в  Соединенных Штатах пять лет, когда мы впервые встретились с ним. Он был очаровательным и скромным;  он также был девственником. Он стимулировал себя три или четыре раза когда ему было четырнадцать; это был весь его сексуальный опыт. Он беспокоился по поводу того, что его родители устроили ему помолвку, и он был  уверен, что потерпит неудачу в первую брачную ночь. Он не был уверен, бывают ли у него эрекции, и он мало интересовался сексом, но хотел обучиться. </w:t>
      </w:r>
    </w:p>
    <w:p>
      <w:pPr>
        <w:pStyle w:val="TextBody"/>
        <w:rPr/>
      </w:pPr>
      <w:r>
        <w:rPr/>
        <w:t xml:space="preserve">Мы начали с самого начала. Дези был воспитан в религиозной культуре, по которой секс является источником зла. Родители строго наказывали его в детстве за то, что он с приятелями играл в доктора. Мы напомнили ему, что он появился на свет благодаря сексуальному совокуплению и через сексуальное  отверстие. «Может ли  быть  секс  порождением  дьявола, если  через него все мы появились на этот свет?»  спросили мы его. </w:t>
      </w:r>
    </w:p>
    <w:p>
      <w:pPr>
        <w:pStyle w:val="Style14"/>
        <w:ind w:left="0" w:hanging="0"/>
        <w:rPr/>
      </w:pPr>
      <w:r>
        <w:rPr/>
        <w:t xml:space="preserve">Мы показали Дези учебные фильмы, проинструктировали его в технике самостимулирования, уменьшили его страхи гипнозом и при помощи biofeedback, научили его фантазировать. Через некоторое время он был в состоянии иметь надежную эрекцию и имел полную информацию о том, как стимулировать будущую жену. Теперь ему требовалась практика, но у него не было партнера. Так как его свадьба была предрешена и его будущая жена была иностранкой, далеко в другой стране, мы предложили Дези попрактиковаться с суррогатом  женщиной обученной секстерапии, которая изъявила согласие помочь ему. Он согласился. Начав просто с разговоров и прикосновений, они  перешли к полноценному совокуплению. В последнюю встречу, Дези поддерживал свою партнершу в протяженном оргазме в течение десяти минут. </w:t>
      </w:r>
    </w:p>
    <w:p>
      <w:pPr>
        <w:pStyle w:val="TextBody"/>
        <w:rPr/>
      </w:pPr>
      <w:r>
        <w:rPr/>
        <w:t xml:space="preserve">Дези отправился  домой готовиться к предстоящей свадьбе. Мы услышали о нем еще один раз. Он написал нам, что они с женой просто счастливы от его сексуальных навыков. </w:t>
      </w:r>
    </w:p>
    <w:p>
      <w:pPr>
        <w:pStyle w:val="Heading3"/>
        <w:ind w:firstLine="720"/>
        <w:rPr>
          <w:b w:val="false"/>
          <w:b w:val="false"/>
        </w:rPr>
      </w:pPr>
      <w:bookmarkStart w:id="89" w:name="__RefHeading___Toc466123165"/>
      <w:r>
        <w:rPr>
          <w:b w:val="false"/>
        </w:rPr>
        <w:t>Контроль мыслей.</w:t>
      </w:r>
      <w:bookmarkEnd w:id="89"/>
      <w:r>
        <w:rPr>
          <w:b w:val="false"/>
        </w:rPr>
        <w:t xml:space="preserve"> </w:t>
      </w:r>
    </w:p>
    <w:p>
      <w:pPr>
        <w:pStyle w:val="TextBody"/>
        <w:rPr/>
      </w:pPr>
      <w:r>
        <w:rPr/>
        <w:t xml:space="preserve">Мы говорили  ранее  о  контроле за мыслями. Требуется порядка трех секунд, после того, как мысль возникнет в мозгу, чтобы осмыслить ее содержание, решить изменить ее и сделать эту замену. Мы наблюдали этот процесс в нашей лаборатории, у наших клиентов при помощи специальной аппаратуры. Гальваническая реакция кожи, что является чувствительной мерой эмоционального возбуждения, неожиданно меняется. Прибор регистрирует изменение при помощи шкалы и изменения тона звука. Клиент слышит изменения и говорит:  «Да, у меня как раз была мысль. Я как раз думал о том, смогу ли я освоить эту тренировку». </w:t>
      </w:r>
    </w:p>
    <w:p>
      <w:pPr>
        <w:pStyle w:val="TextBodyIndent"/>
        <w:rPr/>
      </w:pPr>
      <w:r>
        <w:rPr/>
        <w:t>В этот  момент  клиент  может  изменить  реакцию просто инвертировав мысль:</w:t>
      </w:r>
    </w:p>
    <w:p>
      <w:pPr>
        <w:pStyle w:val="TextBody"/>
        <w:rPr/>
      </w:pPr>
      <w:r>
        <w:rPr/>
        <w:t>вместо «Я напуган» он начинает думать:  «Мне приятно. Я могу с этим справиться». Даже если он не верит в это. Люди в конце концов верят всегда в то, во что они хотят верить, во что они говорят себе верить. Именно поэтому  тренеры  говорят бодрым  голосом, а  политики производят впечатление ансамбля исполняющего песню «Вот снова наступили счастливые времена». В  процессе  наших  исследований, намеренная  инверсия мыслей наших клиентов была основана на правдивом предвидении:</w:t>
      </w:r>
    </w:p>
    <w:p>
      <w:pPr>
        <w:pStyle w:val="TextBody"/>
        <w:rPr/>
      </w:pPr>
      <w:r>
        <w:rPr/>
        <w:t xml:space="preserve">«Мне очень приятно»  это то, на что он надеется, и что в действительности будет при успешной тренировке. </w:t>
      </w:r>
    </w:p>
    <w:p>
      <w:pPr>
        <w:pStyle w:val="TextBody"/>
        <w:rPr/>
      </w:pPr>
      <w:r>
        <w:rPr/>
        <w:t xml:space="preserve">Инверсия негативных мыслей хорошо работает и в  сексуальной  ситуации. Вам нужно сказать себе: «Мне нравится, когда мне доставляют удовольствие», «Я чувствую себя хорошо». Ваш партнер тоже может поощрить вас в этом. Заведите привычку использовать такие фразы в качестве моста к действительно приятным ощущениям. </w:t>
      </w:r>
    </w:p>
    <w:p>
      <w:pPr>
        <w:pStyle w:val="TextBody"/>
        <w:rPr/>
      </w:pPr>
      <w:r>
        <w:rPr/>
        <w:t xml:space="preserve">Второй способ преодоления препятствия, упоминавшегося раньше, это замена отвлекающей мысли, нейтральной. Нейтральная мысль может быть совершенно бессмысленной, например «аххх» или «оммм». Она может быть фразой: «Я спокоен». «У меня нет посторонних мыслей». Повторяемые раз за разом они вытесняют, выталкивают назойливые мысли. Так же как и материальные предметы, две мысли не могут занимать одно и то же место в сознании. Нейтральные мысли позволяют утвердиться естественным ощущениям вашего тела. Когда вас стимулируют сексуально, это означает большее ощущение наслаждения. </w:t>
      </w:r>
    </w:p>
    <w:p>
      <w:pPr>
        <w:pStyle w:val="TextBody"/>
        <w:rPr/>
      </w:pPr>
      <w:r>
        <w:rPr/>
        <w:t xml:space="preserve">Третий путь, который мы отмечали ранее  переключить внимание вовнутрь  на чувства  и  предоставить  возможность физическим ощущениям возобладать над вашим сознанием. </w:t>
      </w:r>
    </w:p>
    <w:p>
      <w:pPr>
        <w:pStyle w:val="TextBody"/>
        <w:rPr/>
      </w:pPr>
      <w:r>
        <w:rPr/>
        <w:t xml:space="preserve">Оказание внимания  чувствам означает следующее:  сосредоточение внимания на вашем теле и на ощущениях, которые ваш партнер создает для вас. Некоторые люди создают  себе препятствия тем, что говорят себе, что их партнер стимулирует их неправильно. Предположив, что партнер не причиняет им боль, и что они обучили своих партнеров, что вызывает приятные ощущения, это впечатление скорее всего обманчиво. Один вид стимуляции может вызывать более приятные ощущения, чем другой, но  вы  можете  использовать любой, при достаточной продолжительности для того, чтобы создать возбуждение, оказывая ему внимание. Каждый раз как вы обнаруживаете, что вы думаете особенно негативные мысли,  переключайте ваше внимание назад на ощущения. </w:t>
      </w:r>
    </w:p>
    <w:p>
      <w:pPr>
        <w:pStyle w:val="TextBody"/>
        <w:rPr/>
      </w:pPr>
      <w:r>
        <w:rPr/>
        <w:t xml:space="preserve">Нам приходилось лечить аноргазмических женщин, которые никогда не имели оргазм  которые только отвлекали своих партнеров своими  попытками  найти самое  прекрасное касание или самое прекрасное движение. Нам приходилось лечить мужчин, у которых были проблемы с эрекцией, которые высказывали подобные претензии по поводу партнеров. Они не отдают отчет, что если они имеют любое непосредственное физическое стимулирование, они имеют все что им требуется. В конце концов, у  мужчин  бывают  эрекции  и  эякуляции, а  у  женщин выделения смазки и возбуждение, во время сна, вообще без всякого стимулирования. </w:t>
      </w:r>
    </w:p>
    <w:p>
      <w:pPr>
        <w:pStyle w:val="TextBody"/>
        <w:rPr/>
      </w:pPr>
      <w:r>
        <w:rPr/>
        <w:t xml:space="preserve">Если вы в этом сомневаетесь, попробуйте сделать упражнение. Попросите вашего партнера слегка, но устойчиво и постоянно вас стимулировать и посмотрите, что вы сможете ощутить. Вы удивитесь, насколько сильно вы будете возбуждены. Использование ощущений вот что это такое. Более чем достаточно, чтобы подняться, если вы решили не препятствовать этому. </w:t>
      </w:r>
    </w:p>
    <w:p>
      <w:pPr>
        <w:pStyle w:val="TextBody"/>
        <w:rPr/>
      </w:pPr>
      <w:r>
        <w:rPr/>
        <w:t xml:space="preserve">Подобным образом, когда вы сталкиваетесь лицом к лицу с препятствием  концентрируйтесь на ощущениях. Если вы полностью отдались ощущениям, вы не будете думать больше ни о чем. Все ваше восприятие будет сконцентрировано на ощущениях. В некотором смысле «думать» в этот момент означает «ощущать». Это хорошая, позитивная установка сама по себе, и достигая ее осуществления, вы убираете препятствие. </w:t>
      </w:r>
    </w:p>
    <w:p>
      <w:pPr>
        <w:pStyle w:val="TextBody"/>
        <w:rPr/>
      </w:pPr>
      <w:r>
        <w:rPr/>
        <w:t xml:space="preserve">Ваши ощущения, когда вы причиняли себе сильную боль, являются мрачной, но достаточно яркой иллюстрацией того, что мы имеем в виду под «полностью в ощущениях». Возможно, вы ударили себя по пальцу молотком. Возможно, вы порезали палец. Когда возникло чувство боли, оно вытеснило мысли. Впоследствии у вас, вероятно, были мысли в связи с этим. Но  до  того, как  эти мысли пришли к вам, вы осознавали боль и только боль. </w:t>
      </w:r>
    </w:p>
    <w:p>
      <w:pPr>
        <w:pStyle w:val="TextBodyIndent"/>
        <w:ind w:left="0" w:hanging="0"/>
        <w:rPr/>
      </w:pPr>
      <w:r>
        <w:rPr/>
        <w:t xml:space="preserve">При ПСО  вы работаете в направлении состояния полного осознания наслаждения - позволении себе быть полностью захваченным наслаждением. Объектом  тренировки ПСО  является  искусство  достигать  этого  состояния и затем растягивать его во времени: состояния, при котором вы ни о чем не думаете, а просто сознательно ощущаете, испытываете наслаждение, состоящее из чувств и ощущений. </w:t>
      </w:r>
    </w:p>
    <w:p>
      <w:pPr>
        <w:pStyle w:val="TextBody"/>
        <w:rPr/>
      </w:pPr>
      <w:r>
        <w:rPr/>
        <w:t xml:space="preserve">Мы не пытаемся отстаивать безумие. Нет. Мы полагаем, что всем нужна ясная голова, чтобы жить достойно и хорошо. Ваши мысли будут острее после интерлюдии интенсивного наслаждения. Вы будете чувствовать себя более собранными, расслабленными, удовлетворенными и мирными. Вы вероятно будете ощущать себя любящими и любимыми. </w:t>
      </w:r>
    </w:p>
    <w:p>
      <w:pPr>
        <w:pStyle w:val="Heading3"/>
        <w:ind w:firstLine="720"/>
        <w:rPr>
          <w:b w:val="false"/>
          <w:b w:val="false"/>
        </w:rPr>
      </w:pPr>
      <w:bookmarkStart w:id="90" w:name="__RefHeading___Toc466123166"/>
      <w:r>
        <w:rPr>
          <w:b w:val="false"/>
        </w:rPr>
        <w:t>Дыхание.</w:t>
      </w:r>
      <w:bookmarkEnd w:id="90"/>
      <w:r>
        <w:rPr>
          <w:b w:val="false"/>
        </w:rPr>
        <w:t xml:space="preserve"> </w:t>
      </w:r>
    </w:p>
    <w:p>
      <w:pPr>
        <w:pStyle w:val="TextBody"/>
        <w:rPr/>
      </w:pPr>
      <w:r>
        <w:rPr/>
        <w:t xml:space="preserve">Дыхание является хорошим инструментом для борьбы с  препятствиями. Оказание внимания дыханию, особенно глубокому, ругулярному дыханию диафрагмой  с поднятием и опусканием желудка, а не только груди  помогает, потому что оно отвлекает вас  от мыслей к ощущениям, вашему телу. Оно помогает, потому что многие люди сдерживают дыхание при  достижении  сексуального  возбуждения, напрягают  мышцы уменьшая тем самым поступление кислорода к мозгу. </w:t>
      </w:r>
    </w:p>
    <w:p>
      <w:pPr>
        <w:pStyle w:val="TextBody"/>
        <w:rPr/>
      </w:pPr>
      <w:r>
        <w:rPr/>
        <w:t xml:space="preserve">Дыхание также помогает, потому что дыхательный рефлекс достаточно сложен и много систем, которые участвуют в сексуальном возбуждении, включены и сюда тоже. Дыхание вызывает расслабление изменением состояния автономной  нервной  системы. Расслабление  уменьшает озабоченность. И помните:  озабоченность лежит в основе абсолютно каждого препятствия. </w:t>
      </w:r>
    </w:p>
    <w:p>
      <w:pPr>
        <w:pStyle w:val="Heading3"/>
        <w:ind w:firstLine="720"/>
        <w:rPr>
          <w:b w:val="false"/>
          <w:b w:val="false"/>
        </w:rPr>
      </w:pPr>
      <w:bookmarkStart w:id="91" w:name="__RefHeading___Toc466123167"/>
      <w:r>
        <w:rPr>
          <w:b w:val="false"/>
        </w:rPr>
        <w:t>Визуализация/фантазия.</w:t>
      </w:r>
      <w:bookmarkEnd w:id="91"/>
      <w:r>
        <w:rPr>
          <w:b w:val="false"/>
        </w:rPr>
        <w:t xml:space="preserve"> </w:t>
      </w:r>
    </w:p>
    <w:p>
      <w:pPr>
        <w:pStyle w:val="TextBody"/>
        <w:rPr/>
      </w:pPr>
      <w:r>
        <w:rPr/>
        <w:t xml:space="preserve">Визуализация может быть одним из способов расслабиться. Закройте глаза пока партнер  вас стимулирует и представьте, что вы где-то в другом месте. На Таити прислушиваетесь к шуму волн, наслаждаясь южным солнцем. В  лыжном  костюме  на спуске в Швеции или в мехах перед потрескивающим огнем. В Париже между двумя сатиновыми простынями в роскошном отеле. Выберите место, где вы себя хорошо чувствуете и отправляйтесь туда. </w:t>
      </w:r>
    </w:p>
    <w:p>
      <w:pPr>
        <w:pStyle w:val="TextBody"/>
        <w:rPr/>
      </w:pPr>
      <w:r>
        <w:rPr/>
        <w:t xml:space="preserve">Сексуальная фантазия включает набор методов техники  визуализации. Фантазия может изгнать препятствия. Вы воображаете желаемые сексуальные ощущения с вашим партнером или с кем-либо, или приятные ощущения, которые вы имели в прошлом. Одни люди могут фантазировать больше, чем другие. Любой может научиться. </w:t>
      </w:r>
    </w:p>
    <w:p>
      <w:pPr>
        <w:pStyle w:val="TextBody"/>
        <w:rPr/>
      </w:pPr>
      <w:r>
        <w:rPr/>
        <w:t xml:space="preserve">Если вы считаете, что имеете проблемы с фантазированием, попытайтесь выполнить  следующее  упражнение:  закройте глаза и представьте себя в этот самый момент, делающего то, что вы именно сейчас и делаете. Затем ощутите свое дыхание. Обратите  внимание, как заполняются и опустошаются ваши легкие и какие ощущения вы испытываете при прохождении воздуха через нос. Теперь, закрыв глаза, вы пытаетесь представить  предметы в комнате вокруг вас. Вы можете видеть их почти так же отчетливо, как с открытыми глазами? Представьте себя в комнате среди этих предметов. Что на вас надето? Представьте одежду. </w:t>
      </w:r>
    </w:p>
    <w:p>
      <w:pPr>
        <w:pStyle w:val="TextBody"/>
        <w:rPr/>
      </w:pPr>
      <w:r>
        <w:rPr/>
        <w:t xml:space="preserve">Теперь смените сцену. Представьте себя на мягком, песчаном берегу, лежащего на изумительно белом песке под теплым солнцем. Затем представьте кого-либо рядом с вами. </w:t>
      </w:r>
    </w:p>
    <w:p>
      <w:pPr>
        <w:pStyle w:val="TextBody"/>
        <w:rPr/>
      </w:pPr>
      <w:r>
        <w:rPr/>
        <w:t xml:space="preserve">Теперь переключитесь  на  сексуальные фантазии. Вспомните в деталях приятные сексуальные ощущения с вашим партнером или с кем-либо  другим. Или  представьте сексуальные  ощущения, которые  вы хотели бы испытать в ближайшем будущем. Эти воспоминания и ощущения могут появляться в виде мгновенных снимков или в  движении, как фрагментированные и впечатляющие мечты. Они могут большей частью состоять из ощущений или слов, а не из визуальных воображений. </w:t>
      </w:r>
    </w:p>
    <w:p>
      <w:pPr>
        <w:pStyle w:val="TextBody"/>
        <w:rPr/>
      </w:pPr>
      <w:r>
        <w:rPr/>
        <w:t xml:space="preserve">Продолжайте держать фантазию в голове и развивайте ее, добавляя новые детали. Вы можете добавить новые атрибуты или ощущения к тем  бывшим  в  прошлом  в действительности. </w:t>
      </w:r>
    </w:p>
    <w:p>
      <w:pPr>
        <w:pStyle w:val="TextBody"/>
        <w:rPr/>
      </w:pPr>
      <w:r>
        <w:rPr/>
        <w:t>Знание того, о чем фантазируют другие, поможет вам научиться этому  самому. Время  от  времени  каждый имеет сексуальные фантазии. Ниже приводится перечень распространенных фантазий, расположенных в порядке убывания популярности:</w:t>
      </w:r>
    </w:p>
    <w:p>
      <w:pPr>
        <w:pStyle w:val="2"/>
        <w:rPr/>
      </w:pPr>
      <w:r>
        <w:rPr/>
        <w:t>(1)</w:t>
        <w:tab/>
        <w:t xml:space="preserve">Секс с вашим регулярным партнером. Удовольствия, которые вы  получали вместе в прошлом. Удовольствия, которые вы хотели бы получить, но не можете, потому что вы или ваш партнер считаете их неприемлимыми. Реальные ощущения с  воображаемыми  приукрашиваниями. Свободно изобретайте любые действия, которые вы считаете вам бы доставили удовольствие с вашим партнером, даже невероятные. Они являются вашими личными фантазиями и только вашими. </w:t>
      </w:r>
    </w:p>
    <w:p>
      <w:pPr>
        <w:pStyle w:val="2"/>
        <w:rPr/>
      </w:pPr>
      <w:r>
        <w:rPr/>
        <w:t>(2)</w:t>
        <w:tab/>
        <w:t xml:space="preserve">Секс с другим партнером другого пола. Кто-нибудь, кого вы встречали или знаете. Звезда  кино, спортивный  герой  или героиня. Так как это фантазия, а не реальность  совершенно безопасно выбрать кого угодно. Вообразите место где  вы находитесь, что вы делаете, о чем вы говорите. Представьте, как выглядит ваш воображаемый партнер и какие ощущения вызывают его ласки. Решите, что бы вам хотелось  сделать. Создайте  в  голове всю сцену. Возможно, вы будете себя приятней чувствовать, если одновременно представите, что ваш регулярный  партнер  имеет секс с кем-либо другим. </w:t>
      </w:r>
    </w:p>
    <w:p>
      <w:pPr>
        <w:pStyle w:val="2"/>
        <w:rPr/>
      </w:pPr>
      <w:r>
        <w:rPr/>
        <w:t>(3)</w:t>
        <w:tab/>
        <w:t xml:space="preserve">Секс более чем с одним партнером. Ваш партнер и  еще  какой-нибудь  ваш приятель. Кинозвезда, знаменитый мужчина или женщина. Мужчина может представить женщину с полными, чувственными губами, стимулирующая его ими, в то время, когда его  регулярный  партнер  наблюдает  это или присоединяется. Женщина может себе представить секс одновременно с двумя мужчинами, или с мужчиной и женщиной. Один из них может быть регулярным партнером, а второй незнакомым. </w:t>
      </w:r>
    </w:p>
    <w:p>
      <w:pPr>
        <w:pStyle w:val="2"/>
        <w:rPr/>
      </w:pPr>
      <w:r>
        <w:rPr/>
        <w:t>(4)</w:t>
        <w:tab/>
        <w:t xml:space="preserve">Изнасилование. Особенно женщины получают удовольствие от этой фантазии. Это абсолютно приемлимо. Это не имеет ничего общего с настоящим изнасилованием, которое является грубым, преступным актом насилия. Вообразите, что вас украли, или  кто-то ворвался в ваш дом. Незнакомец, или кто-то вам известный берет вас силой. Возможно, вашего регулярного партнера заставили все это наблюдать. Сначала вы сопротивляетесь, затем уступаете. Вы устали и полностью беспомощны, но сексуально возбуждены. </w:t>
      </w:r>
    </w:p>
    <w:p>
      <w:pPr>
        <w:pStyle w:val="2"/>
        <w:rPr/>
      </w:pPr>
      <w:r>
        <w:rPr/>
        <w:t>(5)</w:t>
        <w:tab/>
        <w:t xml:space="preserve">Секс  с  партнером того же пола. Большинство людей фантазируют изредка секс с людьми того же пола, хотя многие категорически не отдают себе в этом отчета. Если вас не сильно пугает исследование этой фантазии, представьте в деталях, с кем вы предпочли бы иметь однополый секс, что бы вы делали и где бы  вы это делали. Фантазии на тему секса с партнером того же пола не являются признаком склонности к  гомосексуальности, сознательной  или  подсознательной. Они  просто упражнения человеческого воображения, нормальная часть жизни. </w:t>
      </w:r>
    </w:p>
    <w:p>
      <w:pPr>
        <w:pStyle w:val="2"/>
        <w:rPr/>
      </w:pPr>
      <w:r>
        <w:rPr/>
        <w:t>(6)</w:t>
        <w:tab/>
        <w:t xml:space="preserve">Фантазии, оставшиеся с детства. Живые воспоминания и  ощущения  могут вернуться к вам из детства, если вы им позволите. Наши первые сексуальные ощущения часто исключительно мощные;  вы можете вспомнить некоторые из них. Они могут быть фрагментарными: волосы девочки, касающиеся лица мальчика; чей-то обнаженный вид. Возможно, вы представляете секс с кем-либо взрослым. Вспомните эти фантазии. </w:t>
      </w:r>
    </w:p>
    <w:p>
      <w:pPr>
        <w:pStyle w:val="TextBody"/>
        <w:rPr/>
      </w:pPr>
      <w:r>
        <w:rPr/>
        <w:t xml:space="preserve">Фантазии имеют большое значение в сексе. Они личные, поэтому они касаются только  вас  и больше ни от кого не зависят, но они меняют химические параметры тела. Они стимулируют возбуждение; они могут дать начальный импульс для достижения наслаждения с вашим партнером. Иллюзия возникает раньше реальности и начинает подготавливать тело к реальности. </w:t>
      </w:r>
    </w:p>
    <w:p>
      <w:pPr>
        <w:pStyle w:val="TextBody"/>
        <w:rPr/>
      </w:pPr>
      <w:r>
        <w:rPr/>
        <w:t xml:space="preserve">Если фантазия возбуждает,  продолжайте, если она нейтральна или негативна  переключитесь на другую, пока не найдете ту, которая доставляет вам удовольствие. </w:t>
      </w:r>
    </w:p>
    <w:p>
      <w:pPr>
        <w:pStyle w:val="TextBody"/>
        <w:rPr/>
      </w:pPr>
      <w:r>
        <w:rPr/>
        <w:t xml:space="preserve">Начните с нейтральной фантазии. Обрисуйте в  голове  сцену. Который  сейчас час?  Где вы? Как выглядит ваш партнер (партнеры)? Что вы делаете? Наслаждайтесь процессом раздевания,  даже фантазии заслуживают время на  предварительную игру!  Не торопите свою фантазию. Ее протяженность добавит удовольствие и вызовет возбуждение. Если фантазируете о  сексе  не со своим регулярным партнером, выберите кого-нибудь, с кем вы хорошо себя чувствуете. Если фантазия работает продолжайте. Если нет, смените ее. </w:t>
      </w:r>
    </w:p>
    <w:p>
      <w:pPr>
        <w:pStyle w:val="TextBody"/>
        <w:rPr/>
      </w:pPr>
      <w:r>
        <w:rPr/>
        <w:t xml:space="preserve">Используйте фантазию в сексуальной ситуации. Сначала пофантазируйте в одиночку, во время самостимуляции. Затем используйте фантазию во  время  секса  с партнером. </w:t>
      </w:r>
    </w:p>
    <w:p>
      <w:pPr>
        <w:pStyle w:val="TextBody"/>
        <w:rPr/>
      </w:pPr>
      <w:r>
        <w:rPr/>
        <w:t xml:space="preserve">Некоторые люди боятся, что они начнут действовать так, как это происходит во время фантазии. Фантазии почти всегда безопасны. </w:t>
      </w:r>
    </w:p>
    <w:p>
      <w:pPr>
        <w:pStyle w:val="TextBody"/>
        <w:rPr/>
      </w:pPr>
      <w:r>
        <w:rPr/>
        <w:t xml:space="preserve">Некоторые люди считают, что фантазировать нечестно. Они полагают, что обязаны партнеру ста процентами своего физического и умственного внимания. Они думают, что их партнеры почувствовали бы себя отвергнутыми и брошенными, если бы о них   знали. В  действительности, обмен  фантазиями  часто  вызывает  возбуждение партнеров. В качестве пробного камня поделитесь сравнительно безопасной фантазией и посмотрите, что из этого получится фантазия, например, которая включает только вас и вашего партнера делающих вместо что-то такое, что вы обычно не делаете. Это может послужить основой для дальнейшего развития. Обмен фантазиями помогает при долгой связи, когда партнеры чувствуют  себя сексуально  разочарованными и надоевшими друг другу. Фантазии прибавляют возбуждение и могут также улучшить отношения. Ваш партнер может почувствовать возобновленный интерес. </w:t>
      </w:r>
    </w:p>
    <w:p>
      <w:pPr>
        <w:pStyle w:val="TextBody"/>
        <w:rPr/>
      </w:pPr>
      <w:r>
        <w:rPr/>
        <w:t xml:space="preserve">В любом случае, скорее всего и вы, и ваш партнер имеете сексуальные  фантазии. Иногда сексуальные фантазии вашего партнера включают вас, иногда нет. Будьте положительно настроены по отношению к вашим фантазиям, они увеличат разделяемое вами удовольствие. </w:t>
      </w:r>
    </w:p>
    <w:p>
      <w:pPr>
        <w:pStyle w:val="TextBody"/>
        <w:rPr/>
      </w:pPr>
      <w:r>
        <w:rPr/>
        <w:t xml:space="preserve">Многие наши клиенты отмечают, что регулярные фантазии помогают  им  побороть препятствия. Замените препятствие фантазией. Это доставит вам больше удовольствия; это также доставит больше удовольствия вашему партнеру. </w:t>
      </w:r>
    </w:p>
    <w:p>
      <w:pPr>
        <w:pStyle w:val="TextBody"/>
        <w:rPr/>
      </w:pPr>
      <w:r>
        <w:rPr/>
        <w:t xml:space="preserve">Помните: фантазии  нормальное  и здоровое явление. Вам не обязательно надо говорить о них партнеру. Вы отвечаете за то, что делаете в этом мире, но не за то, что  вы  думаете. Фантазируя во время секса вы помогаете и себе и партнеру достичь того, чего вы оба хотите достичь и что доставляет вам взаимное удовольствие. </w:t>
      </w:r>
    </w:p>
    <w:p>
      <w:pPr>
        <w:pStyle w:val="Heading3"/>
        <w:ind w:firstLine="720"/>
        <w:rPr>
          <w:b w:val="false"/>
          <w:b w:val="false"/>
        </w:rPr>
      </w:pPr>
      <w:bookmarkStart w:id="92" w:name="__RefHeading___Toc466123168"/>
      <w:r>
        <w:rPr>
          <w:b w:val="false"/>
        </w:rPr>
        <w:t>Предложение.</w:t>
      </w:r>
      <w:bookmarkEnd w:id="92"/>
      <w:r>
        <w:rPr>
          <w:b w:val="false"/>
        </w:rPr>
        <w:t xml:space="preserve"> </w:t>
      </w:r>
    </w:p>
    <w:p>
      <w:pPr>
        <w:pStyle w:val="TextBody"/>
        <w:rPr/>
      </w:pPr>
      <w:r>
        <w:rPr/>
        <w:t xml:space="preserve">Предложение является -  еще одним  способом  расслабится, методом преодоления препятствия. Если вы видите, что ваш партнер борется с препятствием, вы  можете сделать  позитивное  предложение. «Ты  все больше и больше возбуждаешься». «Ты просто прекрасна». «Я люблю тебя». «Не сдерживай себя». «Это здорово». «Вдыхай и выдыхай». «С каждым вздохом ты возбуждаешься все сильней». «Расслабься»». Доверяй мне». «Да, да». «Это так». Нужные слова, предложенные тихо и с теплом, могут помочь вашему партнеру. </w:t>
      </w:r>
    </w:p>
    <w:p>
      <w:pPr>
        <w:pStyle w:val="Heading3"/>
        <w:ind w:firstLine="720"/>
        <w:rPr>
          <w:b w:val="false"/>
          <w:b w:val="false"/>
        </w:rPr>
      </w:pPr>
      <w:bookmarkStart w:id="93" w:name="__RefHeading___Toc466123169"/>
      <w:r>
        <w:rPr>
          <w:b w:val="false"/>
        </w:rPr>
        <w:t>Управляющее напряжение.</w:t>
      </w:r>
      <w:bookmarkEnd w:id="93"/>
      <w:r>
        <w:rPr>
          <w:b w:val="false"/>
        </w:rPr>
        <w:t xml:space="preserve"> </w:t>
      </w:r>
    </w:p>
    <w:p>
      <w:pPr>
        <w:pStyle w:val="TextBody"/>
        <w:rPr/>
      </w:pPr>
      <w:r>
        <w:rPr/>
        <w:t xml:space="preserve">Мы уже много говорили об упражнениях Кейгиля. Мы не говорили о более общем вопросе, связанном с напряжением тазовых мышц. Напряжение мышц в области ваших половых органов воздействует на ваше половое возбуждение. Тазовые мышцы постоянно участвуют во время секса, они либо напрягаются, либо  расслабляются, поэтому полезно постоянно быть в курсе о степени их напряжения. Это не будет вас отвлекать. Наоборот, это фокусирует ваше внимание на области, где вы получаете стимуляцию. </w:t>
      </w:r>
    </w:p>
    <w:p>
      <w:pPr>
        <w:pStyle w:val="TextBody"/>
        <w:rPr/>
      </w:pPr>
      <w:r>
        <w:rPr/>
        <w:t xml:space="preserve">При наличии препятствия, вы  можете  усилить  напряжение  сексуальных  мышц, держать их так в течение шестивосьми секунд, а затем сделать выталкивающее движение. Это переключает ваше внимание в нужном направлении. Это возвращает ваше внимание к половым органам. Это так же непосредственно стимулирует вас. </w:t>
      </w:r>
    </w:p>
    <w:p>
      <w:pPr>
        <w:pStyle w:val="TextBody"/>
        <w:rPr/>
      </w:pPr>
      <w:r>
        <w:rPr/>
        <w:t xml:space="preserve">Работа тазовыми мышцами для преодоления препятствий имеет некоторые преимущества:  она  не  требует работы мысли. Вам нет необходимости сначала идентифицировать препятствие, а затем решать, как с ним  бороться. Вам  нужно  только перейти  к  привычному упражнению тазовыми мышцами. Это автоматически отвлекает вас от посторонних мыслей. Каждый раз при появлении препятствия, вы можете начинать делать упражнения Кейгиля. Не забывайте о дыхании. </w:t>
      </w:r>
    </w:p>
    <w:p>
      <w:pPr>
        <w:pStyle w:val="Heading3"/>
        <w:ind w:firstLine="720"/>
        <w:rPr>
          <w:b w:val="false"/>
          <w:b w:val="false"/>
        </w:rPr>
      </w:pPr>
      <w:bookmarkStart w:id="94" w:name="__RefHeading___Toc466123170"/>
      <w:r>
        <w:rPr>
          <w:b w:val="false"/>
        </w:rPr>
        <w:t>Смена позы.</w:t>
      </w:r>
      <w:bookmarkEnd w:id="94"/>
      <w:r>
        <w:rPr>
          <w:b w:val="false"/>
        </w:rPr>
        <w:t xml:space="preserve"> </w:t>
      </w:r>
    </w:p>
    <w:p>
      <w:pPr>
        <w:pStyle w:val="TextBody"/>
        <w:rPr/>
      </w:pPr>
      <w:r>
        <w:rPr/>
        <w:t xml:space="preserve">Наконец, мы можем преодолеть препятствие, сменив позу и слегка изменив  движения. Вы может делать вращательные движения тазом, изгибать спину, двигать ногами, переместиться в совершенно другую позу. Это перенаправляет ваше внимание. Положите подушку. Уберите подушку. Повернитесь слегка на один бок. Повернитесь на другой. Ваш партнер может двигаться вместе с вами и как правило при этом может продолжать стимуляцию. </w:t>
      </w:r>
    </w:p>
    <w:p>
      <w:pPr>
        <w:sectPr>
          <w:type w:val="nextPage"/>
          <w:pgSz w:w="11906" w:h="16838"/>
          <w:pgMar w:left="1134" w:right="1134" w:gutter="0" w:header="0" w:top="1134" w:footer="0" w:bottom="1134"/>
          <w:pgNumType w:fmt="decimal"/>
          <w:formProt w:val="false"/>
          <w:textDirection w:val="lrTb"/>
          <w:docGrid w:type="default" w:linePitch="360" w:charSpace="0"/>
        </w:sectPr>
        <w:pStyle w:val="TextBody"/>
        <w:rPr/>
      </w:pPr>
      <w:r>
        <w:rPr/>
        <w:t xml:space="preserve">Чем больше внимания вы уделите вопросам, связанным с  преодолением  препятствий, тем большего прогресса вы добъетесь. Но прекращайте немедленно, если ваши действия причиняют физическую или моральную боль. В противном случае, вы больше никогда не попытаетесь это повторить. </w:t>
      </w:r>
    </w:p>
    <w:p>
      <w:pPr>
        <w:pStyle w:val="Heading2"/>
        <w:rPr/>
      </w:pPr>
      <w:bookmarkStart w:id="95" w:name="__RefHeading___Toc466123171"/>
      <w:r>
        <w:rPr/>
        <w:t xml:space="preserve">IX. </w:t>
        <w:tab/>
        <w:t>ПСО: БУДУЩЕЕ ЧЕЛОВЕЧЕСТВА.</w:t>
      </w:r>
      <w:bookmarkEnd w:id="95"/>
      <w:r>
        <w:rPr/>
        <w:t xml:space="preserve"> </w:t>
      </w:r>
    </w:p>
    <w:p>
      <w:pPr>
        <w:pStyle w:val="Normal"/>
        <w:rPr/>
      </w:pPr>
      <w:r>
        <w:rPr/>
      </w:r>
    </w:p>
    <w:p>
      <w:pPr>
        <w:pStyle w:val="Heading3"/>
        <w:ind w:firstLine="720"/>
        <w:rPr>
          <w:b w:val="false"/>
          <w:b w:val="false"/>
        </w:rPr>
      </w:pPr>
      <w:bookmarkStart w:id="96" w:name="__RefHeading___Toc466123172"/>
      <w:r>
        <w:rPr>
          <w:b w:val="false"/>
        </w:rPr>
        <w:t>ПСО и здоровье.</w:t>
      </w:r>
      <w:bookmarkEnd w:id="96"/>
      <w:r>
        <w:rPr>
          <w:b w:val="false"/>
        </w:rPr>
        <w:t xml:space="preserve"> </w:t>
      </w:r>
    </w:p>
    <w:p>
      <w:pPr>
        <w:pStyle w:val="TextBody"/>
        <w:rPr/>
      </w:pPr>
      <w:r>
        <w:rPr/>
        <w:t xml:space="preserve">Начиная с первобытных времен, люди искали чудесные лекарства от  болезней, которые их одолевали. Они метались с одного континента на другой, от одной системы к следующей, от одной причуды к новой, в поисках фонтанов здоровья или магических диет и волшебных лекарств. </w:t>
      </w:r>
    </w:p>
    <w:p>
      <w:pPr>
        <w:pStyle w:val="TextBody"/>
        <w:rPr/>
      </w:pPr>
      <w:r>
        <w:rPr/>
        <w:t xml:space="preserve">Регулярная практика ПСО предоставляет часть этих  отсутствующих  чудес. Мы наблюдали  улучшения, и  часто кардинальные улучшения, при удивительно большом разнообразии симптомов, у людей постоянно практикующих ПСО. Вот некоторые проблемы  и  симптомы  при которых ПСО похоже может помочь, а в некоторых случаях и полностью прекратить. </w:t>
      </w:r>
    </w:p>
    <w:p>
      <w:pPr>
        <w:pStyle w:val="Heading3"/>
        <w:ind w:firstLine="720"/>
        <w:rPr>
          <w:b w:val="false"/>
          <w:b w:val="false"/>
        </w:rPr>
      </w:pPr>
      <w:bookmarkStart w:id="97" w:name="__RefHeading___Toc466123173"/>
      <w:bookmarkEnd w:id="97"/>
      <w:r>
        <w:rPr>
          <w:b w:val="false"/>
        </w:rPr>
        <w:t>Физические симптомы:</w:t>
      </w:r>
    </w:p>
    <w:p>
      <w:pPr>
        <w:pStyle w:val="2"/>
        <w:rPr/>
      </w:pPr>
      <w:r>
        <w:rPr/>
        <w:t>головная боль</w:t>
      </w:r>
    </w:p>
    <w:p>
      <w:pPr>
        <w:pStyle w:val="2"/>
        <w:rPr/>
      </w:pPr>
      <w:r>
        <w:rPr/>
        <w:t>хроническая боль</w:t>
      </w:r>
    </w:p>
    <w:p>
      <w:pPr>
        <w:pStyle w:val="2"/>
        <w:rPr/>
      </w:pPr>
      <w:r>
        <w:rPr/>
        <w:t>боли при менструации</w:t>
      </w:r>
    </w:p>
    <w:p>
      <w:pPr>
        <w:pStyle w:val="2"/>
        <w:rPr/>
      </w:pPr>
      <w:r>
        <w:rPr/>
        <w:t>боли в суставах</w:t>
      </w:r>
    </w:p>
    <w:p>
      <w:pPr>
        <w:pStyle w:val="2"/>
        <w:rPr/>
      </w:pPr>
      <w:r>
        <w:rPr/>
        <w:t>гастроэнтерологические проблемы</w:t>
      </w:r>
    </w:p>
    <w:p>
      <w:pPr>
        <w:pStyle w:val="2"/>
        <w:rPr/>
      </w:pPr>
      <w:r>
        <w:rPr/>
        <w:t>заболевания предстательной железы</w:t>
      </w:r>
    </w:p>
    <w:p>
      <w:pPr>
        <w:pStyle w:val="2"/>
        <w:rPr/>
      </w:pPr>
      <w:r>
        <w:rPr/>
        <w:t>астма и бронхит</w:t>
      </w:r>
    </w:p>
    <w:p>
      <w:pPr>
        <w:pStyle w:val="2"/>
        <w:rPr/>
      </w:pPr>
      <w:r>
        <w:rPr/>
        <w:t>дерматит и псориаз</w:t>
      </w:r>
    </w:p>
    <w:p>
      <w:pPr>
        <w:pStyle w:val="TextBodyIndent"/>
        <w:rPr/>
      </w:pPr>
      <w:r>
        <w:rPr/>
        <w:t>Эмоциональные проблемы:</w:t>
      </w:r>
    </w:p>
    <w:p>
      <w:pPr>
        <w:pStyle w:val="2"/>
        <w:rPr/>
      </w:pPr>
      <w:r>
        <w:rPr/>
        <w:t>депрессия, постоянная усталость</w:t>
      </w:r>
    </w:p>
    <w:p>
      <w:pPr>
        <w:pStyle w:val="2"/>
        <w:rPr/>
      </w:pPr>
      <w:r>
        <w:rPr/>
        <w:t>беспокойство</w:t>
      </w:r>
    </w:p>
    <w:p>
      <w:pPr>
        <w:pStyle w:val="2"/>
        <w:rPr/>
      </w:pPr>
      <w:r>
        <w:rPr/>
        <w:t>алкоголизм и наркомания</w:t>
      </w:r>
    </w:p>
    <w:p>
      <w:pPr>
        <w:pStyle w:val="2"/>
        <w:rPr/>
      </w:pPr>
      <w:r>
        <w:rPr/>
        <w:t>бессоница</w:t>
      </w:r>
    </w:p>
    <w:p>
      <w:pPr>
        <w:pStyle w:val="2"/>
        <w:rPr/>
      </w:pPr>
      <w:r>
        <w:rPr/>
        <w:t>семейные конфликты</w:t>
      </w:r>
    </w:p>
    <w:p>
      <w:pPr>
        <w:pStyle w:val="2"/>
        <w:rPr/>
      </w:pPr>
      <w:r>
        <w:rPr/>
        <w:t>взрывы гнева</w:t>
      </w:r>
    </w:p>
    <w:p>
      <w:pPr>
        <w:pStyle w:val="Normal"/>
        <w:rPr/>
      </w:pPr>
      <w:r>
        <w:rPr/>
      </w:r>
    </w:p>
    <w:p>
      <w:pPr>
        <w:pStyle w:val="TextBody"/>
        <w:rPr/>
      </w:pPr>
      <w:r>
        <w:rPr/>
        <w:t xml:space="preserve">Этот список носит предварительный характер. Мы подозреваем, что он не полон и увеличится по мере увеличения нашего знания о воздействии ПСО на мужчин и женщин после достаточно продолжительного времени. </w:t>
      </w:r>
    </w:p>
    <w:p>
      <w:pPr>
        <w:pStyle w:val="TextBody"/>
        <w:rPr/>
      </w:pPr>
      <w:r>
        <w:rPr/>
        <w:t xml:space="preserve">Почему такие обширные и глубокие эффекты? Это на самом деле не слишком удивительно. Сексуальная  деятельность  связана  со  многими различными системами: нервной системой, центральной и вегетативной; мускулатурой, гормонной системой, гастроэнтерологической системой. Секс также включает все органы тела. Сексуальная деятельность является врожденным правом каждого  человека, исключительно  естественной, полезной  для  здоровья  функцией. ПСО  дает организму интенсивную нагрузку, которая восстанавливает естественный баланс. </w:t>
      </w:r>
    </w:p>
    <w:p>
      <w:pPr>
        <w:pStyle w:val="TextBodyIndent"/>
        <w:ind w:left="0" w:hanging="0"/>
        <w:rPr/>
      </w:pPr>
      <w:r>
        <w:rPr/>
        <w:t xml:space="preserve">Положительное воздействие на здоровье регулярных занятий задокументированы. </w:t>
      </w:r>
    </w:p>
    <w:p>
      <w:pPr>
        <w:pStyle w:val="TextBody"/>
        <w:rPr/>
      </w:pPr>
      <w:r>
        <w:rPr/>
        <w:t xml:space="preserve">Это упражнение восстанавливает баланс функционирования многих  систем организма. Регулярные занятия ПСО, по крайней мере, так же эффективны как физические упражнения. В действительности, ПСО достигает такой глубины эмоциональной жизни, которой простое упражнение никогда не достигнет, ПСО влияет значительно сильнее на здоровье и счастье человека. Регулярное ПСО  идеально, ежедневное ПСО  самая сильная, самая безопасная, и определенно самая приятная медицина, известная нам. В отличие от любой другой медицины, ПСО абсолютно безопасен. Нет ни  одной  жалобы на сегодняшний день на побочные эффекты. </w:t>
      </w:r>
    </w:p>
    <w:p>
      <w:pPr>
        <w:pStyle w:val="Heading3"/>
        <w:ind w:firstLine="720"/>
        <w:rPr>
          <w:b w:val="false"/>
          <w:b w:val="false"/>
        </w:rPr>
      </w:pPr>
      <w:bookmarkStart w:id="98" w:name="__RefHeading___Toc466123174"/>
      <w:r>
        <w:rPr>
          <w:b w:val="false"/>
        </w:rPr>
        <w:t>Секс и возраст.</w:t>
      </w:r>
      <w:bookmarkEnd w:id="98"/>
      <w:r>
        <w:rPr>
          <w:b w:val="false"/>
        </w:rPr>
        <w:t xml:space="preserve"> </w:t>
      </w:r>
    </w:p>
    <w:p>
      <w:pPr>
        <w:pStyle w:val="TextBody"/>
        <w:rPr/>
      </w:pPr>
      <w:r>
        <w:rPr/>
        <w:t xml:space="preserve">Возраст не  является  препятствием  для секса. Он также не препятствие для ПСО. Мы используем очень незначительную толику наших сексуальных  возможностей. Обучившись использовать больше, мужчины и женщины могут даже превысить свои возможности в молодости. </w:t>
      </w:r>
    </w:p>
    <w:p>
      <w:pPr>
        <w:pStyle w:val="TextBody"/>
        <w:rPr/>
      </w:pPr>
      <w:r>
        <w:rPr/>
        <w:t xml:space="preserve">Один из  наших  любимых клиентов  семидесятилетний бывший профессиональный актер. Майк пришел к нам, потому что, как он сказал: «Он просто висит». У него были проблемы с эрекцией. </w:t>
      </w:r>
    </w:p>
    <w:p>
      <w:pPr>
        <w:pStyle w:val="TextBody"/>
        <w:rPr/>
      </w:pPr>
      <w:r>
        <w:rPr/>
        <w:t xml:space="preserve">Майклу ничего не оставалось, как бросить секс. Мы назначили ему ежедневные упражнения по самостимуляции. Мы убедили его, что лучшее функционирование возможно. Он начал верить нам. Он начал ухаживать за женщинами. Сейчас он  может иметь  три-четыре раздельных, отчетливых эякуляций в день, это гораздо больше, чем он имел в тридцать лет. </w:t>
      </w:r>
    </w:p>
    <w:p>
      <w:pPr>
        <w:pStyle w:val="TextBody"/>
        <w:rPr/>
      </w:pPr>
      <w:r>
        <w:rPr/>
        <w:t xml:space="preserve">Майк не  остановился  на  этом. Он  обучился ПСО. Он обучил ему множество партнеров. Сейчас он один из самых популярных вдовцов в городе. Он очень счастливый человек. </w:t>
      </w:r>
    </w:p>
    <w:p>
      <w:pPr>
        <w:pStyle w:val="TextBody"/>
        <w:rPr/>
      </w:pPr>
      <w:r>
        <w:rPr/>
        <w:t xml:space="preserve">Мы встречались со многими парами и индивидами которые увеличили свои сексуальные  способности  до уровней, которые выше, чем просто компенсация потери в связи с возрастом. Регулярная самостимуляция в течение пятнадцати минут или более  за сеанс, является непременной для этого увеличения. То же самое касается упражнений Кейгиля. Первым и самым важным требованием  является  предоставление сексу времени и приоритета в вашей жизни. </w:t>
      </w:r>
    </w:p>
    <w:p>
      <w:pPr>
        <w:pStyle w:val="Style14"/>
        <w:ind w:left="0" w:hanging="0"/>
        <w:rPr/>
      </w:pPr>
      <w:r>
        <w:rPr/>
        <w:t xml:space="preserve">Исследования показывают, что люди которые вели активную сексуальную жизнь в молодости, имеют секс гораздо чаще в преклонном возрасте, чем те, которые имели все время ограниченный опыт. Лучшей гарантией хорошего секса в пожилом возрасте, является качественный секс в молодые годы. Но даже если ваша сексуальная активность была ограничена, вы обычно можете значительно ее улучшить, следуя указаниям в этой книге. Каждое мероприятие и упражнение, обсуждавшиеся нами, доступны для вас, независимо от возраста. Это полезно для вашего здоровья. Это полезно для всей вашей жизни. </w:t>
      </w:r>
    </w:p>
    <w:p>
      <w:pPr>
        <w:pStyle w:val="TextBodyIndent"/>
        <w:rPr/>
      </w:pPr>
      <w:r>
        <w:rPr/>
      </w:r>
    </w:p>
    <w:p>
      <w:pPr>
        <w:pStyle w:val="Heading3"/>
        <w:ind w:firstLine="720"/>
        <w:rPr>
          <w:b w:val="false"/>
          <w:b w:val="false"/>
        </w:rPr>
      </w:pPr>
      <w:bookmarkStart w:id="99" w:name="__RefHeading___Toc466123175"/>
      <w:r>
        <w:rPr>
          <w:b w:val="false"/>
        </w:rPr>
        <w:t>Заключительное слово.</w:t>
      </w:r>
      <w:bookmarkEnd w:id="99"/>
      <w:r>
        <w:rPr>
          <w:b w:val="false"/>
        </w:rPr>
        <w:t xml:space="preserve"> </w:t>
      </w:r>
    </w:p>
    <w:p>
      <w:pPr>
        <w:pStyle w:val="TextBody"/>
        <w:rPr/>
      </w:pPr>
      <w:r>
        <w:rPr/>
        <w:t xml:space="preserve">Как и в других многообещающих путешествиях, не все кто начнет обучение ПСО, прибудет к финишу. Некоторые из вас решат не начинать. Это прекрасно. Не надо начинать путешествие, если вас не интригует его новизна, приключения, и вы не возбуждены неопределенностью. Даже если вы решите не пытаться выполнять программы, предложенные в этой книге, а просто ее прочитали, ваше сексуальное поведение уже может измениться неуловимым образом. </w:t>
      </w:r>
    </w:p>
    <w:p>
      <w:pPr>
        <w:pStyle w:val="TextBody"/>
        <w:rPr/>
      </w:pPr>
      <w:r>
        <w:rPr/>
        <w:t xml:space="preserve">Другие могут прекратить попытки до достижения ПСО. Мы советуем вам обсудить с партнером ваши страхи и сомнения. В любом путешествии встречаются разочарования. Продолжайте продвигаться! Если вы поделитесь своими сомнениями с партнером, он или она могут помочь вам найти стимул, в котором вы нуждаетесь для продолжения. Даже  сам  факт  обсуждения с партнером, может улучшить ваши отношения. Если сомнения есть у вашего партнера, ваше поощрение может быть  тем  решающим  фактором, который является достаточной причиной для продолжения. Помните, что достижение конца пути  только половина удовольствия, когда вы туда прибудете, это не будет концом. Мы с удовольствием отметим, что в любви всегда есть возможность получить еще больше, открыть новое. </w:t>
      </w:r>
    </w:p>
    <w:p>
      <w:pPr>
        <w:pStyle w:val="TextBody"/>
        <w:rPr/>
      </w:pPr>
      <w:r>
        <w:rPr/>
        <w:t xml:space="preserve">Если вы  только что прочли эту книгу первый раз, примите наши поздравления по поводу того, что вы уже прошли так далеко в развитии вашего сексуального потенциала. Мы советуем вам теперь начать практиковать то, что вы узнали. </w:t>
      </w:r>
    </w:p>
    <w:p>
      <w:pPr>
        <w:pStyle w:val="TextBody"/>
        <w:rPr/>
      </w:pPr>
      <w:r>
        <w:rPr/>
        <w:t xml:space="preserve">Сексуальная энергия может быть наподобие ядерной, исключительно мощная сила спрятанная  в  глубине  истории  до  тех  пор, пока  не была случайно открыта и зарегистрирована. Если это так, то эта энергия полностью на стороне жизни. Ваше естественное сопротивление дает гарантию того, что вы будете реализовывать свой сексуальный потенциал только постепенно и безопасно. </w:t>
      </w:r>
    </w:p>
    <w:p>
      <w:pPr>
        <w:pStyle w:val="TextBody"/>
        <w:rPr/>
      </w:pPr>
      <w:r>
        <w:rPr/>
        <w:t xml:space="preserve">То чему  мы учимся, изучаем и учим  это новая человеческая технология для увеличения удовольствия людей. Важный человеческий опыт сексуальной  интимности не  будет больше предоставлен случайностям самопознания и капризам древних предписаний. Слепой не будет больше вести слепого. Новая сексуальная технология находит  способы познания и улучшения сексуальных реакций при большом разнообразии условий. Возможно некоторые не удивятся, а другим может будет приятно, услышать, что высшие формы сексуального наслаждения происходят только у пар, которые любят и доверяют друг другу. </w:t>
      </w:r>
    </w:p>
    <w:p>
      <w:pPr>
        <w:pStyle w:val="TextBody"/>
        <w:rPr/>
      </w:pPr>
      <w:r>
        <w:rPr/>
        <w:t xml:space="preserve">Не забывайте наслаждаться всем, что мы вам сказали здесь и всем, что вы делаете. Не будьте слишком прагматичны. Не превращайте удовольствие в труд. Цель, конечно, помогает в сексе, как и везде, но отдавайте всегда предпочтение удовольствию. Это то, чему посвящена эта книга: программа для получения глубоко человеческого удовольствия. </w:t>
      </w:r>
    </w:p>
    <w:p>
      <w:pPr>
        <w:pStyle w:val="TextBodyIndent"/>
        <w:rPr/>
      </w:pPr>
      <w:r>
        <w:rPr/>
        <w:t>Наслаждайтесь вашим путешествием! Мы уже!</w:t>
      </w:r>
    </w:p>
    <w:p>
      <w:pPr>
        <w:pStyle w:val="TextBodyIndent"/>
        <w:rPr/>
      </w:pPr>
      <w:r>
        <w:rPr/>
        <w:t xml:space="preserve">Это становится танцем. </w:t>
      </w:r>
    </w:p>
    <w:p>
      <w:pPr>
        <w:pStyle w:val="TextBodyIndent"/>
        <w:rPr/>
      </w:pPr>
      <w:r>
        <w:rPr/>
        <w:t xml:space="preserve">Достижение ПСО: контрольный лист. </w:t>
      </w:r>
    </w:p>
    <w:p>
      <w:pPr>
        <w:pStyle w:val="2"/>
        <w:rPr/>
      </w:pPr>
      <w:r>
        <w:rPr/>
        <w:t xml:space="preserve">1. </w:t>
        <w:tab/>
        <w:t xml:space="preserve">Предположите, что ПСО возможен. </w:t>
      </w:r>
    </w:p>
    <w:p>
      <w:pPr>
        <w:pStyle w:val="2"/>
        <w:rPr/>
      </w:pPr>
      <w:r>
        <w:rPr/>
        <w:t xml:space="preserve">2. </w:t>
        <w:tab/>
        <w:t xml:space="preserve">Решите для себя, что вы заслуживаете и хотите большего сексуального наслаждения. </w:t>
      </w:r>
    </w:p>
    <w:p>
      <w:pPr>
        <w:pStyle w:val="2"/>
        <w:rPr/>
      </w:pPr>
      <w:r>
        <w:rPr/>
        <w:t xml:space="preserve">3. </w:t>
        <w:tab/>
        <w:t xml:space="preserve">Решите тренироваться ПСО. </w:t>
      </w:r>
    </w:p>
    <w:p>
      <w:pPr>
        <w:pStyle w:val="2"/>
        <w:rPr/>
      </w:pPr>
      <w:r>
        <w:rPr/>
        <w:t xml:space="preserve">4. </w:t>
        <w:tab/>
        <w:t xml:space="preserve">Найдите партнера, который разделяет ваши взгляды на ПСО. </w:t>
      </w:r>
    </w:p>
    <w:p>
      <w:pPr>
        <w:pStyle w:val="2"/>
        <w:rPr/>
      </w:pPr>
      <w:r>
        <w:rPr/>
        <w:t xml:space="preserve">5. </w:t>
        <w:tab/>
        <w:t xml:space="preserve">Изучите процедуры и технику ПСО. </w:t>
      </w:r>
    </w:p>
    <w:p>
      <w:pPr>
        <w:pStyle w:val="2"/>
        <w:rPr/>
      </w:pPr>
      <w:r>
        <w:rPr/>
        <w:t xml:space="preserve">6. </w:t>
        <w:tab/>
        <w:t xml:space="preserve">Занимайтесь тренировками два часа в неделю. </w:t>
      </w:r>
    </w:p>
    <w:p>
      <w:pPr>
        <w:pStyle w:val="2"/>
        <w:rPr/>
      </w:pPr>
      <w:r>
        <w:rPr/>
        <w:t xml:space="preserve">7. </w:t>
        <w:tab/>
        <w:t xml:space="preserve">Обсуждайте почаще с партнером ваши позитивные и негативные сексуальные ощущения. </w:t>
      </w:r>
    </w:p>
    <w:p>
      <w:pPr>
        <w:pStyle w:val="2"/>
        <w:rPr/>
      </w:pPr>
      <w:r>
        <w:rPr/>
        <w:t xml:space="preserve">8. </w:t>
        <w:tab/>
        <w:t xml:space="preserve">Наберитесь храбрости для продолжения тренировок, не смотря на возможные неудачи. </w:t>
      </w:r>
      <w:r>
        <w:br w:type="page"/>
      </w:r>
    </w:p>
    <w:p>
      <w:pPr>
        <w:pStyle w:val="Normal"/>
        <w:rPr/>
      </w:pPr>
      <w:r>
        <w:rPr/>
        <w:t>ПРИЛОЖЕНИЕ: РЕШЕНИЕ ПРОБЛЕМ. . . . . . . . . . . . . . . . . . . . . . . . . . . . . . . . . . . . . . ??</w:t>
      </w:r>
    </w:p>
    <w:p>
      <w:pPr>
        <w:pStyle w:val="Normal"/>
        <w:rPr/>
      </w:pPr>
      <w:r>
        <w:rPr/>
        <w:t xml:space="preserve">         </w:t>
      </w:r>
      <w:r>
        <w:rPr/>
        <w:t>Сексуальные проблемы.                                     ??</w:t>
      </w:r>
    </w:p>
    <w:p>
      <w:pPr>
        <w:pStyle w:val="Normal"/>
        <w:rPr/>
      </w:pPr>
      <w:r>
        <w:rPr/>
        <w:t xml:space="preserve">           </w:t>
      </w:r>
      <w:r>
        <w:rPr/>
        <w:t>Определение сексуальных проблем.                        ??</w:t>
      </w:r>
    </w:p>
    <w:p>
      <w:pPr>
        <w:pStyle w:val="Normal"/>
        <w:rPr/>
      </w:pPr>
      <w:r>
        <w:rPr/>
        <w:t xml:space="preserve">           </w:t>
      </w:r>
      <w:r>
        <w:rPr/>
        <w:t>Медицинские проблемы.                                   ??</w:t>
      </w:r>
    </w:p>
    <w:p>
      <w:pPr>
        <w:pStyle w:val="Normal"/>
        <w:rPr/>
      </w:pPr>
      <w:r>
        <w:rPr/>
        <w:t xml:space="preserve">           </w:t>
      </w:r>
      <w:r>
        <w:rPr/>
        <w:t>Беспокойство.                                           ??</w:t>
      </w:r>
    </w:p>
    <w:p>
      <w:pPr>
        <w:pStyle w:val="Normal"/>
        <w:rPr/>
      </w:pPr>
      <w:r>
        <w:rPr/>
        <w:t xml:space="preserve">           </w:t>
      </w:r>
      <w:r>
        <w:rPr/>
        <w:t>Травмы полученные в молодости.                          ??</w:t>
      </w:r>
    </w:p>
    <w:p>
      <w:pPr>
        <w:pStyle w:val="Normal"/>
        <w:rPr/>
      </w:pPr>
      <w:r>
        <w:rPr/>
        <w:t xml:space="preserve">           </w:t>
      </w:r>
      <w:r>
        <w:rPr/>
        <w:t>Мужские проблемы.                                       ??</w:t>
      </w:r>
    </w:p>
    <w:p>
      <w:pPr>
        <w:pStyle w:val="Normal"/>
        <w:rPr/>
      </w:pPr>
      <w:r>
        <w:rPr/>
        <w:t xml:space="preserve">             </w:t>
      </w:r>
      <w:r>
        <w:rPr/>
        <w:t>Первичная проблема эрекции.                           ??</w:t>
      </w:r>
    </w:p>
    <w:p>
      <w:pPr>
        <w:pStyle w:val="Normal"/>
        <w:rPr/>
      </w:pPr>
      <w:r>
        <w:rPr/>
        <w:t xml:space="preserve">             </w:t>
      </w:r>
      <w:r>
        <w:rPr/>
        <w:t>Вторичная проблема эрекции.                           ??</w:t>
      </w:r>
    </w:p>
    <w:p>
      <w:pPr>
        <w:pStyle w:val="Normal"/>
        <w:rPr/>
      </w:pPr>
      <w:r>
        <w:rPr/>
        <w:t xml:space="preserve">             </w:t>
      </w:r>
      <w:r>
        <w:rPr/>
        <w:t>Ранняя эякуляция.                                     ??</w:t>
      </w:r>
    </w:p>
    <w:p>
      <w:pPr>
        <w:pStyle w:val="Normal"/>
        <w:rPr/>
      </w:pPr>
      <w:r>
        <w:rPr/>
        <w:t xml:space="preserve">             </w:t>
      </w:r>
      <w:r>
        <w:rPr/>
        <w:t>Задержка эякуляции.                                   ??</w:t>
      </w:r>
    </w:p>
    <w:p>
      <w:pPr>
        <w:pStyle w:val="Normal"/>
        <w:rPr/>
      </w:pPr>
      <w:r>
        <w:rPr/>
        <w:t xml:space="preserve">           </w:t>
      </w:r>
      <w:r>
        <w:rPr/>
        <w:t>Женские проблемы.                                       ??</w:t>
      </w:r>
    </w:p>
    <w:p>
      <w:pPr>
        <w:pStyle w:val="Normal"/>
        <w:rPr/>
      </w:pPr>
      <w:r>
        <w:rPr/>
        <w:t xml:space="preserve">             </w:t>
      </w:r>
      <w:r>
        <w:rPr/>
        <w:t>Аноргазмия.                                           ??</w:t>
      </w:r>
    </w:p>
    <w:p>
      <w:pPr>
        <w:pStyle w:val="Normal"/>
        <w:rPr/>
      </w:pPr>
      <w:r>
        <w:rPr/>
        <w:t xml:space="preserve">             </w:t>
      </w:r>
      <w:r>
        <w:rPr/>
        <w:t>Оргазм иногда, но не при совокуплении.                ??</w:t>
      </w:r>
    </w:p>
    <w:p>
      <w:pPr>
        <w:pStyle w:val="Normal"/>
        <w:rPr/>
      </w:pPr>
      <w:r>
        <w:rPr/>
        <w:t xml:space="preserve">             </w:t>
      </w:r>
      <w:r>
        <w:rPr/>
        <w:t>Ситуационная аноргазмия.                              ??</w:t>
      </w:r>
    </w:p>
    <w:p>
      <w:pPr>
        <w:pStyle w:val="Normal"/>
        <w:rPr/>
      </w:pPr>
      <w:r>
        <w:rPr/>
        <w:t xml:space="preserve">             </w:t>
      </w:r>
      <w:r>
        <w:rPr/>
        <w:t>Боль при совокуплении.                                ??</w:t>
      </w:r>
    </w:p>
    <w:p>
      <w:pPr>
        <w:pStyle w:val="Normal"/>
        <w:rPr/>
      </w:pPr>
      <w:r>
        <w:rPr/>
        <w:t xml:space="preserve">           </w:t>
      </w:r>
      <w:r>
        <w:rPr/>
        <w:t>Проблемы общие для обоих полов.                         ??</w:t>
      </w:r>
    </w:p>
    <w:p>
      <w:pPr>
        <w:pStyle w:val="Normal"/>
        <w:rPr/>
      </w:pPr>
      <w:r>
        <w:rPr/>
        <w:t xml:space="preserve">             </w:t>
      </w:r>
      <w:r>
        <w:rPr/>
        <w:t>Расхождения в желании партнеров.                      ??</w:t>
      </w:r>
    </w:p>
    <w:p>
      <w:pPr>
        <w:pStyle w:val="Normal"/>
        <w:rPr/>
      </w:pPr>
      <w:r>
        <w:rPr/>
        <w:t xml:space="preserve">             </w:t>
      </w:r>
      <w:r>
        <w:rPr/>
        <w:t>Отсутствие партнера.                                  ??</w:t>
      </w:r>
    </w:p>
    <w:p>
      <w:pPr>
        <w:pStyle w:val="Normal"/>
        <w:rPr/>
      </w:pPr>
      <w:r>
        <w:rPr/>
        <w:t xml:space="preserve">         </w:t>
      </w:r>
      <w:r>
        <w:rPr/>
        <w:t>Общение.                                                  ??</w:t>
      </w:r>
    </w:p>
    <w:p>
      <w:pPr>
        <w:pStyle w:val="Normal"/>
        <w:rPr/>
      </w:pPr>
      <w:r>
        <w:rPr/>
        <w:t xml:space="preserve">           </w:t>
      </w:r>
      <w:r>
        <w:rPr/>
        <w:t>Соглашение.                                             ??</w:t>
      </w:r>
    </w:p>
    <w:p>
      <w:pPr>
        <w:pStyle w:val="Normal"/>
        <w:rPr/>
      </w:pPr>
      <w:r>
        <w:rPr/>
        <w:t xml:space="preserve">           </w:t>
      </w:r>
      <w:r>
        <w:rPr/>
        <w:t>«Спускание паров».                                      ??</w:t>
      </w:r>
    </w:p>
    <w:p>
      <w:pPr>
        <w:pStyle w:val="Normal"/>
        <w:rPr/>
      </w:pPr>
      <w:r>
        <w:rPr/>
        <w:t xml:space="preserve">           </w:t>
      </w:r>
      <w:r>
        <w:rPr/>
        <w:t>Выяснение отношений.                                    ??</w:t>
      </w:r>
    </w:p>
    <w:p>
      <w:pPr>
        <w:pStyle w:val="Normal"/>
        <w:rPr/>
      </w:pPr>
      <w:r>
        <w:rPr/>
        <w:t xml:space="preserve">           </w:t>
      </w:r>
      <w:r>
        <w:rPr/>
        <w:t>Умолчания.                                              ??</w:t>
      </w:r>
    </w:p>
    <w:p>
      <w:pPr>
        <w:pStyle w:val="Normal"/>
        <w:rPr/>
      </w:pPr>
      <w:r>
        <w:rPr/>
        <w:t xml:space="preserve">           </w:t>
      </w:r>
      <w:r>
        <w:rPr/>
        <w:t>«Чтение мыслей».                                        ??</w:t>
      </w:r>
    </w:p>
    <w:p>
      <w:pPr>
        <w:pStyle w:val="Normal"/>
        <w:rPr/>
      </w:pPr>
      <w:r>
        <w:rPr/>
        <w:t xml:space="preserve">           </w:t>
      </w:r>
      <w:r>
        <w:rPr/>
        <w:t>Да/Нет.                                                 ??</w:t>
      </w:r>
    </w:p>
    <w:p>
      <w:pPr>
        <w:pStyle w:val="Normal"/>
        <w:rPr/>
      </w:pPr>
      <w:r>
        <w:rPr/>
        <w:t xml:space="preserve">           </w:t>
      </w:r>
      <w:r>
        <w:rPr/>
        <w:t>Познание друг друга.                                    ??</w:t>
      </w:r>
    </w:p>
    <w:p>
      <w:pPr>
        <w:pStyle w:val="Normal"/>
        <w:rPr/>
      </w:pPr>
      <w:r>
        <w:rPr/>
        <w:t xml:space="preserve">             </w:t>
      </w:r>
      <w:r>
        <w:rPr/>
        <w:t>Сексуальное исследование.                             ??</w:t>
      </w:r>
    </w:p>
    <w:p>
      <w:pPr>
        <w:pStyle w:val="Normal"/>
        <w:rPr/>
      </w:pPr>
      <w:r>
        <w:rPr/>
        <w:t xml:space="preserve">             </w:t>
      </w:r>
      <w:r>
        <w:rPr/>
        <w:t>Обмен удовольствиями.                                 ??</w:t>
      </w:r>
    </w:p>
    <w:p>
      <w:pPr>
        <w:pStyle w:val="Normal"/>
        <w:rPr/>
      </w:pPr>
      <w:r>
        <w:rPr/>
        <w:t xml:space="preserve">             </w:t>
      </w:r>
      <w:r>
        <w:rPr/>
        <w:t>Час наслаждения.                                      ??</w:t>
      </w:r>
    </w:p>
    <w:p>
      <w:pPr>
        <w:pStyle w:val="Normal"/>
        <w:rPr/>
      </w:pPr>
      <w:r>
        <w:rPr/>
        <w:t xml:space="preserve">             </w:t>
      </w:r>
      <w:r>
        <w:rPr/>
        <w:t>Запросы.                                              ??</w:t>
      </w:r>
    </w:p>
    <w:p>
      <w:pPr>
        <w:pStyle w:val="Normal"/>
        <w:rPr/>
      </w:pPr>
      <w:r>
        <w:rPr/>
        <w:t xml:space="preserve">             </w:t>
      </w:r>
      <w:r>
        <w:rPr/>
        <w:t>Смена лидерства.                                      ??</w:t>
      </w:r>
    </w:p>
    <w:p>
      <w:pPr>
        <w:pStyle w:val="Normal"/>
        <w:rPr/>
      </w:pPr>
      <w:r>
        <w:rPr/>
        <w:t xml:space="preserve">         </w:t>
      </w:r>
      <w:r>
        <w:rPr/>
        <w:t>Фокусировка чувств.                                       ??</w:t>
      </w:r>
    </w:p>
    <w:p>
      <w:pPr>
        <w:pStyle w:val="Normal"/>
        <w:rPr/>
      </w:pPr>
      <w:r>
        <w:rPr/>
        <w:t xml:space="preserve">         </w:t>
      </w:r>
      <w:r>
        <w:rPr/>
        <w:t>Смазка.                                                   ??</w:t>
      </w:r>
    </w:p>
    <w:p>
      <w:pPr>
        <w:pStyle w:val="Normal"/>
        <w:rPr/>
      </w:pPr>
      <w:r>
        <w:rPr/>
        <w:t xml:space="preserve">         </w:t>
      </w:r>
      <w:r>
        <w:rPr/>
        <w:t>Добавление света.                                         ??</w:t>
      </w:r>
    </w:p>
    <w:p>
      <w:pPr>
        <w:pStyle w:val="Normal"/>
        <w:rPr/>
      </w:pPr>
      <w:r>
        <w:rPr/>
        <w:t xml:space="preserve">         </w:t>
      </w:r>
      <w:r>
        <w:rPr/>
        <w:t>Обучение вокализации.                                     ??</w:t>
      </w:r>
    </w:p>
    <w:p>
      <w:pPr>
        <w:pStyle w:val="Normal"/>
        <w:rPr/>
      </w:pPr>
      <w:r>
        <w:rPr/>
        <w:t xml:space="preserve">         </w:t>
      </w:r>
      <w:r>
        <w:rPr/>
        <w:t>Обучение оральному сексу.                                 ??</w:t>
      </w:r>
    </w:p>
    <w:p>
      <w:pPr>
        <w:pStyle w:val="Normal"/>
        <w:rPr/>
      </w:pPr>
      <w:r>
        <w:rPr/>
        <w:t xml:space="preserve">           </w:t>
      </w:r>
      <w:r>
        <w:rPr/>
        <w:t>Cunnilingus.                                            ??</w:t>
      </w:r>
    </w:p>
    <w:p>
      <w:pPr>
        <w:pStyle w:val="Normal"/>
        <w:rPr/>
      </w:pPr>
      <w:r>
        <w:rPr/>
        <w:t xml:space="preserve">           </w:t>
      </w:r>
      <w:r>
        <w:rPr/>
        <w:t>Fellatio.                                               ??</w:t>
      </w:r>
    </w:p>
    <w:p>
      <w:pPr>
        <w:pStyle w:val="Normal"/>
        <w:rPr/>
      </w:pPr>
      <w:r>
        <w:rPr/>
        <w:t xml:space="preserve">         </w:t>
      </w:r>
      <w:r>
        <w:rPr/>
        <w:t>Вибраторы.                                                ??</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120"/>
      <w:ind w:firstLine="720"/>
      <w:outlineLvl w:val="2"/>
    </w:pPr>
    <w:rPr>
      <w:rFonts w:ascii="Arial" w:hAnsi="Arial" w:cs="Arial"/>
      <w:b/>
      <w:i/>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Style11">
    <w:name w:val="Основной шрифт абзаца"/>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Style12">
    <w:name w:val="Маркированный список"/>
    <w:basedOn w:val="Normal"/>
    <w:qFormat/>
    <w:pPr>
      <w:numPr>
        <w:ilvl w:val="0"/>
        <w:numId w:val="3"/>
      </w:numPr>
    </w:pPr>
    <w:rPr/>
  </w:style>
  <w:style w:type="paragraph" w:styleId="21">
    <w:name w:val="Маркированный список 2"/>
    <w:basedOn w:val="Normal"/>
    <w:qFormat/>
    <w:pPr>
      <w:numPr>
        <w:ilvl w:val="0"/>
        <w:numId w:val="2"/>
      </w:numPr>
    </w:pPr>
    <w:rPr/>
  </w:style>
  <w:style w:type="paragraph" w:styleId="Style13">
    <w:name w:val="Продолжение списка"/>
    <w:basedOn w:val="Normal"/>
    <w:qFormat/>
    <w:pPr>
      <w:spacing w:before="0" w:after="120"/>
      <w:ind w:left="283" w:hanging="0"/>
    </w:pPr>
    <w:rPr/>
  </w:style>
  <w:style w:type="paragraph" w:styleId="22">
    <w:name w:val="Продолжение списка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14">
    <w:name w:val="Обычный отступ"/>
    <w:basedOn w:val="Normal"/>
    <w:qFormat/>
    <w:pPr>
      <w:ind w:left="720" w:hanging="0"/>
    </w:pPr>
    <w:rPr/>
  </w:style>
  <w:style w:type="paragraph" w:styleId="Style15">
    <w:name w:val="Краткий обратный адрес"/>
    <w:basedOn w:val="Normal"/>
    <w:qFormat/>
    <w:pPr/>
    <w:rPr/>
  </w:style>
  <w:style w:type="paragraph" w:styleId="Signature">
    <w:name w:val="Signature"/>
    <w:basedOn w:val="Normal"/>
    <w:pPr>
      <w:ind w:left="4252" w:hanging="0"/>
    </w:pPr>
    <w:rPr/>
  </w:style>
  <w:style w:type="paragraph" w:styleId="PP">
    <w:name w:val="Строка PP"/>
    <w:basedOn w:val="Signature"/>
    <w:qFormat/>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1T15:08:00Z</dcterms:created>
  <dc:creator>Wisner Denis</dc:creator>
  <dc:description/>
  <dc:language>en-US</dc:language>
  <cp:lastModifiedBy>Wisner Denis</cp:lastModifiedBy>
  <dcterms:modified xsi:type="dcterms:W3CDTF">1999-11-01T19:47:00Z</dcterms:modified>
  <cp:revision>16</cp:revision>
  <dc:subject/>
  <dc:title>                 Новые пеpспективы в получении удовольствия для</dc:title>
</cp:coreProperties>
</file>