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Normal"/>
        <w:rPr>
          <w:sz w:val="24"/>
          <w:lang w:val="en-US"/>
        </w:rPr>
      </w:pPr>
      <w:r>
        <w:rPr>
          <w:sz w:val="24"/>
          <w:lang w:val="en-US"/>
        </w:rPr>
      </w:r>
    </w:p>
    <w:p>
      <w:pPr>
        <w:pStyle w:val="Normal"/>
        <w:numPr>
          <w:ilvl w:val="0"/>
          <w:numId w:val="18"/>
        </w:numPr>
        <w:rPr>
          <w:sz w:val="24"/>
        </w:rPr>
      </w:pPr>
      <w:r>
        <w:rPr>
          <w:sz w:val="24"/>
        </w:rPr>
        <w:t>К читателю.</w:t>
        <w:tab/>
        <w:tab/>
        <w:tab/>
        <w:tab/>
        <w:tab/>
        <w:tab/>
        <w:tab/>
        <w:tab/>
        <w:t>2</w:t>
      </w:r>
    </w:p>
    <w:p>
      <w:pPr>
        <w:pStyle w:val="Normal"/>
        <w:rPr>
          <w:sz w:val="24"/>
        </w:rPr>
      </w:pPr>
      <w:r>
        <w:rPr>
          <w:sz w:val="24"/>
        </w:rPr>
      </w:r>
    </w:p>
    <w:p>
      <w:pPr>
        <w:pStyle w:val="Normal"/>
        <w:numPr>
          <w:ilvl w:val="0"/>
          <w:numId w:val="18"/>
        </w:numPr>
        <w:rPr>
          <w:sz w:val="24"/>
        </w:rPr>
      </w:pPr>
      <w:r>
        <w:rPr>
          <w:sz w:val="24"/>
        </w:rPr>
        <w:t>Почему не лечат в клиниках</w:t>
        <w:tab/>
        <w:tab/>
        <w:tab/>
        <w:tab/>
        <w:tab/>
        <w:tab/>
        <w:t xml:space="preserve">3 </w:t>
      </w:r>
    </w:p>
    <w:p>
      <w:pPr>
        <w:pStyle w:val="Normal"/>
        <w:rPr>
          <w:sz w:val="24"/>
        </w:rPr>
      </w:pPr>
      <w:r>
        <w:rPr>
          <w:sz w:val="24"/>
        </w:rPr>
      </w:r>
    </w:p>
    <w:p>
      <w:pPr>
        <w:pStyle w:val="Normal"/>
        <w:numPr>
          <w:ilvl w:val="0"/>
          <w:numId w:val="18"/>
        </w:numPr>
        <w:rPr>
          <w:sz w:val="24"/>
        </w:rPr>
      </w:pPr>
      <w:r>
        <w:rPr>
          <w:sz w:val="24"/>
        </w:rPr>
        <w:t>Выписка из истории болезни.</w:t>
        <w:tab/>
        <w:tab/>
        <w:tab/>
        <w:tab/>
        <w:tab/>
        <w:tab/>
        <w:t>4</w:t>
      </w:r>
    </w:p>
    <w:p>
      <w:pPr>
        <w:pStyle w:val="Normal"/>
        <w:rPr>
          <w:sz w:val="24"/>
        </w:rPr>
      </w:pPr>
      <w:r>
        <w:rPr>
          <w:sz w:val="24"/>
        </w:rPr>
      </w:r>
    </w:p>
    <w:p>
      <w:pPr>
        <w:pStyle w:val="Normal"/>
        <w:numPr>
          <w:ilvl w:val="0"/>
          <w:numId w:val="18"/>
        </w:numPr>
        <w:rPr>
          <w:sz w:val="24"/>
        </w:rPr>
      </w:pPr>
      <w:r>
        <w:rPr>
          <w:sz w:val="24"/>
        </w:rPr>
        <w:t>Мужская половая система</w:t>
        <w:tab/>
        <w:tab/>
        <w:tab/>
        <w:tab/>
        <w:tab/>
        <w:tab/>
        <w:t>6</w:t>
      </w:r>
    </w:p>
    <w:p>
      <w:pPr>
        <w:pStyle w:val="Normal"/>
        <w:rPr>
          <w:sz w:val="24"/>
        </w:rPr>
      </w:pPr>
      <w:r>
        <w:rPr>
          <w:sz w:val="24"/>
        </w:rPr>
      </w:r>
    </w:p>
    <w:p>
      <w:pPr>
        <w:pStyle w:val="Normal"/>
        <w:numPr>
          <w:ilvl w:val="0"/>
          <w:numId w:val="18"/>
        </w:numPr>
        <w:rPr>
          <w:sz w:val="24"/>
        </w:rPr>
      </w:pPr>
      <w:r>
        <w:rPr>
          <w:sz w:val="24"/>
        </w:rPr>
        <w:t>Что такое простатит, хронический простатит и аденома.</w:t>
        <w:tab/>
        <w:tab/>
        <w:t>13</w:t>
      </w:r>
    </w:p>
    <w:p>
      <w:pPr>
        <w:pStyle w:val="Normal"/>
        <w:rPr>
          <w:sz w:val="24"/>
        </w:rPr>
      </w:pPr>
      <w:r>
        <w:rPr>
          <w:sz w:val="24"/>
        </w:rPr>
      </w:r>
    </w:p>
    <w:p>
      <w:pPr>
        <w:pStyle w:val="Normal"/>
        <w:numPr>
          <w:ilvl w:val="0"/>
          <w:numId w:val="18"/>
        </w:numPr>
        <w:rPr>
          <w:sz w:val="24"/>
        </w:rPr>
      </w:pPr>
      <w:r>
        <w:rPr>
          <w:sz w:val="24"/>
        </w:rPr>
        <w:t>Чем опасен простатит и хронический простатит</w:t>
        <w:tab/>
        <w:tab/>
        <w:tab/>
        <w:t>14</w:t>
      </w:r>
    </w:p>
    <w:p>
      <w:pPr>
        <w:pStyle w:val="Normal"/>
        <w:rPr>
          <w:sz w:val="24"/>
        </w:rPr>
      </w:pPr>
      <w:r>
        <w:rPr>
          <w:sz w:val="24"/>
        </w:rPr>
      </w:r>
    </w:p>
    <w:p>
      <w:pPr>
        <w:pStyle w:val="Normal"/>
        <w:numPr>
          <w:ilvl w:val="0"/>
          <w:numId w:val="18"/>
        </w:numPr>
        <w:rPr>
          <w:sz w:val="24"/>
        </w:rPr>
      </w:pPr>
      <w:r>
        <w:rPr>
          <w:sz w:val="24"/>
        </w:rPr>
        <w:t>Причины возникновения и признаки простатита.</w:t>
        <w:tab/>
        <w:tab/>
        <w:tab/>
        <w:t>15</w:t>
      </w:r>
    </w:p>
    <w:p>
      <w:pPr>
        <w:pStyle w:val="Normal"/>
        <w:rPr>
          <w:sz w:val="24"/>
        </w:rPr>
      </w:pPr>
      <w:r>
        <w:rPr>
          <w:sz w:val="24"/>
        </w:rPr>
      </w:r>
    </w:p>
    <w:p>
      <w:pPr>
        <w:pStyle w:val="Normal"/>
        <w:numPr>
          <w:ilvl w:val="0"/>
          <w:numId w:val="18"/>
        </w:numPr>
        <w:rPr>
          <w:sz w:val="24"/>
        </w:rPr>
      </w:pPr>
      <w:r>
        <w:rPr>
          <w:sz w:val="24"/>
        </w:rPr>
        <w:t>Диагностика и лечение венерических инфекций.</w:t>
        <w:tab/>
        <w:tab/>
        <w:tab/>
        <w:t>16</w:t>
      </w:r>
    </w:p>
    <w:p>
      <w:pPr>
        <w:pStyle w:val="Normal"/>
        <w:rPr>
          <w:sz w:val="24"/>
        </w:rPr>
      </w:pPr>
      <w:r>
        <w:rPr>
          <w:sz w:val="24"/>
        </w:rPr>
      </w:r>
    </w:p>
    <w:p>
      <w:pPr>
        <w:pStyle w:val="Normal"/>
        <w:numPr>
          <w:ilvl w:val="0"/>
          <w:numId w:val="18"/>
        </w:numPr>
        <w:rPr>
          <w:sz w:val="24"/>
        </w:rPr>
      </w:pPr>
      <w:r>
        <w:rPr>
          <w:sz w:val="24"/>
        </w:rPr>
        <w:t>Диагностика и лечение бактерий.</w:t>
        <w:tab/>
        <w:tab/>
        <w:tab/>
        <w:tab/>
        <w:tab/>
        <w:t>21</w:t>
      </w:r>
    </w:p>
    <w:p>
      <w:pPr>
        <w:pStyle w:val="Normal"/>
        <w:rPr>
          <w:sz w:val="24"/>
        </w:rPr>
      </w:pPr>
      <w:r>
        <w:rPr>
          <w:sz w:val="24"/>
        </w:rPr>
      </w:r>
    </w:p>
    <w:p>
      <w:pPr>
        <w:pStyle w:val="Normal"/>
        <w:numPr>
          <w:ilvl w:val="0"/>
          <w:numId w:val="18"/>
        </w:numPr>
        <w:rPr>
          <w:sz w:val="24"/>
        </w:rPr>
      </w:pPr>
      <w:r>
        <w:rPr>
          <w:sz w:val="24"/>
        </w:rPr>
        <w:t>Лечение хронического простатита.</w:t>
        <w:tab/>
        <w:tab/>
        <w:tab/>
        <w:tab/>
        <w:tab/>
        <w:t>23</w:t>
      </w:r>
    </w:p>
    <w:p>
      <w:pPr>
        <w:pStyle w:val="Normal"/>
        <w:rPr>
          <w:sz w:val="24"/>
        </w:rPr>
      </w:pPr>
      <w:r>
        <w:rPr>
          <w:sz w:val="24"/>
        </w:rPr>
      </w:r>
    </w:p>
    <w:p>
      <w:pPr>
        <w:pStyle w:val="Normal"/>
        <w:numPr>
          <w:ilvl w:val="0"/>
          <w:numId w:val="18"/>
        </w:numPr>
        <w:rPr>
          <w:sz w:val="24"/>
        </w:rPr>
      </w:pPr>
      <w:r>
        <w:rPr>
          <w:sz w:val="24"/>
        </w:rPr>
        <w:t>Как вести себя на приеме у врача</w:t>
        <w:tab/>
        <w:tab/>
        <w:tab/>
        <w:tab/>
        <w:tab/>
        <w:t>25</w:t>
      </w:r>
    </w:p>
    <w:p>
      <w:pPr>
        <w:pStyle w:val="Normal"/>
        <w:rPr>
          <w:sz w:val="24"/>
        </w:rPr>
      </w:pPr>
      <w:r>
        <w:rPr>
          <w:sz w:val="24"/>
        </w:rPr>
      </w:r>
    </w:p>
    <w:p>
      <w:pPr>
        <w:pStyle w:val="Normal"/>
        <w:numPr>
          <w:ilvl w:val="0"/>
          <w:numId w:val="18"/>
        </w:numPr>
        <w:rPr>
          <w:sz w:val="24"/>
        </w:rPr>
      </w:pPr>
      <w:r>
        <w:rPr>
          <w:sz w:val="24"/>
        </w:rPr>
        <w:t>Профилактика простатита.</w:t>
        <w:tab/>
        <w:tab/>
        <w:tab/>
        <w:tab/>
        <w:tab/>
        <w:tab/>
        <w:t>26</w:t>
      </w:r>
    </w:p>
    <w:p>
      <w:pPr>
        <w:pStyle w:val="Normal"/>
        <w:rPr>
          <w:sz w:val="24"/>
        </w:rPr>
      </w:pPr>
      <w:r>
        <w:rPr>
          <w:sz w:val="24"/>
        </w:rPr>
      </w:r>
    </w:p>
    <w:p>
      <w:pPr>
        <w:pStyle w:val="Normal"/>
        <w:numPr>
          <w:ilvl w:val="0"/>
          <w:numId w:val="18"/>
        </w:numPr>
        <w:rPr>
          <w:sz w:val="24"/>
        </w:rPr>
      </w:pPr>
      <w:r>
        <w:rPr>
          <w:sz w:val="24"/>
        </w:rPr>
        <w:t>Если не можете зачать ребенка.</w:t>
        <w:tab/>
        <w:tab/>
        <w:tab/>
        <w:tab/>
        <w:tab/>
        <w:t>28</w:t>
      </w:r>
    </w:p>
    <w:p>
      <w:pPr>
        <w:pStyle w:val="Normal"/>
        <w:rPr>
          <w:sz w:val="24"/>
        </w:rPr>
      </w:pPr>
      <w:r>
        <w:rPr>
          <w:sz w:val="24"/>
        </w:rPr>
      </w:r>
    </w:p>
    <w:p>
      <w:pPr>
        <w:pStyle w:val="Normal"/>
        <w:numPr>
          <w:ilvl w:val="0"/>
          <w:numId w:val="18"/>
        </w:numPr>
        <w:rPr>
          <w:sz w:val="24"/>
        </w:rPr>
      </w:pPr>
      <w:r>
        <w:rPr>
          <w:sz w:val="24"/>
        </w:rPr>
        <w:t>Отцам, воспитывающим сынов.</w:t>
        <w:tab/>
        <w:tab/>
        <w:tab/>
        <w:tab/>
        <w:tab/>
        <w:t>29</w:t>
      </w:r>
    </w:p>
    <w:p>
      <w:pPr>
        <w:pStyle w:val="Normal"/>
        <w:rPr>
          <w:sz w:val="24"/>
        </w:rPr>
      </w:pPr>
      <w:r>
        <w:rPr>
          <w:sz w:val="24"/>
        </w:rPr>
      </w:r>
    </w:p>
    <w:p>
      <w:pPr>
        <w:pStyle w:val="Normal"/>
        <w:numPr>
          <w:ilvl w:val="0"/>
          <w:numId w:val="18"/>
        </w:numPr>
        <w:rPr>
          <w:sz w:val="24"/>
        </w:rPr>
      </w:pPr>
      <w:r>
        <w:rPr>
          <w:sz w:val="24"/>
        </w:rPr>
        <w:t>Послесловие</w:t>
        <w:tab/>
        <w:tab/>
        <w:tab/>
        <w:tab/>
        <w:tab/>
        <w:tab/>
        <w:tab/>
        <w:tab/>
        <w:t>30</w:t>
      </w:r>
    </w:p>
    <w:p>
      <w:pPr>
        <w:pStyle w:val="Normal"/>
        <w:rPr>
          <w:sz w:val="24"/>
        </w:rPr>
      </w:pPr>
      <w:r>
        <w:rPr>
          <w:sz w:val="24"/>
        </w:rPr>
      </w:r>
    </w:p>
    <w:p>
      <w:pPr>
        <w:pStyle w:val="Normal"/>
        <w:rPr>
          <w:sz w:val="24"/>
        </w:rPr>
      </w:pPr>
      <w:r>
        <w:rPr>
          <w:sz w:val="24"/>
        </w:rPr>
        <w:t>Дополнительные главы:</w:t>
      </w:r>
    </w:p>
    <w:p>
      <w:pPr>
        <w:pStyle w:val="Normal"/>
        <w:numPr>
          <w:ilvl w:val="0"/>
          <w:numId w:val="18"/>
        </w:numPr>
        <w:rPr>
          <w:sz w:val="24"/>
        </w:rPr>
      </w:pPr>
      <w:r>
        <w:rPr>
          <w:sz w:val="24"/>
        </w:rPr>
        <w:t>Как продлить половой акт</w:t>
        <w:tab/>
        <w:tab/>
        <w:tab/>
        <w:tab/>
        <w:tab/>
        <w:tab/>
        <w:t>31</w:t>
      </w:r>
    </w:p>
    <w:p>
      <w:pPr>
        <w:pStyle w:val="Normal"/>
        <w:numPr>
          <w:ilvl w:val="0"/>
          <w:numId w:val="18"/>
        </w:numPr>
        <w:rPr>
          <w:sz w:val="24"/>
        </w:rPr>
      </w:pPr>
      <w:r>
        <w:rPr>
          <w:sz w:val="24"/>
        </w:rPr>
        <w:t>О женских проблемах. Отсутствие оргазма</w:t>
        <w:tab/>
        <w:tab/>
        <w:tab/>
        <w:tab/>
        <w:t>35</w:t>
      </w:r>
    </w:p>
    <w:p>
      <w:pPr>
        <w:pStyle w:val="Normal"/>
        <w:numPr>
          <w:ilvl w:val="0"/>
          <w:numId w:val="18"/>
        </w:numPr>
        <w:rPr>
          <w:sz w:val="24"/>
        </w:rPr>
      </w:pPr>
      <w:r>
        <w:rPr>
          <w:sz w:val="24"/>
        </w:rPr>
        <w:t>О мужской проблеме. Не достаточно большой член</w:t>
        <w:tab/>
        <w:tab/>
        <w:tab/>
        <w:t>36</w:t>
      </w:r>
    </w:p>
    <w:p>
      <w:pPr>
        <w:pStyle w:val="Normal"/>
        <w:numPr>
          <w:ilvl w:val="0"/>
          <w:numId w:val="18"/>
        </w:numPr>
        <w:rPr>
          <w:sz w:val="24"/>
        </w:rPr>
      </w:pPr>
      <w:r>
        <w:rPr>
          <w:sz w:val="24"/>
        </w:rPr>
        <w:t>Женский раздел. Как помочь вашему мужчине</w:t>
        <w:tab/>
        <w:tab/>
        <w:tab/>
        <w:t>40</w:t>
      </w:r>
    </w:p>
    <w:p>
      <w:pPr>
        <w:pStyle w:val="Normal"/>
        <w:rPr>
          <w:sz w:val="24"/>
        </w:rPr>
      </w:pPr>
      <w:r>
        <w:rPr>
          <w:sz w:val="24"/>
        </w:rPr>
      </w:r>
      <w:r>
        <w:br w:type="page"/>
      </w:r>
    </w:p>
    <w:p>
      <w:pPr>
        <w:pStyle w:val="Normal"/>
        <w:ind w:firstLine="720"/>
        <w:rPr>
          <w:b/>
          <w:b/>
          <w:sz w:val="28"/>
        </w:rPr>
      </w:pPr>
      <w:r>
        <w:rPr>
          <w:b/>
          <w:sz w:val="28"/>
        </w:rPr>
        <w:t>К читателю</w:t>
      </w:r>
    </w:p>
    <w:p>
      <w:pPr>
        <w:pStyle w:val="Normal"/>
        <w:jc w:val="both"/>
        <w:rPr>
          <w:b/>
          <w:b/>
          <w:sz w:val="24"/>
        </w:rPr>
      </w:pPr>
      <w:r>
        <w:rPr>
          <w:b/>
          <w:sz w:val="24"/>
        </w:rPr>
      </w:r>
    </w:p>
    <w:p>
      <w:pPr>
        <w:pStyle w:val="Normal"/>
        <w:jc w:val="both"/>
        <w:rPr/>
      </w:pPr>
      <w:r>
        <w:rPr>
          <w:sz w:val="24"/>
        </w:rPr>
        <w:tab/>
        <w:t>Уважаемый читатель! Приветствую тебя, друг по несчастью! В самом начале я объясню, почему я решил написать эту статью. С диагнозом «хронический простатит» я живу уже семь лет (на момент написания этой статьи в 2005 году). За это время я научился с ним бороться, а точнее, с его проявлениями и подавлять их, как только они начинают подавать первые признаки активности. Прекрасно знаю, что мужчин, живущих с таким диагнозом, добрая половина, причем, возраст их вполне «дееспособный». Просто из славной нашей мужской солидарности я решил поделиться своим многолетним и разносторонним опытом, нажитым в этом направлении, со всеми для кого проблема вечной борьбы с простатой является актуальным вопросом.</w:t>
      </w:r>
    </w:p>
    <w:p>
      <w:pPr>
        <w:pStyle w:val="Normal"/>
        <w:jc w:val="both"/>
        <w:rPr/>
      </w:pPr>
      <w:r>
        <w:rPr>
          <w:sz w:val="24"/>
        </w:rPr>
        <w:tab/>
        <w:t>Статью я распространяю через интернет, поскольку сегодня это самый простой способ донести информацию до тех, кто в ней нуждается без подключения к этому процессу дорогостоящие и неповоротливые издательства, или еще чего хуже, средства массовой информации. Я прошу за свою статью деньги (200 руб. при скачивании ознакомительной версии), которые явно не приведут меня к богатству, я и не ставил перед собой такой цели, и даже на пиво их не хватит, эти деньги уходят на содержание сайта в интернете, и только (это стоит денег).</w:t>
      </w:r>
    </w:p>
    <w:p>
      <w:pPr>
        <w:pStyle w:val="Normal"/>
        <w:jc w:val="both"/>
        <w:rPr>
          <w:sz w:val="24"/>
        </w:rPr>
      </w:pPr>
      <w:r>
        <w:rPr>
          <w:sz w:val="24"/>
        </w:rPr>
        <w:tab/>
        <w:t xml:space="preserve">Кроме всего прочего, я надеюсь, что своим потраченным временем я внесу свою посильную лепту в здоровье нации. И пусть меня простят дипломированные профессионалы-урологи, которые свои знания сегодня оценивают выше чем стоматологи на западе, за то, что я в своем труде раскрываю их рецепты и методики, за которые они с меня содрали в свое время просто море денег. Да, за время, пока у меня не выработались определенные навыки в борьбе с нашим общим недугом, я отнес урологам примерно свою полугодовую зарплату (при довольно не низком окладе, а о брешах в бюджете тех мужчин, у кого он невысок страшно и подумать). </w:t>
      </w:r>
    </w:p>
    <w:p>
      <w:pPr>
        <w:pStyle w:val="Normal"/>
        <w:ind w:firstLine="720"/>
        <w:jc w:val="both"/>
        <w:rPr>
          <w:sz w:val="24"/>
        </w:rPr>
      </w:pPr>
      <w:r>
        <w:rPr>
          <w:sz w:val="24"/>
        </w:rPr>
        <w:t xml:space="preserve">Я дилетант в медицине и не претендую на какие-то клинические подтверждения своей методики борьбы с хроническим простатитом. Однако, я считаю, что мой опыт бесценен для тех, кто бьется в поиске и отчаянии. Итак, человек, потратил массу сил, средств и времени. Болезнь не отступает, а врач с улыбкой говорит ему, что выздоровление идет своим чередом и неизбежно придет, предъявляет ему счет и приглашает на следующий платный прием. После 3-4 таких приемов человек начинает сомневаться, что он идет по правильному пути и вообще, что попал к тому, к кому надо. После пятого сеанса лечения больной окончательно разочаровывается в среднестатистическом урологе (да простят меня добросовестные врачи, такие все-таки есть, от них и весь мой опыт) и откладывает свое лечение на потом, в очередной раз нанеся удар по своему кошельку. Эта история знакома большинству больных простатитом. Ее можно расписывать дальше, но смысл один и тот же. </w:t>
      </w:r>
    </w:p>
    <w:p>
      <w:pPr>
        <w:pStyle w:val="Normal"/>
        <w:ind w:firstLine="720"/>
        <w:jc w:val="both"/>
        <w:rPr>
          <w:sz w:val="24"/>
        </w:rPr>
      </w:pPr>
      <w:r>
        <w:rPr>
          <w:sz w:val="24"/>
        </w:rPr>
        <w:t xml:space="preserve">Мужики, хватит бесполезно биться головой об стену! Я сам все это неоднократно прошел. Просто почитайте то, что я вам рекомендую. У вас уйдет на это не больше двух вечеров. И я уверен, что вы наконец-то вздохнете с облегчением. Просто потому, что вы наконец-то поймете, по какому пути вам необходимо вести свое лечение. Просто потому, что наконец-то отпадет необходимость безрезультатно ходить по врачебным кабинетам. Просто потому, что вы впервые увидите перед своими глазами весь подробный путь лечения от начала до выздоровления, а не прозрачные уверения в положительном результате без конкретных обозначенных этапов лечения. И наконец, просто потому, что появится обоснованная уверенность в том что у вашего мужского начала все-таки есть будущее. </w:t>
      </w:r>
    </w:p>
    <w:p>
      <w:pPr>
        <w:pStyle w:val="Normal"/>
        <w:ind w:firstLine="720"/>
        <w:jc w:val="both"/>
        <w:rPr>
          <w:sz w:val="24"/>
        </w:rPr>
      </w:pPr>
      <w:r>
        <w:rPr>
          <w:sz w:val="24"/>
        </w:rPr>
        <w:t>Я же буду рад, если хотя бы кто-то один после приведения своей предстательной железы в норму благодаря моим рекомендациям, просто напишет мне однажды об этом письмо и расскажет, что я ему действительно помог. Уверен, что я делаю доброе дело.</w:t>
      </w:r>
    </w:p>
    <w:p>
      <w:pPr>
        <w:pStyle w:val="Normal"/>
        <w:ind w:firstLine="720"/>
        <w:jc w:val="both"/>
        <w:rPr>
          <w:sz w:val="24"/>
        </w:rPr>
      </w:pPr>
      <w:r>
        <w:rPr>
          <w:sz w:val="24"/>
        </w:rPr>
      </w:r>
    </w:p>
    <w:p>
      <w:pPr>
        <w:pStyle w:val="Normal"/>
        <w:ind w:firstLine="720"/>
        <w:rPr>
          <w:b/>
          <w:b/>
          <w:sz w:val="28"/>
        </w:rPr>
      </w:pPr>
      <w:r>
        <w:rPr>
          <w:b/>
          <w:sz w:val="28"/>
        </w:rPr>
        <w:t>Почему не лечат в клиниках</w:t>
      </w:r>
    </w:p>
    <w:p>
      <w:pPr>
        <w:pStyle w:val="Normal"/>
        <w:rPr>
          <w:b/>
          <w:b/>
          <w:sz w:val="24"/>
          <w:szCs w:val="24"/>
        </w:rPr>
      </w:pPr>
      <w:r>
        <w:rPr>
          <w:b/>
          <w:sz w:val="24"/>
          <w:szCs w:val="24"/>
        </w:rPr>
      </w:r>
    </w:p>
    <w:p>
      <w:pPr>
        <w:pStyle w:val="Normal"/>
        <w:jc w:val="both"/>
        <w:rPr/>
      </w:pPr>
      <w:r>
        <w:rPr>
          <w:sz w:val="24"/>
          <w:szCs w:val="24"/>
        </w:rPr>
        <w:tab/>
        <w:t>Примерно так проходит среднестатистический прием уролога.</w:t>
      </w:r>
    </w:p>
    <w:p>
      <w:pPr>
        <w:pStyle w:val="Normal"/>
        <w:jc w:val="both"/>
        <w:rPr>
          <w:sz w:val="24"/>
          <w:szCs w:val="24"/>
        </w:rPr>
      </w:pPr>
      <w:r>
        <w:rPr>
          <w:sz w:val="24"/>
          <w:szCs w:val="24"/>
        </w:rPr>
      </w:r>
    </w:p>
    <w:p>
      <w:pPr>
        <w:pStyle w:val="Normal"/>
        <w:jc w:val="both"/>
        <w:rPr>
          <w:sz w:val="24"/>
          <w:szCs w:val="24"/>
        </w:rPr>
      </w:pPr>
      <w:r>
        <w:rPr>
          <w:sz w:val="24"/>
          <w:szCs w:val="24"/>
        </w:rPr>
        <w:t>Доктор: Добрый день! Присаживайтесь. Слушаю Вас (все это говорится приветливо, иногда с улыбкой).</w:t>
      </w:r>
    </w:p>
    <w:p>
      <w:pPr>
        <w:pStyle w:val="Normal"/>
        <w:jc w:val="both"/>
        <w:rPr>
          <w:sz w:val="24"/>
          <w:szCs w:val="24"/>
        </w:rPr>
      </w:pPr>
      <w:r>
        <w:rPr>
          <w:sz w:val="24"/>
          <w:szCs w:val="24"/>
        </w:rPr>
        <w:t>Пациент: Здравствуйте. Я вот даже не знаю, к вам ли мне надо, но вот не знаю, вот и пришел… (типа того).</w:t>
      </w:r>
    </w:p>
    <w:p>
      <w:pPr>
        <w:pStyle w:val="Normal"/>
        <w:jc w:val="both"/>
        <w:rPr>
          <w:sz w:val="24"/>
          <w:szCs w:val="24"/>
        </w:rPr>
      </w:pPr>
      <w:r>
        <w:rPr>
          <w:sz w:val="24"/>
          <w:szCs w:val="24"/>
        </w:rPr>
        <w:t>Доктор. Ну, давайте попробуем разобраться.</w:t>
      </w:r>
    </w:p>
    <w:p>
      <w:pPr>
        <w:pStyle w:val="Normal"/>
        <w:jc w:val="both"/>
        <w:rPr>
          <w:sz w:val="24"/>
          <w:szCs w:val="24"/>
        </w:rPr>
      </w:pPr>
      <w:r>
        <w:rPr>
          <w:sz w:val="24"/>
          <w:szCs w:val="24"/>
        </w:rPr>
        <w:t>Пациент. Да вот не знаю, что со мной случилось, но с недавних пор у меня проблемы с потенцией (это самое главное, поэтому произносится первым).</w:t>
      </w:r>
    </w:p>
    <w:p>
      <w:pPr>
        <w:pStyle w:val="Normal"/>
        <w:jc w:val="both"/>
        <w:rPr>
          <w:sz w:val="24"/>
          <w:szCs w:val="24"/>
        </w:rPr>
      </w:pPr>
      <w:r>
        <w:rPr>
          <w:sz w:val="24"/>
          <w:szCs w:val="24"/>
        </w:rPr>
        <w:t>Уролог и так знает, что у Вас проблемы с потенцией. На самом деле он ждет от Вас изложения клинической картины.</w:t>
      </w:r>
    </w:p>
    <w:p>
      <w:pPr>
        <w:pStyle w:val="Normal"/>
        <w:jc w:val="both"/>
        <w:rPr>
          <w:sz w:val="24"/>
          <w:szCs w:val="24"/>
        </w:rPr>
      </w:pPr>
      <w:r>
        <w:rPr>
          <w:sz w:val="24"/>
          <w:szCs w:val="24"/>
        </w:rPr>
        <w:t>Доктор: А что-нибудь еще Вас беспокоит? Может боли есть?</w:t>
      </w:r>
    </w:p>
    <w:p>
      <w:pPr>
        <w:pStyle w:val="Normal"/>
        <w:jc w:val="both"/>
        <w:rPr>
          <w:sz w:val="24"/>
          <w:szCs w:val="24"/>
        </w:rPr>
      </w:pPr>
      <w:r>
        <w:rPr>
          <w:sz w:val="24"/>
          <w:szCs w:val="24"/>
        </w:rPr>
        <w:t>Пациент: Да, есть неприятные ощущения (и рассказывает где у него что болит).</w:t>
      </w:r>
    </w:p>
    <w:p>
      <w:pPr>
        <w:pStyle w:val="Normal"/>
        <w:jc w:val="both"/>
        <w:rPr>
          <w:sz w:val="24"/>
          <w:szCs w:val="24"/>
        </w:rPr>
      </w:pPr>
      <w:r>
        <w:rPr>
          <w:sz w:val="24"/>
          <w:szCs w:val="24"/>
        </w:rPr>
        <w:t>Доктор: А как давно у Вас эти боли?</w:t>
      </w:r>
    </w:p>
    <w:p>
      <w:pPr>
        <w:pStyle w:val="Normal"/>
        <w:jc w:val="both"/>
        <w:rPr>
          <w:sz w:val="24"/>
          <w:szCs w:val="24"/>
        </w:rPr>
      </w:pPr>
      <w:r>
        <w:rPr>
          <w:sz w:val="24"/>
          <w:szCs w:val="24"/>
        </w:rPr>
        <w:t>Пациент: Да месяца полтора-два. Сначала сильно болело, потом поутихло. Иногда теперь только ноет. Но вот потенция страдает, и кончаю быстро, и второй раз не получается…</w:t>
      </w:r>
    </w:p>
    <w:p>
      <w:pPr>
        <w:pStyle w:val="Normal"/>
        <w:jc w:val="both"/>
        <w:rPr>
          <w:sz w:val="24"/>
          <w:szCs w:val="24"/>
        </w:rPr>
      </w:pPr>
      <w:r>
        <w:rPr>
          <w:sz w:val="24"/>
          <w:szCs w:val="24"/>
        </w:rPr>
        <w:t>Доктор: А случайные контакты у Вас были перед тем, как заболело, без предохранения?</w:t>
      </w:r>
    </w:p>
    <w:p>
      <w:pPr>
        <w:pStyle w:val="Normal"/>
        <w:jc w:val="both"/>
        <w:rPr>
          <w:sz w:val="24"/>
          <w:szCs w:val="24"/>
        </w:rPr>
      </w:pPr>
      <w:r>
        <w:rPr>
          <w:sz w:val="24"/>
          <w:szCs w:val="24"/>
        </w:rPr>
        <w:t>Пациент: Да, был один / (или наоборот) Нет, не было. Доктор, Вы можете мне помочь?</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И всё. В 9 случаев из 10 этого достаточно, чтобы у доктора сложилась картина происходящего и что дальше он должен сделать для процветания клиники, в которой он трудится, ну и самого себя естественно. При этом также он уже имеет картину того, как ВРЕМЕННО облегчить страдания пациента. </w:t>
      </w:r>
    </w:p>
    <w:p>
      <w:pPr>
        <w:pStyle w:val="Normal"/>
        <w:jc w:val="both"/>
        <w:rPr>
          <w:sz w:val="24"/>
          <w:szCs w:val="24"/>
        </w:rPr>
      </w:pPr>
      <w:r>
        <w:rPr>
          <w:sz w:val="24"/>
          <w:szCs w:val="24"/>
        </w:rPr>
      </w:r>
    </w:p>
    <w:p>
      <w:pPr>
        <w:pStyle w:val="Normal"/>
        <w:jc w:val="both"/>
        <w:rPr>
          <w:sz w:val="24"/>
          <w:szCs w:val="24"/>
        </w:rPr>
      </w:pPr>
      <w:r>
        <w:rPr>
          <w:sz w:val="24"/>
          <w:szCs w:val="24"/>
        </w:rPr>
        <w:t>Доктор: Нужно будет провести обследование, и тогда будет видно, что у нас с Вами получится.</w:t>
      </w:r>
    </w:p>
    <w:p>
      <w:pPr>
        <w:pStyle w:val="Normal"/>
        <w:jc w:val="both"/>
        <w:rPr>
          <w:sz w:val="24"/>
          <w:szCs w:val="24"/>
        </w:rPr>
      </w:pPr>
      <w:r>
        <w:rPr>
          <w:sz w:val="24"/>
          <w:szCs w:val="24"/>
        </w:rPr>
        <w:t>Пациент: А что нужно будет сделать?</w:t>
      </w:r>
    </w:p>
    <w:p>
      <w:pPr>
        <w:pStyle w:val="Normal"/>
        <w:jc w:val="both"/>
        <w:rPr>
          <w:sz w:val="24"/>
          <w:szCs w:val="24"/>
        </w:rPr>
      </w:pPr>
      <w:r>
        <w:rPr>
          <w:sz w:val="24"/>
          <w:szCs w:val="24"/>
        </w:rPr>
        <w:t xml:space="preserve">Доктор: Нужно сделать УЗИ предстательной железы. В нашей клинике это стоит … </w:t>
      </w:r>
      <w:r>
        <w:rPr>
          <w:sz w:val="24"/>
          <w:szCs w:val="24"/>
          <w:lang w:val="en-US"/>
        </w:rPr>
        <w:t>N</w:t>
      </w:r>
      <w:r>
        <w:rPr>
          <w:sz w:val="24"/>
          <w:szCs w:val="24"/>
        </w:rPr>
        <w:t xml:space="preserve"> рублей. Также сейчас нам нужно будет сделать анализ секрета предстательной железы на предмет обнаружения воспаления в железе, это стоит М руб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На самом деле он и так знает, что у Вас железа воспалена, он просто хочет прощупать пальцем, насколько она увеличена, и состояние самой ткани, есть ли рубцы, как Вы будете реагировать болезненно или нет на нажатия. Именно пальцем, через задний проход. Кому-то это может показаться страшным, но все пациенты, находясь в состоянии оцепенения, соглашаются. Ну, в общем-то, ничего страшного в этом нет. </w:t>
      </w:r>
    </w:p>
    <w:p>
      <w:pPr>
        <w:pStyle w:val="Normal"/>
        <w:ind w:firstLine="720"/>
        <w:jc w:val="both"/>
        <w:rPr>
          <w:sz w:val="24"/>
          <w:szCs w:val="24"/>
        </w:rPr>
      </w:pPr>
      <w:r>
        <w:rPr>
          <w:sz w:val="24"/>
          <w:szCs w:val="24"/>
        </w:rPr>
      </w:r>
    </w:p>
    <w:p>
      <w:pPr>
        <w:pStyle w:val="Normal"/>
        <w:jc w:val="both"/>
        <w:rPr/>
      </w:pPr>
      <w:r>
        <w:rPr>
          <w:sz w:val="24"/>
          <w:szCs w:val="24"/>
        </w:rPr>
        <w:t xml:space="preserve">Доктор: Итого первоначальная диагностика в нашей клинике будет стоить </w:t>
      </w:r>
      <w:r>
        <w:rPr>
          <w:sz w:val="24"/>
          <w:szCs w:val="24"/>
          <w:lang w:val="en-US"/>
        </w:rPr>
        <w:t>N</w:t>
      </w:r>
      <w:r>
        <w:rPr>
          <w:sz w:val="24"/>
          <w:szCs w:val="24"/>
        </w:rPr>
        <w:t>+</w:t>
      </w:r>
      <w:r>
        <w:rPr>
          <w:sz w:val="24"/>
          <w:szCs w:val="24"/>
          <w:lang w:val="en-US"/>
        </w:rPr>
        <w:t>M</w:t>
      </w:r>
      <w:r>
        <w:rPr>
          <w:sz w:val="24"/>
          <w:szCs w:val="24"/>
        </w:rPr>
        <w:t xml:space="preserve"> рублей. По результатам этих анализов будет видно, что делать дальше.</w:t>
      </w:r>
    </w:p>
    <w:p>
      <w:pPr>
        <w:pStyle w:val="Normal"/>
        <w:jc w:val="both"/>
        <w:rPr>
          <w:sz w:val="24"/>
          <w:szCs w:val="24"/>
        </w:rPr>
      </w:pPr>
      <w:r>
        <w:rPr>
          <w:sz w:val="24"/>
          <w:szCs w:val="24"/>
        </w:rPr>
        <w:tab/>
      </w:r>
    </w:p>
    <w:p>
      <w:pPr>
        <w:pStyle w:val="Normal"/>
        <w:ind w:firstLine="720"/>
        <w:jc w:val="both"/>
        <w:rPr/>
      </w:pPr>
      <w:r>
        <w:rPr>
          <w:sz w:val="24"/>
          <w:szCs w:val="24"/>
        </w:rPr>
        <w:t>Эта сумма (</w:t>
      </w:r>
      <w:r>
        <w:rPr>
          <w:sz w:val="24"/>
          <w:szCs w:val="24"/>
          <w:lang w:val="en-US"/>
        </w:rPr>
        <w:t>N</w:t>
      </w:r>
      <w:r>
        <w:rPr>
          <w:sz w:val="24"/>
          <w:szCs w:val="24"/>
        </w:rPr>
        <w:t>+</w:t>
      </w:r>
      <w:r>
        <w:rPr>
          <w:sz w:val="24"/>
          <w:szCs w:val="24"/>
          <w:lang w:val="en-US"/>
        </w:rPr>
        <w:t>M</w:t>
      </w:r>
      <w:r>
        <w:rPr>
          <w:sz w:val="24"/>
          <w:szCs w:val="24"/>
        </w:rPr>
        <w:t xml:space="preserve"> рублей) первоначальная. И обычно не очень высокая, и не отпугивает, ну что-нибудь в пределах 1000 – 2000 рублей. Пациент соглашается. И делает первый шаг в трясину.</w:t>
      </w:r>
    </w:p>
    <w:p>
      <w:pPr>
        <w:pStyle w:val="Normal"/>
        <w:jc w:val="both"/>
        <w:rPr>
          <w:sz w:val="24"/>
          <w:szCs w:val="24"/>
        </w:rPr>
      </w:pPr>
      <w:r>
        <w:rPr>
          <w:sz w:val="24"/>
          <w:szCs w:val="24"/>
        </w:rPr>
        <w:tab/>
        <w:t>Первоначальной диагностикой все может и ограничено. В общей сложности пациент потратит 1000 рублей на прием врача и примерно 1500 на диагностику. Итого 2500 рублей. Будут ли еще какие-то анализы, зависит от политики клиники. Хуже всего если не будет. Потому что дальнейшее лечение будет направлено на лечение простатита. Но в этом и кроется весь подвох. Простатит – это следствие. А причины лечить не в их интересах. Ведь сняв симптомы, поправив Вам потенцию на полгода, Вам помогут на время, а через полгода Вы снова окажетесь в этом кабинете с теми же жалобами. Или в другой клинике Вы окажетесь, а в этой окажется тот, кто был в другой. Такой круговорот пациентов.</w:t>
      </w:r>
    </w:p>
    <w:p>
      <w:pPr>
        <w:pStyle w:val="Normal"/>
        <w:jc w:val="both"/>
        <w:rPr/>
      </w:pPr>
      <w:r>
        <w:rPr>
          <w:sz w:val="24"/>
          <w:szCs w:val="24"/>
        </w:rPr>
        <w:tab/>
        <w:t xml:space="preserve">Потом пациент приходит на повторный прием, который обычно стоит немного дешевле первичного, ну допустим половину – 500 рублей. </w:t>
      </w:r>
    </w:p>
    <w:p>
      <w:pPr>
        <w:pStyle w:val="Normal"/>
        <w:jc w:val="both"/>
        <w:rPr>
          <w:sz w:val="24"/>
          <w:szCs w:val="24"/>
        </w:rPr>
      </w:pPr>
      <w:r>
        <w:rPr>
          <w:sz w:val="24"/>
          <w:szCs w:val="24"/>
        </w:rPr>
      </w:r>
    </w:p>
    <w:p>
      <w:pPr>
        <w:pStyle w:val="Normal"/>
        <w:jc w:val="both"/>
        <w:rPr>
          <w:sz w:val="24"/>
          <w:szCs w:val="24"/>
        </w:rPr>
      </w:pPr>
      <w:r>
        <w:rPr>
          <w:sz w:val="24"/>
          <w:szCs w:val="24"/>
        </w:rPr>
        <w:t xml:space="preserve">Доктор: Ну что же? Анализ показал воспаление предстательной железы, УЗИ это тоже подтвердило. Нужно лечить простатит. В нашей клинике есть все необходимые и современные средства для этого. </w:t>
      </w:r>
    </w:p>
    <w:p>
      <w:pPr>
        <w:pStyle w:val="Normal"/>
        <w:ind w:firstLine="708"/>
        <w:jc w:val="both"/>
        <w:rPr>
          <w:sz w:val="24"/>
          <w:szCs w:val="24"/>
        </w:rPr>
      </w:pPr>
      <w:r>
        <w:rPr>
          <w:sz w:val="24"/>
          <w:szCs w:val="24"/>
        </w:rPr>
      </w:r>
    </w:p>
    <w:p>
      <w:pPr>
        <w:pStyle w:val="Normal"/>
        <w:ind w:firstLine="708"/>
        <w:jc w:val="both"/>
        <w:rPr/>
      </w:pPr>
      <w:r>
        <w:rPr>
          <w:sz w:val="24"/>
          <w:szCs w:val="24"/>
        </w:rPr>
        <w:t>Дальше уролог Вам предложит лечение простатита, которое будет обещано, что Вам поможет. Лечение будет заключаться в пропитии всяких снимающих воспаление препаратов, которые Вам могут дать только в этой клинике, и пройти курс свето-лазеро-ультразвуковых  физиопроцедур на самом современном аппарате, который тоже есть только в этой клинике. Цена в среднем будет названа 20000 – 50000 рублей (будет зависеть от раскрученности клиники). И пациенту ничего не останется, кроме как согласиться. А куда деваться, раз уже потратил на диагностику и 2 приема 3000 рублей. Не жалко денег, лишь бы стоял как следует, а деньги еще заработаем. Вперед в атаку!</w:t>
      </w:r>
    </w:p>
    <w:p>
      <w:pPr>
        <w:pStyle w:val="Normal"/>
        <w:jc w:val="both"/>
        <w:rPr/>
      </w:pPr>
      <w:r>
        <w:rPr>
          <w:sz w:val="24"/>
          <w:szCs w:val="24"/>
        </w:rPr>
        <w:tab/>
        <w:t>Вернемся немного назад, когда после расспросов врачу станет понятно, что с Вами дальше делать. Что же ему станет понятно? А понятно станет то, что за полтора-два месяца ваш острый воспалительный процесс уже стал хроническим, и Вы теперь постоянный клиент.</w:t>
      </w:r>
    </w:p>
    <w:p>
      <w:pPr>
        <w:pStyle w:val="Normal"/>
        <w:jc w:val="both"/>
        <w:rPr/>
      </w:pPr>
      <w:r>
        <w:rPr>
          <w:sz w:val="24"/>
          <w:szCs w:val="24"/>
        </w:rPr>
        <w:tab/>
        <w:t xml:space="preserve">Тут конечно надо отметить, что бывают такие чудаки, которые начинают лечить причины, назначают дополнительные анализы, пытаются долезть до сути. Но вот интересно. Однажды я попал на прием к такому урологу. И он мне помог. Через 3 года я захотел обследоваться, обратился в ту клинику и спросил этого уролога. Но он у них уже не работал. Интересно почему? </w:t>
      </w:r>
      <w:r>
        <w:rPr>
          <w:iCs/>
          <w:sz w:val="24"/>
          <w:szCs w:val="24"/>
        </w:rPr>
        <w:t>Наверное, политике клиники не соответствовал.</w:t>
      </w:r>
      <w:r>
        <w:rPr>
          <w:i/>
          <w:iCs/>
          <w:color w:val="003399"/>
        </w:rPr>
        <w:t xml:space="preserve"> </w:t>
      </w:r>
      <w:r>
        <w:rPr>
          <w:sz w:val="24"/>
          <w:szCs w:val="24"/>
        </w:rPr>
        <w:t>Направили к другому, и все повторилось так, как было написано в начале. Но я был к этому готов и сумел истребовать то, что мне нужно (речь о диагностике и необходимых анализах).</w:t>
      </w:r>
    </w:p>
    <w:p>
      <w:pPr>
        <w:pStyle w:val="Normal"/>
        <w:jc w:val="both"/>
        <w:rPr>
          <w:sz w:val="24"/>
          <w:szCs w:val="24"/>
        </w:rPr>
      </w:pPr>
      <w:r>
        <w:rPr>
          <w:sz w:val="24"/>
          <w:szCs w:val="24"/>
        </w:rPr>
        <w:tab/>
        <w:t>А как нужно себя вести в кабинете, чтобы получить то, что вам нужно, будет написано дальше.</w:t>
      </w:r>
    </w:p>
    <w:p>
      <w:pPr>
        <w:pStyle w:val="Normal"/>
        <w:ind w:firstLine="720"/>
        <w:jc w:val="both"/>
        <w:rPr>
          <w:sz w:val="24"/>
          <w:szCs w:val="24"/>
        </w:rPr>
      </w:pPr>
      <w:r>
        <w:rPr>
          <w:sz w:val="24"/>
          <w:szCs w:val="24"/>
        </w:rPr>
      </w:r>
    </w:p>
    <w:p>
      <w:pPr>
        <w:pStyle w:val="Normal"/>
        <w:ind w:firstLine="720"/>
        <w:rPr>
          <w:b/>
          <w:b/>
          <w:sz w:val="28"/>
        </w:rPr>
      </w:pPr>
      <w:r>
        <w:rPr>
          <w:b/>
          <w:sz w:val="28"/>
        </w:rPr>
        <w:t>Выписка из истории болезни</w:t>
      </w:r>
    </w:p>
    <w:p>
      <w:pPr>
        <w:pStyle w:val="Normal"/>
        <w:ind w:firstLine="720"/>
        <w:jc w:val="both"/>
        <w:rPr>
          <w:b/>
          <w:b/>
          <w:sz w:val="24"/>
        </w:rPr>
      </w:pPr>
      <w:r>
        <w:rPr>
          <w:b/>
          <w:sz w:val="24"/>
        </w:rPr>
      </w:r>
    </w:p>
    <w:p>
      <w:pPr>
        <w:pStyle w:val="Normal"/>
        <w:ind w:firstLine="720"/>
        <w:jc w:val="both"/>
        <w:rPr>
          <w:sz w:val="24"/>
        </w:rPr>
      </w:pPr>
      <w:r>
        <w:rPr>
          <w:sz w:val="24"/>
        </w:rPr>
        <w:t>Как я уже сказал, диагноз хронический простатит я гордо ношу семь лет (при своих двадцати семи). Но как мне думается, все началось гораздо раньше. Впервые проявления простатита (как я это намного позже понял) я почувствовал лет в пятнадцать. Тогда это были рези в животе при мочеиспускании. Как полагается, после тяжелого учебного дня необходимо было отдохнуть на лестничной площадке в подъезде. На улице –30 градусов, в подъезде не теплее чем +5. И мы, горячие пацаны, сидели на ступеньках. Думаю, не один я из нашей компании теперь могу похвастаться хронической болезнью. Так вот тогда я не придал всему этому значения, рези дня через три успокоились, они просто незаметно переросли в хронический простатит. И только когда у меня стали появляться отношения с прекрасным полом, я стал задумываться, а почему это у меня не получается второй раз. И наконец, в двадцать лет однажды не получился и первый! Тогда я не задумался, а испугался. Вот тогда-то я и пошел впервые к врачу.</w:t>
      </w:r>
    </w:p>
    <w:p>
      <w:pPr>
        <w:pStyle w:val="Normal"/>
        <w:ind w:firstLine="720"/>
        <w:jc w:val="both"/>
        <w:rPr>
          <w:sz w:val="24"/>
        </w:rPr>
      </w:pPr>
      <w:r>
        <w:rPr>
          <w:sz w:val="24"/>
        </w:rPr>
        <w:t>Я тогда был наивным бедным студентом и пошел на прием к урологу в городскую поликлинику. Он меня выслушал, взял секрет предстательной железы для анализа, тут же медсестра сделала анализ и громко мне объявили: «Молодой человек, у вас простатит!». После этого медсестра куда-то удалилась, мы остались одни, и он прочитал мне познавательную лекцию о значимости предстательной железы в жизни мужчины. После чего объяснил мне, что вследствие того, что городская поликлиника бедная, необходимого оборудования для полноценного лечения у нее нет. Но зато, оно есть в частном врачебном кабинете! И предложил мне пройти лечение (ну, платное конечно) в этом кабинете. Я почесал затылок, посчитал свою семестровую стипендию и то, что давали мне родители на житье-бытье, вроде, если от излишеств отказаться, хватало. Согласился. И как вы думаете, кто в этом кабинете принимал? Ну, ясное дело, он же и его же медсестра. Ну да в рот компот, подумал я, только вылечите.</w:t>
      </w:r>
    </w:p>
    <w:p>
      <w:pPr>
        <w:pStyle w:val="Normal"/>
        <w:ind w:firstLine="720"/>
        <w:jc w:val="both"/>
        <w:rPr/>
      </w:pPr>
      <w:r>
        <w:rPr>
          <w:sz w:val="24"/>
        </w:rPr>
        <w:t>Началось лечение. Процедуры, какие-то антибиотики, массаж предстательной железы. Но эффекта что-то не ощущалось. Тогда моя мама, проработавшая 15 лет в клинической лаборатории с анализами и прекрасно понимающая, что такое венерические инфекции, сказала мне, что надо настоять на проведение анализа на эти самые инфекции. Настоял, заплатил, и выяснилось, что инфекция есть. Нашли уреоплазму. Это же надо же! Этот профессионал лечил-лечил меня, а сам даже не удосужился проверить, откуда у меня взялся этот простатит. Это только потом я узнал, что в 50% случаев причина простатита – венерические инфекции. Больше я в тот кабинет не ходил.</w:t>
      </w:r>
    </w:p>
    <w:p>
      <w:pPr>
        <w:pStyle w:val="Normal"/>
        <w:ind w:firstLine="720"/>
        <w:jc w:val="both"/>
        <w:rPr>
          <w:sz w:val="24"/>
        </w:rPr>
      </w:pPr>
      <w:r>
        <w:rPr>
          <w:sz w:val="24"/>
        </w:rPr>
        <w:t>Потом было несколько тщетных попыток найти исцеление у других врачей. Результат был всегда похожим. Каждый видел по-своему причины и методы лечения, принцип был всегда один – все это платное и стоило немало.</w:t>
      </w:r>
    </w:p>
    <w:p>
      <w:pPr>
        <w:pStyle w:val="Normal"/>
        <w:ind w:firstLine="720"/>
        <w:jc w:val="both"/>
        <w:rPr>
          <w:sz w:val="24"/>
        </w:rPr>
      </w:pPr>
      <w:r>
        <w:rPr>
          <w:sz w:val="24"/>
        </w:rPr>
        <w:t>Тогда моим лечением, точнее его руководством, занялась мать. Взяла меня за руку, взяла деньги и повезла меня в область. Кто-то ей назвал адрес платного кабинета с хорошими рекомендациями.</w:t>
      </w:r>
    </w:p>
    <w:p>
      <w:pPr>
        <w:pStyle w:val="Normal"/>
        <w:ind w:firstLine="720"/>
        <w:jc w:val="both"/>
        <w:rPr>
          <w:sz w:val="24"/>
        </w:rPr>
      </w:pPr>
      <w:r>
        <w:rPr>
          <w:sz w:val="24"/>
        </w:rPr>
        <w:t>Сидели в том кабинете два мужика – уролог и венеролог. Рассказал я им свою историю, они обалдели от того лечения, которое я уже прошел. И сказали моей маме, что если у нее денег хватит, то они меня вылечат. Забегая вперед, скажу, что денег хватило, и они меня все-таки вылечили. Точнее, как сказать, хронический простатит полностью не вылечивается, он залечивается, поэтому правильно сказать, что они мне его залечили. И в процессе этого лечения я научился бороться и с венерическими инфекциями и с самим простатитом.</w:t>
      </w:r>
    </w:p>
    <w:p>
      <w:pPr>
        <w:pStyle w:val="Normal"/>
        <w:ind w:firstLine="720"/>
        <w:jc w:val="both"/>
        <w:rPr>
          <w:sz w:val="24"/>
        </w:rPr>
      </w:pPr>
      <w:r>
        <w:rPr>
          <w:sz w:val="24"/>
        </w:rPr>
        <w:t>Сделали они тогда анализ по способу ПЦР. Дорогие анализы, но за то, самые достоверные. Нашли у меня не уреоплазму, а микоплазму, хрен редьки не слаще. Откуда она тогда у меня взялась, не знаю, но, скорее всего, подцепил от очередной подружки. Потому что, как я потом сам размышлял, состояние моей половой системы в один момент резко ухудшилось. Оно и до этого, конечно, было не как у племенного быка, но такого ухудшения не заметить было невозможно.</w:t>
      </w:r>
    </w:p>
    <w:p>
      <w:pPr>
        <w:pStyle w:val="Normal"/>
        <w:ind w:firstLine="720"/>
        <w:jc w:val="both"/>
        <w:rPr>
          <w:sz w:val="24"/>
        </w:rPr>
      </w:pPr>
      <w:r>
        <w:rPr>
          <w:sz w:val="24"/>
        </w:rPr>
        <w:t xml:space="preserve">Хорошо все, что хорошо кончается. Прошел я сначала курс лечения от этой венерической инфекции. Потом сдал повторный анализ, неприятная, должен сказать вам, процедура – лазить зондом в мочевой канал, но никуда от нее не денешься. Микоплазма была ликвидирована из моего молодого организма. После чего приступили непосредственно к лечению самого простатита. </w:t>
      </w:r>
    </w:p>
    <w:p>
      <w:pPr>
        <w:pStyle w:val="Normal"/>
        <w:ind w:firstLine="720"/>
        <w:jc w:val="both"/>
        <w:rPr>
          <w:sz w:val="24"/>
        </w:rPr>
      </w:pPr>
      <w:r>
        <w:rPr>
          <w:sz w:val="24"/>
        </w:rPr>
        <w:t>Немного отвлекусь. Я тогда еще страдал отклонениями в щитовидной железе, которые очень мешали мне жить. Тому, кто это когда-либо переживал, не надо объяснять, что это такое. У меня постоянно была температура 37,2. Причину такого своего состояния я не знал и каждому врачу, у которого я оказывался, на это жаловался. И ну ни один терапевт почему-то не мог предположить, что причиной этого может быть щитовидная железа. Что я только не перелечил за два с половиной года этой температуры. Пожаловался и этому венерологу. Выслушал он меня и сказал: «А пойди-ка к эндокринологу». Через месяц моя щитовидная железа была в порядке, и я как на свет народился. Сказано, профессионал! Не было бы счастья, да несчастье помогло.</w:t>
      </w:r>
    </w:p>
    <w:p>
      <w:pPr>
        <w:pStyle w:val="Normal"/>
        <w:ind w:firstLine="720"/>
        <w:jc w:val="both"/>
        <w:rPr>
          <w:sz w:val="24"/>
        </w:rPr>
      </w:pPr>
      <w:r>
        <w:rPr>
          <w:sz w:val="24"/>
        </w:rPr>
        <w:t>Ну так, пролечился я у этих мужиков от простатита и с тех пор, я другой человек. И считаю своей обязанностью научить всех страдающих мужчин, как бороться со своим недугом. Да не обидятся на меня эти славные люди, которые меня вылечили. Уверен, что я не лишу их хлеба. Работы у них всегда хватит. Я в своих рекомендациях надеюсь помочь тем, у кого нет возможности обратиться к таким высококвалифицированным спецам в силу недостатка средств или в силу отсутствия поблизости таких спецов вообще.</w:t>
      </w:r>
    </w:p>
    <w:p>
      <w:pPr>
        <w:pStyle w:val="Normal"/>
        <w:ind w:firstLine="720"/>
        <w:jc w:val="both"/>
        <w:rPr>
          <w:sz w:val="24"/>
        </w:rPr>
      </w:pPr>
      <w:r>
        <w:rPr>
          <w:sz w:val="24"/>
        </w:rPr>
        <w:t>Так что, далее обо всем по порядку.</w:t>
      </w:r>
    </w:p>
    <w:p>
      <w:pPr>
        <w:pStyle w:val="Normal"/>
        <w:ind w:firstLine="720"/>
        <w:jc w:val="both"/>
        <w:rPr>
          <w:sz w:val="24"/>
        </w:rPr>
      </w:pPr>
      <w:r>
        <w:rPr>
          <w:sz w:val="24"/>
        </w:rPr>
      </w:r>
    </w:p>
    <w:p>
      <w:pPr>
        <w:pStyle w:val="Heading2"/>
        <w:ind w:firstLine="720"/>
        <w:rPr>
          <w:sz w:val="24"/>
        </w:rPr>
      </w:pPr>
      <w:r>
        <w:rPr>
          <w:sz w:val="24"/>
        </w:rPr>
        <w:t>Мужская половая система</w:t>
      </w:r>
    </w:p>
    <w:p>
      <w:pPr>
        <w:pStyle w:val="Normal"/>
        <w:rPr/>
      </w:pPr>
      <w:r>
        <w:rPr/>
      </w:r>
    </w:p>
    <w:p>
      <w:pPr>
        <w:pStyle w:val="Normal"/>
        <w:shd w:fill="FFFFFF" w:val="clear"/>
        <w:ind w:firstLine="709"/>
        <w:jc w:val="both"/>
        <w:rPr/>
      </w:pPr>
      <w:r>
        <w:rPr>
          <w:iCs/>
          <w:sz w:val="24"/>
          <w:szCs w:val="24"/>
        </w:rPr>
        <w:t>Я не специалист в анатомии, поэтому для освещения этой темы привожу выдержку из книги «Простатит и другие заболевания предстательной железы», авторы: Леонард Г. Гомелла, Джон Дж. Фрайд. Москва. Крон-пресс. 1998 г.</w:t>
      </w:r>
    </w:p>
    <w:p>
      <w:pPr>
        <w:pStyle w:val="Normal"/>
        <w:shd w:fill="FFFFFF" w:val="clear"/>
        <w:ind w:firstLine="709"/>
        <w:jc w:val="both"/>
        <w:rPr>
          <w:i/>
          <w:i/>
          <w:iCs/>
          <w:sz w:val="24"/>
          <w:szCs w:val="24"/>
        </w:rPr>
      </w:pPr>
      <w:r>
        <w:rPr>
          <w:i/>
          <w:iCs/>
          <w:sz w:val="24"/>
          <w:szCs w:val="24"/>
        </w:rPr>
      </w:r>
    </w:p>
    <w:p>
      <w:pPr>
        <w:pStyle w:val="Normal"/>
        <w:shd w:fill="FFFFFF" w:val="clear"/>
        <w:ind w:firstLine="709"/>
        <w:jc w:val="both"/>
        <w:rPr>
          <w:sz w:val="24"/>
          <w:szCs w:val="24"/>
        </w:rPr>
      </w:pPr>
      <w:r>
        <w:rPr>
          <w:i/>
          <w:iCs/>
          <w:sz w:val="24"/>
          <w:szCs w:val="24"/>
        </w:rPr>
        <w:t>Врач внимательно выслушивает мужчину, взволнованно рассказывающего о том, что и как у него болит.</w:t>
      </w:r>
    </w:p>
    <w:p>
      <w:pPr>
        <w:pStyle w:val="Normal"/>
        <w:shd w:fill="FFFFFF" w:val="clear"/>
        <w:ind w:firstLine="709"/>
        <w:jc w:val="both"/>
        <w:rPr>
          <w:sz w:val="24"/>
          <w:szCs w:val="24"/>
        </w:rPr>
      </w:pPr>
      <w:r>
        <w:rPr>
          <w:i/>
          <w:iCs/>
          <w:sz w:val="24"/>
          <w:szCs w:val="24"/>
        </w:rPr>
        <w:t xml:space="preserve">Будучи всегда изрядным соней, теперь он систематически встает по ночам, чтобы справить малую нужду. Сначала это происходило 1 раз, но в последнее время ему приходится проделывать это 2—3 раза за ночь. «Но это еще не самое худшее», </w:t>
      </w:r>
      <w:r>
        <w:rPr>
          <w:sz w:val="24"/>
          <w:szCs w:val="24"/>
        </w:rPr>
        <w:t xml:space="preserve">— </w:t>
      </w:r>
      <w:r>
        <w:rPr>
          <w:i/>
          <w:iCs/>
          <w:sz w:val="24"/>
          <w:szCs w:val="24"/>
        </w:rPr>
        <w:t>говорит мужчина, бросая косые взгляды на инструменты под рукой врача и становясь с каждым взглядом все более и более взволнованным. Его мочеиспускание становилось не только все слабее и слабее, но и прекращалось через несколько секунд.</w:t>
      </w:r>
    </w:p>
    <w:p>
      <w:pPr>
        <w:pStyle w:val="Normal"/>
        <w:shd w:fill="FFFFFF" w:val="clear"/>
        <w:ind w:firstLine="709"/>
        <w:jc w:val="both"/>
        <w:rPr>
          <w:sz w:val="24"/>
          <w:szCs w:val="24"/>
        </w:rPr>
      </w:pPr>
      <w:r>
        <w:rPr>
          <w:i/>
          <w:iCs/>
          <w:sz w:val="24"/>
          <w:szCs w:val="24"/>
        </w:rPr>
        <w:t>Тогда почему он пришел к врачу только сейчас, ведь неприятности начались уже довольно давно? Этот вопрос врач задал мягким тоном, опасаясь, что мужчина вскочит со стола и убежит.</w:t>
      </w:r>
    </w:p>
    <w:p>
      <w:pPr>
        <w:pStyle w:val="Normal"/>
        <w:shd w:fill="FFFFFF" w:val="clear"/>
        <w:ind w:firstLine="709"/>
        <w:jc w:val="both"/>
        <w:rPr>
          <w:sz w:val="24"/>
          <w:szCs w:val="24"/>
        </w:rPr>
      </w:pPr>
      <w:r>
        <w:rPr>
          <w:i/>
          <w:iCs/>
          <w:sz w:val="24"/>
          <w:szCs w:val="24"/>
        </w:rPr>
        <w:t>Бросив долгий испуганный взгляд на инструменты, он сказал, что решил проконсультироваться с врачом, потому что прошло уже несколько дней с тех пор, как ему в последний раз удалось помочиться. Доктор немного подумал. Затем мягким, успокаивающим голосом объяснил пациенту, что ему следует делать, чтобы разрешить проблему с мочевыделением.</w:t>
      </w:r>
    </w:p>
    <w:p>
      <w:pPr>
        <w:pStyle w:val="Normal"/>
        <w:shd w:fill="FFFFFF" w:val="clear"/>
        <w:ind w:firstLine="709"/>
        <w:jc w:val="both"/>
        <w:rPr>
          <w:sz w:val="24"/>
          <w:szCs w:val="24"/>
        </w:rPr>
      </w:pPr>
      <w:r>
        <w:rPr>
          <w:i/>
          <w:iCs/>
          <w:sz w:val="24"/>
          <w:szCs w:val="24"/>
        </w:rPr>
        <w:t>Мужчина слегка дрогнул. Разве нет другого пути? Таблетки? Микстуры?</w:t>
      </w:r>
    </w:p>
    <w:p>
      <w:pPr>
        <w:pStyle w:val="Normal"/>
        <w:shd w:fill="FFFFFF" w:val="clear"/>
        <w:ind w:firstLine="709"/>
        <w:jc w:val="both"/>
        <w:rPr>
          <w:sz w:val="24"/>
          <w:szCs w:val="24"/>
        </w:rPr>
      </w:pPr>
      <w:r>
        <w:rPr>
          <w:i/>
          <w:iCs/>
          <w:sz w:val="24"/>
          <w:szCs w:val="24"/>
        </w:rPr>
        <w:t xml:space="preserve">«Нет», </w:t>
      </w:r>
      <w:r>
        <w:rPr>
          <w:sz w:val="24"/>
          <w:szCs w:val="24"/>
        </w:rPr>
        <w:t xml:space="preserve">— </w:t>
      </w:r>
      <w:r>
        <w:rPr>
          <w:i/>
          <w:iCs/>
          <w:sz w:val="24"/>
          <w:szCs w:val="24"/>
        </w:rPr>
        <w:t>спокойно ответил доктор. Положив руку на плечо мужчины и слегка нажав, так что последний снова оказался на спине, доктор сказал, что процедура, которая принесет ему облегчение, должна быть проведена как можно скорее.</w:t>
      </w:r>
    </w:p>
    <w:p>
      <w:pPr>
        <w:pStyle w:val="Normal"/>
        <w:shd w:fill="FFFFFF" w:val="clear"/>
        <w:ind w:firstLine="709"/>
        <w:jc w:val="both"/>
        <w:rPr>
          <w:sz w:val="24"/>
          <w:szCs w:val="24"/>
        </w:rPr>
      </w:pPr>
      <w:r>
        <w:rPr>
          <w:i/>
          <w:iCs/>
          <w:sz w:val="24"/>
          <w:szCs w:val="24"/>
        </w:rPr>
        <w:t>Не обращая внимания на дрожь пациента, врач взял в левую руку его пенис. Потом быстро нащупал правой рукой самую длинную и толстую из «нильских тростинок» и, не обращая внимания на крики пациента, ввел трубку в пенис, ввернув ее как можно глубже.</w:t>
      </w:r>
    </w:p>
    <w:p>
      <w:pPr>
        <w:pStyle w:val="Normal"/>
        <w:shd w:fill="FFFFFF" w:val="clear"/>
        <w:ind w:firstLine="709"/>
        <w:jc w:val="both"/>
        <w:rPr>
          <w:sz w:val="24"/>
          <w:szCs w:val="24"/>
        </w:rPr>
      </w:pPr>
      <w:r>
        <w:rPr>
          <w:sz w:val="24"/>
          <w:szCs w:val="24"/>
        </w:rPr>
        <w:t>В какой-то мере каждый мужчина убежден (и даже опасается), что в области урологии медицина не достигла особого прогресса с тех пор, как около 4000 лет тому назад египетские врачи, имевшие отличное представление о том, каким образом болезнь развивается в человеческом организме, рассматривали стебли нильского тростника, а также серебряные и медные трубки в качестве наиболее подходящего инструмента для лечения задержек мочеиспускания.</w:t>
      </w:r>
    </w:p>
    <w:p>
      <w:pPr>
        <w:pStyle w:val="Normal"/>
        <w:shd w:fill="FFFFFF" w:val="clear"/>
        <w:ind w:firstLine="709"/>
        <w:jc w:val="both"/>
        <w:rPr>
          <w:sz w:val="24"/>
          <w:szCs w:val="24"/>
        </w:rPr>
      </w:pPr>
      <w:r>
        <w:rPr>
          <w:sz w:val="24"/>
          <w:szCs w:val="24"/>
        </w:rPr>
        <w:t>Эти опасения объясняются нашим незнанием. Мы, мужчины, не знаем достаточно хорошо строение своих органов, и имеем весьма отдаленное представление о том, как функционирует наша мочеполовая система. Нет ничего удивительного в том, что мы не понимаем, каким образом болезнь воздействует на нашу мочеполовую систему и что может сделать врач, дабы помочь нам в преодоле</w:t>
        <w:softHyphen/>
        <w:t>нии болезни, гнездящейся в сложной системе ор</w:t>
        <w:softHyphen/>
        <w:t>ганов, которыми определяется наша принадлеж</w:t>
        <w:softHyphen/>
        <w:t>ность к мужскому полу.</w:t>
      </w:r>
    </w:p>
    <w:p>
      <w:pPr>
        <w:pStyle w:val="Normal"/>
        <w:shd w:fill="FFFFFF" w:val="clear"/>
        <w:ind w:firstLine="709"/>
        <w:jc w:val="both"/>
        <w:rPr>
          <w:sz w:val="24"/>
          <w:szCs w:val="24"/>
        </w:rPr>
      </w:pPr>
      <w:r>
        <w:rPr>
          <w:sz w:val="24"/>
          <w:szCs w:val="24"/>
        </w:rPr>
        <w:t>Человечество не сможет эффективно бороться с болезнью, будь она небольшим инфекционным заболеванием или такой опасной для жизни, как рак, если оно не обладает достаточными знания</w:t>
        <w:softHyphen/>
        <w:t>ми в области анатомии и физиологии человека. Давайте выдернем из записной книжки медицинских знаний этот листок и уделим немного времени изучению того, что представляет собой мочеполовая система, как она меняется и как эти изменения проявляются в болезнях, включая и рак.</w:t>
      </w:r>
    </w:p>
    <w:p>
      <w:pPr>
        <w:pStyle w:val="Normal"/>
        <w:shd w:fill="FFFFFF" w:val="clear"/>
        <w:ind w:firstLine="709"/>
        <w:jc w:val="both"/>
        <w:rPr>
          <w:sz w:val="24"/>
          <w:szCs w:val="24"/>
        </w:rPr>
      </w:pPr>
      <w:r>
        <w:rPr>
          <w:sz w:val="24"/>
          <w:szCs w:val="24"/>
        </w:rPr>
        <w:t>Как следует из самого названия, мочеполовая система состоит из двух частей - мочевого тракта, через который фильтруются растворимые отходы жизнедеятельности нашего организма, и полового тракта, который, естественно, является органом нашего размножения.</w:t>
      </w:r>
    </w:p>
    <w:p>
      <w:pPr>
        <w:pStyle w:val="Normal"/>
        <w:shd w:fill="FFFFFF" w:val="clear"/>
        <w:ind w:firstLine="709"/>
        <w:jc w:val="both"/>
        <w:rPr/>
      </w:pPr>
      <w:r>
        <w:rPr>
          <w:sz w:val="24"/>
          <w:szCs w:val="24"/>
        </w:rPr>
        <w:t xml:space="preserve">Мочевой тракт начинается в почках — парных органах мочевой системы, имеющих фасолевидную форму и расположенных по обе стороны позвоночного столба, прямо под нижними ребрами </w:t>
      </w:r>
      <w:r>
        <w:rPr>
          <w:bCs/>
          <w:sz w:val="24"/>
          <w:szCs w:val="24"/>
        </w:rPr>
        <w:t>позади</w:t>
      </w:r>
      <w:r>
        <w:rPr>
          <w:b/>
          <w:bCs/>
          <w:sz w:val="24"/>
          <w:szCs w:val="24"/>
        </w:rPr>
        <w:t xml:space="preserve"> </w:t>
      </w:r>
      <w:r>
        <w:rPr>
          <w:sz w:val="24"/>
          <w:szCs w:val="24"/>
        </w:rPr>
        <w:t xml:space="preserve">желудка. Почки содержат около 2 миллионом микроскопических фильтров, через которые отцеживается моча, соли и другие </w:t>
      </w:r>
      <w:r>
        <w:rPr>
          <w:bCs/>
          <w:sz w:val="24"/>
          <w:szCs w:val="24"/>
        </w:rPr>
        <w:t xml:space="preserve">отходы </w:t>
      </w:r>
      <w:r>
        <w:rPr>
          <w:sz w:val="24"/>
          <w:szCs w:val="24"/>
        </w:rPr>
        <w:t>орга</w:t>
      </w:r>
      <w:r>
        <w:rPr>
          <w:bCs/>
          <w:sz w:val="24"/>
          <w:szCs w:val="24"/>
        </w:rPr>
        <w:t>низма</w:t>
      </w:r>
      <w:r>
        <w:rPr>
          <w:b/>
          <w:bCs/>
          <w:sz w:val="24"/>
          <w:szCs w:val="24"/>
        </w:rPr>
        <w:t xml:space="preserve"> </w:t>
      </w:r>
      <w:r>
        <w:rPr>
          <w:sz w:val="24"/>
          <w:szCs w:val="24"/>
        </w:rPr>
        <w:t xml:space="preserve">примерно из 1400 л крови </w:t>
      </w:r>
      <w:r>
        <w:rPr>
          <w:bCs/>
          <w:sz w:val="24"/>
          <w:szCs w:val="24"/>
        </w:rPr>
        <w:t>в сутки, которая проходи! через них. Отсюда очищенная кровь</w:t>
      </w:r>
      <w:r>
        <w:rPr>
          <w:b/>
          <w:bCs/>
          <w:sz w:val="24"/>
          <w:szCs w:val="24"/>
        </w:rPr>
        <w:t xml:space="preserve"> </w:t>
      </w:r>
      <w:r>
        <w:rPr>
          <w:sz w:val="24"/>
          <w:szCs w:val="24"/>
        </w:rPr>
        <w:t>снова поступает в легкие и в пищеварительный тракт, чтобы, обогатившись там кислородом и питательными веществами, затем перенести их в другие ткани и клетки организма. Отходы жизнедеятельности организма, отделяемые крошечными фильтрами, превращаются в мочу и поступают в мочеточники — два канала, каждый длиной около 28-34 см. Мочеточники в свою очередь перекачивают мочу в мочевой пузырь - мускулистый мешочек, способный вместить от 200 до 400 мл жидкости.</w:t>
      </w:r>
    </w:p>
    <w:p>
      <w:pPr>
        <w:pStyle w:val="Normal"/>
        <w:shd w:fill="FFFFFF" w:val="clear"/>
        <w:ind w:firstLine="709"/>
        <w:jc w:val="both"/>
        <w:rPr>
          <w:sz w:val="24"/>
          <w:szCs w:val="24"/>
        </w:rPr>
      </w:pPr>
      <w:r>
        <w:rPr>
          <w:sz w:val="24"/>
          <w:szCs w:val="24"/>
        </w:rPr>
        <w:t>Главной частью мочевого пузыря являются мощные мышцы, из которых состоят его стенки, и клапан — сфинктер — в его основании, который также состоит из мышц. Клапан открывается в мочеиспускательный канал, имеющий длину око</w:t>
        <w:softHyphen/>
        <w:t>ло 20,3 см и диаметр 0,8 см. Он проходит через пенис и является тем каналом, по которому моча выводится из организма.</w:t>
      </w:r>
    </w:p>
    <w:p>
      <w:pPr>
        <w:pStyle w:val="Normal"/>
        <w:shd w:fill="FFFFFF" w:val="clear"/>
        <w:ind w:firstLine="709"/>
        <w:jc w:val="both"/>
        <w:rPr/>
      </w:pPr>
      <w:r>
        <w:rPr>
          <w:sz w:val="24"/>
          <w:szCs w:val="24"/>
        </w:rPr>
        <w:t xml:space="preserve">Что </w:t>
      </w:r>
      <w:r>
        <w:rPr>
          <w:i/>
          <w:iCs/>
          <w:sz w:val="24"/>
          <w:szCs w:val="24"/>
        </w:rPr>
        <w:t xml:space="preserve">на самом деле </w:t>
      </w:r>
      <w:r>
        <w:rPr>
          <w:sz w:val="24"/>
          <w:szCs w:val="24"/>
        </w:rPr>
        <w:t>происходит, когда вы мочи</w:t>
        <w:softHyphen/>
        <w:t>тесь?</w:t>
      </w:r>
    </w:p>
    <w:p>
      <w:pPr>
        <w:pStyle w:val="Normal"/>
        <w:shd w:fill="FFFFFF" w:val="clear"/>
        <w:ind w:firstLine="709"/>
        <w:jc w:val="both"/>
        <w:rPr>
          <w:sz w:val="24"/>
          <w:szCs w:val="24"/>
        </w:rPr>
      </w:pPr>
      <w:r>
        <w:rPr>
          <w:sz w:val="24"/>
          <w:szCs w:val="24"/>
        </w:rPr>
        <w:t>Как только вы почувствуете необходимость об</w:t>
        <w:softHyphen/>
        <w:t>легчить мочевой пузырь и зайдете в туалет, вы дол</w:t>
        <w:softHyphen/>
        <w:t>жны будете на время забыть о том, чему научились еще в детстве, а именно о том, как сдерживать мочеиспускание в любое время, когда вам захочется помочиться, для того чтобы ваш клапан в основании мочевого пузыря смог открыться.</w:t>
      </w:r>
    </w:p>
    <w:p>
      <w:pPr>
        <w:pStyle w:val="Normal"/>
        <w:shd w:fill="FFFFFF" w:val="clear"/>
        <w:ind w:firstLine="709"/>
        <w:jc w:val="both"/>
        <w:rPr>
          <w:sz w:val="24"/>
          <w:szCs w:val="24"/>
        </w:rPr>
      </w:pPr>
      <w:r>
        <w:rPr>
          <w:sz w:val="24"/>
          <w:szCs w:val="24"/>
        </w:rPr>
        <w:t>Таким образом, если бы вы смогли понаблюдать за собой со стороны во время подготовки к мочеиспусканию, вы бы заметили, что ваши вдохи и выдохи становятся немного громче обычного. Вы по существу увеличиваете давление в животе последовательно, на тазовый пояс. Одновременно сфинктер вашего мочевого пузыря открывается. Мочевой пузырь сокращается. Начинается процесс мочеиспускания.</w:t>
      </w:r>
    </w:p>
    <w:p>
      <w:pPr>
        <w:pStyle w:val="Normal"/>
        <w:shd w:fill="FFFFFF" w:val="clear"/>
        <w:ind w:firstLine="709"/>
        <w:jc w:val="both"/>
        <w:rPr>
          <w:b/>
          <w:b/>
          <w:bCs/>
          <w:sz w:val="24"/>
          <w:szCs w:val="24"/>
        </w:rPr>
      </w:pPr>
      <w:r>
        <w:rPr>
          <w:b/>
          <w:bCs/>
          <w:sz w:val="24"/>
          <w:szCs w:val="24"/>
        </w:rPr>
        <w:drawing>
          <wp:inline distT="0" distB="0" distL="0" distR="0">
            <wp:extent cx="4727575" cy="418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4727575" cy="4180205"/>
                    </a:xfrm>
                    <a:prstGeom prst="rect">
                      <a:avLst/>
                    </a:prstGeom>
                  </pic:spPr>
                </pic:pic>
              </a:graphicData>
            </a:graphic>
          </wp:inline>
        </w:drawing>
      </w:r>
    </w:p>
    <w:p>
      <w:pPr>
        <w:pStyle w:val="Normal"/>
        <w:shd w:fill="FFFFFF" w:val="clear"/>
        <w:ind w:firstLine="709"/>
        <w:jc w:val="both"/>
        <w:rPr/>
      </w:pPr>
      <w:r>
        <w:rPr>
          <w:b/>
          <w:bCs/>
          <w:sz w:val="24"/>
          <w:szCs w:val="24"/>
        </w:rPr>
        <w:t xml:space="preserve">Другая часть мочеполовой системы (половая) </w:t>
      </w:r>
      <w:r>
        <w:rPr>
          <w:sz w:val="24"/>
          <w:szCs w:val="24"/>
        </w:rPr>
        <w:t>имеет более сложное строение, в то время как мо</w:t>
        <w:softHyphen/>
        <w:t>чевой тракт достаточно прост.</w:t>
      </w:r>
    </w:p>
    <w:p>
      <w:pPr>
        <w:pStyle w:val="Normal"/>
        <w:shd w:fill="FFFFFF" w:val="clear"/>
        <w:ind w:firstLine="709"/>
        <w:jc w:val="both"/>
        <w:rPr>
          <w:sz w:val="24"/>
          <w:szCs w:val="24"/>
        </w:rPr>
      </w:pPr>
      <w:r>
        <w:rPr>
          <w:sz w:val="24"/>
          <w:szCs w:val="24"/>
        </w:rPr>
        <w:t>Каждый мужчина знает, что такое мошонка с двумя яичками, находящаяся под пенисом. Яички представляют собой маленькие мешочки, набитые генетическим материалом, и являются фабриками спермы, которые вырабатывают мужское семя со скоростью около 50 000 в минуту или более чем 70 миллионов в сутки. Из каждого яичка сперма поступает в прилегающую область — придаток яичка — чрезвычайно запутанную трубчатую структуру, которая, если ее вытянуть, может до</w:t>
        <w:softHyphen/>
        <w:t>стигнуть около 6,1 м длины. Такая длина придатков яичка позволяет сперме, пока она проходит через них, достигнуть полной зрелости. Более того, придатки яичка выделяют секрет, который делает сперму плодовитой. Наконец в этих орга</w:t>
        <w:softHyphen/>
        <w:t>нах происходит фильтрация и отделение недоброкачественной спермы.</w:t>
      </w:r>
    </w:p>
    <w:p>
      <w:pPr>
        <w:pStyle w:val="Normal"/>
        <w:shd w:fill="FFFFFF" w:val="clear"/>
        <w:ind w:firstLine="709"/>
        <w:jc w:val="both"/>
        <w:rPr>
          <w:sz w:val="24"/>
          <w:szCs w:val="24"/>
        </w:rPr>
      </w:pPr>
      <w:r>
        <w:rPr>
          <w:sz w:val="24"/>
          <w:szCs w:val="24"/>
        </w:rPr>
        <w:t>Каждый придаток яичка переходит в другой канал — семявыносящий проток. Эти два прото</w:t>
        <w:softHyphen/>
        <w:t>ка, каждый длиной около 61 см, проходят над мо</w:t>
        <w:softHyphen/>
        <w:t>чевым пузырем и заходят за него, где соединяются с двумя железами, находящимися напротив ниж</w:t>
        <w:softHyphen/>
        <w:t>ней задней части мочевого пузыря. Сперма сме</w:t>
        <w:softHyphen/>
        <w:t>шивается с семенной жидкостью и</w:t>
      </w:r>
      <w:r>
        <w:rPr>
          <w:smallCaps/>
          <w:sz w:val="24"/>
          <w:szCs w:val="24"/>
        </w:rPr>
        <w:t xml:space="preserve"> </w:t>
      </w:r>
      <w:r>
        <w:rPr>
          <w:sz w:val="24"/>
          <w:szCs w:val="24"/>
        </w:rPr>
        <w:t xml:space="preserve">образует семя. </w:t>
      </w:r>
      <w:r>
        <w:rPr>
          <w:sz w:val="24"/>
          <w:szCs w:val="18"/>
        </w:rPr>
        <w:t>Заметьте, что здесь проводится ясное различие между семенем и спермой; и эти термины нельзя смешивать. Сперма содержит сперматозоиды, которые вызывают беременность. Семя — беловатая густая жидкость, переносящая сперму. Семя, не содержащее сперму, или с недоброкачественной спермой, не может вызвать беременность.</w:t>
      </w:r>
    </w:p>
    <w:p>
      <w:pPr>
        <w:pStyle w:val="Normal"/>
        <w:shd w:fill="FFFFFF" w:val="clear"/>
        <w:ind w:firstLine="709"/>
        <w:jc w:val="both"/>
        <w:rPr>
          <w:sz w:val="24"/>
          <w:szCs w:val="24"/>
        </w:rPr>
      </w:pPr>
      <w:r>
        <w:rPr>
          <w:sz w:val="24"/>
          <w:szCs w:val="24"/>
        </w:rPr>
        <w:t>Семя втекает в эякуляционные протоки, а затем в уретру простаты, представляющую собой подобие мягкой катапульты, выстреливающей семя в со</w:t>
        <w:softHyphen/>
        <w:t>бственно мочеиспускательный канал, а затем во время полового акта и из организма. Эякуляцион</w:t>
        <w:softHyphen/>
        <w:t>ные протоки и две маленькие железы, находящие</w:t>
        <w:softHyphen/>
        <w:t>ся на мочеиспускательном канале непосредствен</w:t>
        <w:softHyphen/>
        <w:t>но под эякуляционными протоками, также проду</w:t>
        <w:softHyphen/>
        <w:t>цируют секреты, которые смешиваются с семенем. Эти секреты придают сперме жизнестойкость и мобильность, так что она, попадая во влагалище, способна отлично выполнять свою функцию. Во время эякуляции, как правило, высвобождается более 200 миллионов сперматозоидов.</w:t>
      </w:r>
    </w:p>
    <w:p>
      <w:pPr>
        <w:pStyle w:val="Normal"/>
        <w:shd w:fill="FFFFFF" w:val="clear"/>
        <w:ind w:firstLine="709"/>
        <w:jc w:val="both"/>
        <w:rPr>
          <w:sz w:val="24"/>
          <w:szCs w:val="24"/>
        </w:rPr>
      </w:pPr>
      <w:r>
        <w:rPr>
          <w:sz w:val="24"/>
          <w:szCs w:val="24"/>
        </w:rPr>
        <w:t>Посередине всех этих органов вокруг шейки мочевого пузыря и мочеиспускательного канала располагается простата.</w:t>
      </w:r>
    </w:p>
    <w:p>
      <w:pPr>
        <w:pStyle w:val="Normal"/>
        <w:shd w:fill="FFFFFF" w:val="clear"/>
        <w:ind w:firstLine="709"/>
        <w:jc w:val="both"/>
        <w:rPr>
          <w:sz w:val="24"/>
          <w:szCs w:val="24"/>
        </w:rPr>
      </w:pPr>
      <w:r>
        <w:rPr>
          <w:sz w:val="24"/>
          <w:szCs w:val="24"/>
        </w:rPr>
        <w:t>Среди остальных органов простата не особенно бросается в глаза: она мала — величиной с орех каштана — и весит немного больше 28 г. Более того, вопрос о том, насколько важен этот орган и какое влияние он оказывает на физиологические функции организма до сих пор является предме</w:t>
        <w:softHyphen/>
        <w:t>том дискуссий среди ученых-медиков.</w:t>
      </w:r>
    </w:p>
    <w:p>
      <w:pPr>
        <w:pStyle w:val="Normal"/>
        <w:shd w:fill="FFFFFF" w:val="clear"/>
        <w:ind w:firstLine="709"/>
        <w:jc w:val="both"/>
        <w:rPr>
          <w:sz w:val="24"/>
          <w:szCs w:val="24"/>
        </w:rPr>
      </w:pPr>
      <w:r>
        <w:rPr>
          <w:sz w:val="24"/>
          <w:szCs w:val="24"/>
        </w:rPr>
        <w:t>Вот что известно о простате. Орган на самом деле не является одной большой железой, а состо</w:t>
        <w:softHyphen/>
        <w:t>ит из 30—50 маленьких желез, некоторые не тол</w:t>
        <w:softHyphen/>
        <w:t>ще одной клетки. Эти мельчайшие поджелезы вы</w:t>
        <w:softHyphen/>
        <w:t>рабатывают секрет, который в эякуляторных про</w:t>
        <w:softHyphen/>
        <w:t>токах составляет 15—30% всего семени. Этот сек</w:t>
        <w:softHyphen/>
        <w:t>рет содержит, наряду с другими компонентами, кислую фосфотазу, натрий и калий, а также энзи</w:t>
        <w:softHyphen/>
        <w:t>мы, способные расщеплять протеины. Эти малень</w:t>
        <w:softHyphen/>
        <w:t>кие железки располагаются в виде пяти долей: одна посередине простаты, две по обеим сторо</w:t>
        <w:softHyphen/>
        <w:t>нам, одна впереди и одна — сзади, по направле</w:t>
        <w:softHyphen/>
        <w:t>нию прямой кишки. Пять долей соединены друг с другом посредством толстой и плотной капсулярной ткани, образуя и формируя таким образом то, что мы называем простатой.</w:t>
      </w:r>
    </w:p>
    <w:p>
      <w:pPr>
        <w:pStyle w:val="Normal"/>
        <w:shd w:fill="FFFFFF" w:val="clear"/>
        <w:ind w:firstLine="709"/>
        <w:jc w:val="both"/>
        <w:rPr/>
      </w:pPr>
      <w:r>
        <w:rPr>
          <w:sz w:val="24"/>
          <w:szCs w:val="24"/>
        </w:rPr>
        <w:t>Итак, это все, что нам известно о физиологи</w:t>
        <w:softHyphen/>
        <w:t xml:space="preserve">ческих особенностях и строении простаты. </w:t>
      </w:r>
      <w:r>
        <w:rPr>
          <w:sz w:val="24"/>
          <w:szCs w:val="18"/>
        </w:rPr>
        <w:t>Некоторые ученые-медики считают, что этих знаний о простате вполне достаточно. Другие, тем не менее убеждены, что дальнейшие исследования приведут к доказательству того, что простата и вырабатываемые ею секреты играют куда более важную роль в процессе репродукции, чем это принято считать сегодня</w:t>
      </w:r>
      <w:r>
        <w:rPr>
          <w:sz w:val="24"/>
          <w:szCs w:val="24"/>
        </w:rPr>
        <w:t>.</w:t>
      </w:r>
    </w:p>
    <w:p>
      <w:pPr>
        <w:pStyle w:val="Normal"/>
        <w:shd w:fill="FFFFFF" w:val="clear"/>
        <w:ind w:firstLine="709"/>
        <w:jc w:val="both"/>
        <w:rPr>
          <w:sz w:val="24"/>
          <w:szCs w:val="24"/>
        </w:rPr>
      </w:pPr>
      <w:r>
        <w:rPr>
          <w:sz w:val="24"/>
          <w:szCs w:val="24"/>
        </w:rPr>
        <w:t>Но урологам известно абсолютно точно, что простата создает проблемы, далеко не пропорциональные ее размерам и предположительно ограни</w:t>
        <w:softHyphen/>
        <w:t>ченным функциям. Доказательством этому служит тот факт, что каждый третий мужчина страдает в течение своей жизни от какого-либо заболевания простаты.</w:t>
      </w:r>
    </w:p>
    <w:p>
      <w:pPr>
        <w:pStyle w:val="Normal"/>
        <w:shd w:fill="FFFFFF" w:val="clear"/>
        <w:ind w:firstLine="709"/>
        <w:jc w:val="both"/>
        <w:rPr>
          <w:sz w:val="24"/>
          <w:szCs w:val="24"/>
        </w:rPr>
      </w:pPr>
      <w:r>
        <w:rPr>
          <w:sz w:val="24"/>
          <w:szCs w:val="24"/>
        </w:rPr>
        <w:t>Воспаление, или простатит, наиболее распрос</w:t>
        <w:softHyphen/>
        <w:t>траненная болезнь простаты. Существуют несколь</w:t>
        <w:softHyphen/>
        <w:t>ко форм простатита. Одна из них — простатодиния — часто связана со стрессом. Заболевания та</w:t>
        <w:softHyphen/>
        <w:t>кого рода обычно излечиваются при помощи про</w:t>
        <w:softHyphen/>
        <w:t>тивовоспалительных средств, таких как мотрин, мышечных релаксантов (хорошо действует валиум), методик обратной биологической связи и уменьшения стресса. Другие формы простатита вызываются обычными бактериями или особыми микробами, вирусами или другими микроорганиз</w:t>
        <w:softHyphen/>
        <w:t>мами, вызывающими венерические заболевания и попадающими в простату через уретру.</w:t>
      </w:r>
    </w:p>
    <w:p>
      <w:pPr>
        <w:pStyle w:val="Normal"/>
        <w:shd w:fill="FFFFFF" w:val="clear"/>
        <w:ind w:firstLine="709"/>
        <w:jc w:val="both"/>
        <w:rPr>
          <w:sz w:val="24"/>
          <w:szCs w:val="24"/>
        </w:rPr>
      </w:pPr>
      <w:r>
        <w:rPr>
          <w:sz w:val="24"/>
          <w:szCs w:val="24"/>
        </w:rPr>
        <w:t>Не так давно большинство врачей пытались лечить простатит при помощи систематического массажа простаты. Доктор вводил один из пальцев руки, одетой в перчатку, в прямую кишку пациен</w:t>
        <w:softHyphen/>
        <w:t>та и осторожно массировал простату, тем самым, выдавливая из нее скопившуюся жидкость. В на</w:t>
        <w:softHyphen/>
        <w:t>стоящее время достижения в области антибиотикотерапии и развитии противовоспалительных средств, сделали массаж простаты не таким уж первостепенным методом, хотя его результативность сомнению не подвергается. Тем не менее, борьба с болезнью все еще оста</w:t>
        <w:softHyphen/>
        <w:t>ется нелегким делом. Поскольку простата не омы</w:t>
        <w:softHyphen/>
        <w:t>вается кровью в таком количестве, как другие ор</w:t>
        <w:softHyphen/>
        <w:t>ганы, антибиотикам, чтобы справиться с инфек</w:t>
        <w:softHyphen/>
        <w:t>цией, очень трудно проникнуть в нее. И даже если лекарствам удалось погасить воспаление, повтор</w:t>
        <w:softHyphen/>
        <w:t>ные вспышки инфекции не исключены.</w:t>
      </w:r>
    </w:p>
    <w:p>
      <w:pPr>
        <w:pStyle w:val="Normal"/>
        <w:shd w:fill="FFFFFF" w:val="clear"/>
        <w:ind w:firstLine="709"/>
        <w:jc w:val="both"/>
        <w:rPr>
          <w:sz w:val="24"/>
          <w:szCs w:val="24"/>
        </w:rPr>
      </w:pPr>
      <w:r>
        <w:rPr>
          <w:sz w:val="24"/>
          <w:szCs w:val="24"/>
        </w:rPr>
        <w:t>Некоторые ученые-медики считают, что между простатитом и последующим развитием рака про</w:t>
        <w:softHyphen/>
        <w:t xml:space="preserve">статы может существовать связь, </w:t>
      </w:r>
      <w:r>
        <w:rPr>
          <w:i/>
          <w:iCs/>
          <w:sz w:val="24"/>
          <w:szCs w:val="24"/>
        </w:rPr>
        <w:t xml:space="preserve">но большинство специалистов в этом не убеждены. </w:t>
      </w:r>
      <w:r>
        <w:rPr>
          <w:sz w:val="24"/>
          <w:szCs w:val="24"/>
        </w:rPr>
        <w:t>Напротив, не</w:t>
        <w:softHyphen/>
        <w:t>которые врачи даже утверждают, что мужчина, пе</w:t>
        <w:softHyphen/>
        <w:t>реболевший какой-либо формой простатита, впос</w:t>
        <w:softHyphen/>
        <w:t xml:space="preserve">ледствии имеет больше шансов избегнуть более </w:t>
      </w:r>
      <w:r>
        <w:rPr>
          <w:sz w:val="24"/>
          <w:szCs w:val="26"/>
        </w:rPr>
        <w:t>серьезных заболеваний, в том числе и рака. Они полагают, что инфекционное заболевание застав</w:t>
        <w:softHyphen/>
        <w:t>ляет мужчину регулярно посещать уролога и, сле</w:t>
        <w:softHyphen/>
        <w:t>довательно, он находится под постоянным врачеб</w:t>
        <w:softHyphen/>
        <w:t>ным контролем, что дает возможность обнаружить злокачественную опухоль на более ранней стадии, когда ее еще можно излечить.</w:t>
      </w:r>
    </w:p>
    <w:p>
      <w:pPr>
        <w:pStyle w:val="Normal"/>
        <w:shd w:fill="FFFFFF" w:val="clear"/>
        <w:ind w:firstLine="709"/>
        <w:jc w:val="both"/>
        <w:rPr>
          <w:sz w:val="24"/>
          <w:szCs w:val="24"/>
        </w:rPr>
      </w:pPr>
      <w:r>
        <w:rPr>
          <w:sz w:val="24"/>
          <w:szCs w:val="26"/>
        </w:rPr>
        <w:t>Хотя воспаление простаты представляет посто</w:t>
        <w:softHyphen/>
        <w:t>янную угрозу для всех мужчин, сама болезнь в кон</w:t>
        <w:softHyphen/>
        <w:t>це концов поражает небольшое количество пред</w:t>
        <w:softHyphen/>
        <w:t>ставителей сильного пола. А в отношении боль</w:t>
        <w:softHyphen/>
        <w:t>шей их части современные методы лечения и здо</w:t>
        <w:softHyphen/>
        <w:t>ровый образ жизни поставили заслон перед други</w:t>
        <w:softHyphen/>
        <w:t>ми бактериями, угрожающими этому органу.</w:t>
      </w:r>
    </w:p>
    <w:p>
      <w:pPr>
        <w:pStyle w:val="Normal"/>
        <w:shd w:fill="FFFFFF" w:val="clear"/>
        <w:ind w:firstLine="709"/>
        <w:jc w:val="both"/>
        <w:rPr>
          <w:sz w:val="24"/>
          <w:szCs w:val="24"/>
        </w:rPr>
      </w:pPr>
      <w:r>
        <w:rPr>
          <w:sz w:val="24"/>
          <w:szCs w:val="26"/>
        </w:rPr>
        <w:t>К несчастью, даже если мужчины не ведут половую жизни и живут в стерильной среде, они все равно могут стать мишенями для других болезней про</w:t>
        <w:softHyphen/>
        <w:t>статы, потому что биологический процесс, обус</w:t>
        <w:softHyphen/>
        <w:t>ловивший их принадлежность к мужскому полу, предопределил также и их медицинские проблемы. В период полового созревания тестостерон — гормон, вырабатываемый яичками, — начинает ра</w:t>
        <w:softHyphen/>
        <w:t>боту по формированию отличительных половых признаков: увеличению половых органов, росту волосяного покрова на лице и других частях тела, превращающих мальчика в мужа. При половом созревании тестостерон также отвечает за рост простаты, которая в детском и подростковом воз</w:t>
        <w:softHyphen/>
        <w:t>расте была крошечной, а не просто маленькой, до ее полной величины. Потом, в зрелые годы, тес</w:t>
        <w:softHyphen/>
        <w:t>тостерон, очевидно, участвует в поддержании над</w:t>
        <w:softHyphen/>
        <w:t>лежащего функционирования простаты и проду</w:t>
        <w:softHyphen/>
        <w:t>цировании секретов, образующих семя. Но как только мужчина достигнет 50 лет, тестостерон и другие гормоны, в которых происходят сложные изменения, начинают доставлять неприятности организму, снова стимулируя рост простаты до состояния, известного как доброкачественная ги</w:t>
        <w:softHyphen/>
        <w:t>пертрофия простаты (ДГП). Если собрать 50-лет</w:t>
        <w:softHyphen/>
        <w:t>них мужчин, то 25% из них будут иметь ДГП. Если же снова собрать этих мужчин, но уже в 60-летнем возрасте, то окажется, что теперь у половины из них имеется ДГП. А к 70 годам почти 3/4 мужчин станут обмениваться анекдотами по поводу своей болезни и усилий справиться с ней.</w:t>
      </w:r>
    </w:p>
    <w:p>
      <w:pPr>
        <w:pStyle w:val="Normal"/>
        <w:shd w:fill="FFFFFF" w:val="clear"/>
        <w:ind w:firstLine="709"/>
        <w:jc w:val="both"/>
        <w:rPr>
          <w:sz w:val="24"/>
          <w:szCs w:val="24"/>
        </w:rPr>
      </w:pPr>
      <w:r>
        <w:rPr>
          <w:sz w:val="24"/>
          <w:szCs w:val="26"/>
        </w:rPr>
        <w:t>ДГП вызывается ростом тканей простаты на 5%. По мере того как рост тканей увеличивается, простата начинает давить на мочеиспускательный канал. Если такое положение своевременно не ус</w:t>
        <w:softHyphen/>
        <w:t>транить лечением, то давление на проток, выводя</w:t>
        <w:softHyphen/>
        <w:t>щий мочу из мочевого пузыря, увеличится до та</w:t>
        <w:softHyphen/>
        <w:t>кой степени, что моча будет не в состоянии выхо</w:t>
        <w:softHyphen/>
        <w:t>дить из мочевого пузыря. Но, поскольку организм продолжает выделять жидкость с отходами своей жизнедеятельности, мочевой пузырь становится объектом огромного давления. В итоге мочевой пу</w:t>
        <w:softHyphen/>
        <w:t>зырь может вытеснить мочу обратно в почки, на время, блокируя их работу. По другому сценарию мышца мочевого пузыря будет продолжать свою работу по вытеснению мочи наружу. Со временем стенки мочевого пузыря станут утолщаться, как это и происходит с любой мышцей в результате постоянных упражнений. Утолщение стенки при</w:t>
        <w:softHyphen/>
        <w:t>ведет к уменьшению вместительности мочевого пузыря, для мочи останется меньше места, что приведет к более частым мочеиспусканиям, но в гораздо меньших количествах. В конце концов, постоянное напряжение ослабит мускулы мочево</w:t>
        <w:softHyphen/>
        <w:t>го пузыря и превратит орган в дряблый мешочек, вообще неспособный на выталкивание мочи. Воз</w:t>
        <w:softHyphen/>
        <w:t>можен также вариант, когда в мочевом пузыре вдоль одной из его стенок сможет сформироваться растяжение — дивертикул, в котором будет заста</w:t>
        <w:softHyphen/>
        <w:t>иваться моча. Всякий раз, когда мочевой пузырь перестает эффективно функционировать, застаиающаяся в нем моча будет приводить к инфекци</w:t>
        <w:softHyphen/>
        <w:t>ям или образованию камней — такую плату при</w:t>
        <w:softHyphen/>
        <w:t>ходится платить за ДГП.</w:t>
      </w:r>
    </w:p>
    <w:p>
      <w:pPr>
        <w:pStyle w:val="Normal"/>
        <w:shd w:fill="FFFFFF" w:val="clear"/>
        <w:ind w:firstLine="709"/>
        <w:jc w:val="both"/>
        <w:rPr>
          <w:sz w:val="24"/>
          <w:szCs w:val="24"/>
        </w:rPr>
      </w:pPr>
      <w:r>
        <w:rPr>
          <w:sz w:val="24"/>
          <w:szCs w:val="26"/>
        </w:rPr>
        <w:t>Развитие ДГП происходит чрезвычайно мед</w:t>
        <w:softHyphen/>
        <w:t>ленно, и в результате многие мужчины даже не подозревают, что у них есть это заболевание. Но, в конце концов, еще задолго до того, как в мочевом пузыре произойдут необратимые изменения, вы почувствуете, что что-то не в порядке. Обратите внимание на следующие признаки:</w:t>
      </w:r>
    </w:p>
    <w:p>
      <w:pPr>
        <w:pStyle w:val="Normal"/>
        <w:widowControl w:val="false"/>
        <w:numPr>
          <w:ilvl w:val="0"/>
          <w:numId w:val="8"/>
        </w:numPr>
        <w:shd w:fill="FFFFFF" w:val="clear"/>
        <w:autoSpaceDE w:val="false"/>
        <w:jc w:val="both"/>
        <w:rPr>
          <w:sz w:val="24"/>
          <w:szCs w:val="24"/>
        </w:rPr>
      </w:pPr>
      <w:r>
        <w:rPr>
          <w:sz w:val="24"/>
          <w:szCs w:val="26"/>
        </w:rPr>
        <w:t>Постоянное желание помочиться среди ночи (никтурия) или желание сделать это, когда в этом нет никакой очевидной необходимости, например, вы встаете и идете в туалет, хотя вечером перед сном вы вообще ничего не пили: ни воду, ни сок, ни содержащие кофеин напитки. Зачастую люди, просыпаясь среди ночи от тре</w:t>
        <w:softHyphen/>
        <w:t>вожных снов или от какого-то шума, идут в туа</w:t>
        <w:softHyphen/>
        <w:t>лет, чтобы воспользоваться возможностью и зря не терять времени. При отсутствии других при</w:t>
        <w:softHyphen/>
        <w:t>знаков такой вид ночного мочеиспускания не яв</w:t>
        <w:softHyphen/>
        <w:t>ляется признаком ДГП.</w:t>
      </w:r>
    </w:p>
    <w:p>
      <w:pPr>
        <w:pStyle w:val="Normal"/>
        <w:widowControl w:val="false"/>
        <w:numPr>
          <w:ilvl w:val="0"/>
          <w:numId w:val="8"/>
        </w:numPr>
        <w:shd w:fill="FFFFFF" w:val="clear"/>
        <w:autoSpaceDE w:val="false"/>
        <w:jc w:val="both"/>
        <w:rPr>
          <w:sz w:val="24"/>
          <w:szCs w:val="24"/>
        </w:rPr>
      </w:pPr>
      <w:r>
        <w:rPr>
          <w:sz w:val="24"/>
          <w:szCs w:val="26"/>
        </w:rPr>
        <w:t>Нехарактерная задержка («нерешительность») начала мочеиспускания. Здоровому мужчине требуется секунда, две или даже три, чтобы приступить к делу. А в общественном туалете, когда кругом полно незнакомых людей, психологический фактор также оказывает свое влияние, и начало мочеиспускания может задержаться даже на еще большее время. Но задержка на несколько секунд, минуту или две является признаком того, что ДГП начала оказывать блокирующее действие на уретру.</w:t>
      </w:r>
    </w:p>
    <w:p>
      <w:pPr>
        <w:pStyle w:val="Normal"/>
        <w:widowControl w:val="false"/>
        <w:numPr>
          <w:ilvl w:val="0"/>
          <w:numId w:val="8"/>
        </w:numPr>
        <w:shd w:fill="FFFFFF" w:val="clear"/>
        <w:autoSpaceDE w:val="false"/>
        <w:jc w:val="both"/>
        <w:rPr>
          <w:sz w:val="24"/>
          <w:szCs w:val="24"/>
        </w:rPr>
      </w:pPr>
      <w:r>
        <w:rPr>
          <w:sz w:val="24"/>
          <w:szCs w:val="26"/>
        </w:rPr>
        <w:t>Частые позывы к мочеиспусканию в течение дня. В среднем мужчина мочится 5—7 раз в день. Если вы употребили жидкости больше, чем обычно, особенно кофе, чая, содержащих кофеин напитков, вам придется постоянно бегать в туалет. Иногда вы превышаете свою туалетную «норму» только потому, что вам просто очень скучно чем-то заниматься. Но посещение туалета много раз в течение дня и повторные визиты туда менее чем через 2 или 3 часа могут указывать на наличие</w:t>
      </w:r>
      <w:r>
        <w:rPr>
          <w:sz w:val="24"/>
          <w:szCs w:val="24"/>
        </w:rPr>
        <w:t xml:space="preserve"> </w:t>
      </w:r>
      <w:r>
        <w:rPr>
          <w:sz w:val="24"/>
          <w:szCs w:val="36"/>
        </w:rPr>
        <w:t>ДГП.</w:t>
      </w:r>
    </w:p>
    <w:p>
      <w:pPr>
        <w:pStyle w:val="Normal"/>
        <w:widowControl w:val="false"/>
        <w:numPr>
          <w:ilvl w:val="0"/>
          <w:numId w:val="8"/>
        </w:numPr>
        <w:shd w:fill="FFFFFF" w:val="clear"/>
        <w:autoSpaceDE w:val="false"/>
        <w:jc w:val="both"/>
        <w:rPr>
          <w:sz w:val="24"/>
          <w:szCs w:val="24"/>
        </w:rPr>
      </w:pPr>
      <w:r>
        <w:rPr>
          <w:sz w:val="24"/>
          <w:szCs w:val="26"/>
        </w:rPr>
        <w:t>Уменьшение напора мочеиспускания до выделения мочи по каплям. С возрастом можно забыть о сильном мочеиспускании, которое было у вас в молодости. Но серьезное уменьшение силы мочеиспускания может также означать, что у вас уже имеется доброкачественная гипертрофия простаты.</w:t>
      </w:r>
    </w:p>
    <w:p>
      <w:pPr>
        <w:pStyle w:val="Normal"/>
        <w:widowControl w:val="false"/>
        <w:numPr>
          <w:ilvl w:val="0"/>
          <w:numId w:val="8"/>
        </w:numPr>
        <w:shd w:fill="FFFFFF" w:val="clear"/>
        <w:autoSpaceDE w:val="false"/>
        <w:jc w:val="both"/>
        <w:rPr>
          <w:sz w:val="24"/>
          <w:szCs w:val="24"/>
        </w:rPr>
      </w:pPr>
      <w:r>
        <w:rPr>
          <w:sz w:val="24"/>
          <w:szCs w:val="26"/>
        </w:rPr>
        <w:t>Наличие крови в моче (гематурия). Область, где простата обычно прилегает к мочевому пузырю, и вокруг мочеиспускательного канала богата кровяными сосудами. Организм реагирует на увеличение тканей простаты построением дополнительных вен и артерий. Кроме того, со временем ДГП может привести к разрыву некоторых вен, особенно когда больной, пытаясь освободиться от мочи, начинает сильнее и сильнее напрягать свой мочевой пузырь. В этом случае в моче появляется кровь.</w:t>
      </w:r>
    </w:p>
    <w:p>
      <w:pPr>
        <w:pStyle w:val="Normal"/>
        <w:widowControl w:val="false"/>
        <w:numPr>
          <w:ilvl w:val="0"/>
          <w:numId w:val="8"/>
        </w:numPr>
        <w:shd w:fill="FFFFFF" w:val="clear"/>
        <w:autoSpaceDE w:val="false"/>
        <w:jc w:val="both"/>
        <w:rPr>
          <w:sz w:val="24"/>
          <w:szCs w:val="24"/>
        </w:rPr>
      </w:pPr>
      <w:r>
        <w:rPr>
          <w:sz w:val="24"/>
          <w:szCs w:val="26"/>
        </w:rPr>
        <w:t>Постоянное обмачивание до или после мочеиспускания, боли в нижней части живота или очень сильное желание помочиться также являются потенциальными симптомами увеличения простаты.</w:t>
      </w:r>
    </w:p>
    <w:p>
      <w:pPr>
        <w:pStyle w:val="Normal"/>
        <w:shd w:fill="FFFFFF" w:val="clear"/>
        <w:ind w:firstLine="709"/>
        <w:jc w:val="both"/>
        <w:rPr>
          <w:sz w:val="24"/>
          <w:szCs w:val="24"/>
        </w:rPr>
      </w:pPr>
      <w:r>
        <w:rPr>
          <w:sz w:val="24"/>
          <w:szCs w:val="26"/>
        </w:rPr>
        <w:t>Некоторые из этих признаков, характерных для ДГП, могут оказаться выдуманными. Более того, есть и другие болезни, напоминающие ДГП. На</w:t>
        <w:softHyphen/>
        <w:t>пример, сужение сосудов или мочеиспускательно</w:t>
        <w:softHyphen/>
        <w:t>го канала могут стать причиной ослабления моче</w:t>
        <w:softHyphen/>
        <w:t>испускания или появления желания мочиться по ночам. Многократное посещение туалета в тече</w:t>
        <w:softHyphen/>
        <w:t>ние дня может служить признаком инфекции мо</w:t>
        <w:softHyphen/>
        <w:t>чевого протока, а кровь в моче — наличия камней или рака.</w:t>
      </w:r>
    </w:p>
    <w:p>
      <w:pPr>
        <w:pStyle w:val="Normal"/>
        <w:shd w:fill="FFFFFF" w:val="clear"/>
        <w:ind w:firstLine="709"/>
        <w:jc w:val="both"/>
        <w:rPr>
          <w:sz w:val="24"/>
          <w:szCs w:val="24"/>
        </w:rPr>
      </w:pPr>
      <w:r>
        <w:rPr>
          <w:sz w:val="24"/>
          <w:szCs w:val="26"/>
        </w:rPr>
        <w:t>Чтобы определить, имеется ли у пациента ДГП, врач должен сделать анализы. Для определения силы давления мочевой струи пациента просят помочиться в приспособление, которым измеря</w:t>
        <w:softHyphen/>
        <w:t>ется скорость выделения мочи. Другой анализ — ультразвук, применяемый для измерения коли</w:t>
        <w:softHyphen/>
        <w:t>чества мочи, оставшейся после мочеиспускания в мочевом пузыре. Во время такого анализа опреде</w:t>
        <w:softHyphen/>
        <w:t>ляется степень блокировки. Обычное прощупыва</w:t>
        <w:softHyphen/>
        <w:t>ние прямой кишки пальцами и анализы крови, включая и анализ по специфическому антигену предстательной железы, также помогут подтвердить наличие ДГП. Наконец, уролог может при</w:t>
        <w:softHyphen/>
        <w:t>бегнуть к цистоскопии. При этой процедуре очень тонкая полая трубка после местной анестезии вво</w:t>
        <w:softHyphen/>
        <w:t>дится в пенис, а потом через нее проводится визу</w:t>
        <w:softHyphen/>
        <w:t>альный осмотр внутренних частей мочеиспускального канала и мочевого пузыря в поисках призна</w:t>
        <w:softHyphen/>
        <w:t>ков блокировки или других недугов, вызванных сужением.</w:t>
      </w:r>
    </w:p>
    <w:p>
      <w:pPr>
        <w:pStyle w:val="Normal"/>
        <w:shd w:fill="FFFFFF" w:val="clear"/>
        <w:ind w:firstLine="709"/>
        <w:jc w:val="both"/>
        <w:rPr>
          <w:sz w:val="24"/>
          <w:szCs w:val="24"/>
        </w:rPr>
      </w:pPr>
      <w:r>
        <w:rPr>
          <w:sz w:val="24"/>
          <w:szCs w:val="26"/>
        </w:rPr>
        <w:t xml:space="preserve">Поскольку мы живем в </w:t>
      </w:r>
      <w:r>
        <w:rPr>
          <w:sz w:val="24"/>
          <w:szCs w:val="26"/>
          <w:lang w:val="en-US"/>
        </w:rPr>
        <w:t>XX</w:t>
      </w:r>
      <w:r>
        <w:rPr>
          <w:sz w:val="24"/>
          <w:szCs w:val="26"/>
        </w:rPr>
        <w:t xml:space="preserve"> веке, мужчины с ДГП при разрешении своих проблем избавлены от знакомства с «нильскими тростинками», какими бы тонкими они ни были.</w:t>
      </w:r>
    </w:p>
    <w:p>
      <w:pPr>
        <w:pStyle w:val="Normal"/>
        <w:shd w:fill="FFFFFF" w:val="clear"/>
        <w:ind w:firstLine="709"/>
        <w:jc w:val="both"/>
        <w:rPr>
          <w:sz w:val="24"/>
          <w:szCs w:val="24"/>
        </w:rPr>
      </w:pPr>
      <w:r>
        <w:rPr>
          <w:sz w:val="24"/>
          <w:szCs w:val="24"/>
        </w:rPr>
        <w:t>В некоторых случаях страдающий ДГП может сам предпринять очень простые меры для ослабления бо</w:t>
        <w:softHyphen/>
        <w:t>лезни и уменьшения числа ночных походов в туалет. Во-первых, сократить количество потребляемой воды после ужина и совершенно отказаться от употребления алкогольных напитков или напитков, содержащих ко</w:t>
        <w:softHyphen/>
        <w:t>феин. Во-вторых, в течение дня чаще посещать туалет, чтобы облегчить давление на мышцы мочевого пузы</w:t>
        <w:softHyphen/>
        <w:t>ря, когда им приходится удерживать слишком большое количество мочи в течение долгого времени. В-треть</w:t>
        <w:softHyphen/>
        <w:t>их, попросить своего доктора поменять дозировку ле</w:t>
        <w:softHyphen/>
        <w:t>карств, оказывающих отрицательное воздействие на мочевой тракт, включая препараты, понижающие кро</w:t>
        <w:softHyphen/>
        <w:t>вяное давление, и антидепрессанты.</w:t>
      </w:r>
    </w:p>
    <w:p>
      <w:pPr>
        <w:pStyle w:val="Normal"/>
        <w:shd w:fill="FFFFFF" w:val="clear"/>
        <w:ind w:firstLine="709"/>
        <w:jc w:val="both"/>
        <w:rPr>
          <w:sz w:val="24"/>
          <w:szCs w:val="24"/>
        </w:rPr>
      </w:pPr>
      <w:r>
        <w:rPr>
          <w:sz w:val="24"/>
          <w:szCs w:val="24"/>
        </w:rPr>
        <w:t>Помимо самостоятельного лечения, страдающий от ДГП может также прибегнуть к широкому выбору хи</w:t>
        <w:softHyphen/>
        <w:t>рургических и нехирургических методов лечения.</w:t>
      </w:r>
    </w:p>
    <w:p>
      <w:pPr>
        <w:pStyle w:val="Normal"/>
        <w:shd w:fill="FFFFFF" w:val="clear"/>
        <w:ind w:firstLine="709"/>
        <w:jc w:val="both"/>
        <w:rPr/>
      </w:pPr>
      <w:r>
        <w:rPr>
          <w:sz w:val="24"/>
          <w:szCs w:val="24"/>
        </w:rPr>
        <w:t>В некоторых обстоятельствах врач может пореко</w:t>
        <w:softHyphen/>
        <w:t>мендовать своему пациенту хирургическую операцию, при которой происходит вскрытие брюшной полости, чтобы хирург получил возможность полностью удалить простату. Тем не менее почти 9% мужчин с ДГП под</w:t>
        <w:softHyphen/>
        <w:t>вергаются трансуретральной резекции предстательной железы (ТУРП). В процессе операции, которая обычно занимает около часа, доктор вводит в пенис трубку. Через нее пропускают иглу, которая нагревается элек</w:t>
        <w:softHyphen/>
        <w:t>тротоком и используется для выжигания чересчур раз</w:t>
        <w:softHyphen/>
        <w:t>росшихся тканей. ТУРП является очень простой опе</w:t>
        <w:softHyphen/>
        <w:t>рацией: она не требует рассечения наружных тканей и может осуществляться при спинномозговой или эпидуральной анестезии (</w:t>
      </w:r>
      <w:r>
        <w:rPr>
          <w:sz w:val="24"/>
          <w:szCs w:val="18"/>
        </w:rPr>
        <w:t>Такой же вид анестезии применяется при родах</w:t>
      </w:r>
      <w:r>
        <w:rPr>
          <w:sz w:val="24"/>
          <w:szCs w:val="24"/>
        </w:rPr>
        <w:t>). После нее пациент быстро возвращается домой. Более того, уровень смер</w:t>
        <w:softHyphen/>
        <w:t>тности и осложнений при трансуретральной ре</w:t>
        <w:softHyphen/>
        <w:t>зекции менее 1%, но некоторые хирурги даже утверждают, что процент смертности практически равен 0.</w:t>
      </w:r>
    </w:p>
    <w:p>
      <w:pPr>
        <w:pStyle w:val="Normal"/>
        <w:shd w:fill="FFFFFF" w:val="clear"/>
        <w:ind w:firstLine="709"/>
        <w:jc w:val="both"/>
        <w:rPr>
          <w:sz w:val="24"/>
          <w:szCs w:val="24"/>
        </w:rPr>
      </w:pPr>
      <w:r>
        <w:rPr>
          <w:sz w:val="24"/>
          <w:szCs w:val="24"/>
        </w:rPr>
        <w:t>Хотя хирургическое лечение ДГП относительно просто, существует тенденция к более широкому применению медикаментозных методов лечения и других менее радикальных хирургических операций, особенно для пожилых пациентов, страдающих, по</w:t>
        <w:softHyphen/>
        <w:t>мимо прочего, также другими серьезными заболева</w:t>
        <w:softHyphen/>
        <w:t>ниями, включая болезни сердца, органов дыхания, почек и другие, при которых существует 5 — 15%-ный риск умереть на операционном столе. Некоторые новейшие медицинские препараты используются в настоящее время для релаксации мускулов проста</w:t>
        <w:softHyphen/>
        <w:t>ты и, следовательно, для облегчения давления на мочеиспускательный канал. Например, проскар (финастерид) способствует прекращению выработ</w:t>
        <w:softHyphen/>
        <w:t>ки дигидротестостерона, производного тестостеро</w:t>
        <w:softHyphen/>
        <w:t>на, который положительно действует на рост тканей простаты. Действующие препараты по регулирова</w:t>
        <w:softHyphen/>
        <w:t>нию кровяного давления, такие как минипресс, так</w:t>
        <w:softHyphen/>
        <w:t>же используются для релаксации мускулов простаты и шейки мочевого пузыря. Другие эксперименталь</w:t>
        <w:softHyphen/>
        <w:t>ные методы лечения увеличенной простаты, вклю</w:t>
        <w:softHyphen/>
        <w:t>чая растяжение зондом и лазерную хирургию, пока находятся в стадии изучения.</w:t>
      </w:r>
    </w:p>
    <w:p>
      <w:pPr>
        <w:pStyle w:val="Normal"/>
        <w:shd w:fill="FFFFFF" w:val="clear"/>
        <w:ind w:firstLine="709"/>
        <w:jc w:val="both"/>
        <w:rPr>
          <w:sz w:val="24"/>
          <w:szCs w:val="24"/>
        </w:rPr>
      </w:pPr>
      <w:r>
        <w:rPr>
          <w:sz w:val="24"/>
          <w:szCs w:val="24"/>
        </w:rPr>
        <w:t>Вредное воздействие тестостерона на простату, к несчастью, не ограничивается образованием добро</w:t>
        <w:softHyphen/>
        <w:t>качественной гипертрофии простаты. Существует подозрение, что он является причиной возникнове</w:t>
        <w:softHyphen/>
        <w:t>ния рака простаты, и этот гормон способствует распространению и росту злокачественных клеток не только в простате, но и в остальных органах тела, где раковые клетки находят для себя прибежище. К счастью, медицинская наука нашла пути нейтрализации способности гор</w:t>
        <w:softHyphen/>
        <w:t>монов способствовать росту раковых клеток.</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Немного слов от себя. В этой главе вы прочли много названий всяких методик лечения и разных лекарств. Еще раз обращаю ваше внимание на то, что это все не мои слова, а заимствованные из книги. Ни методики, ни лекарства я на себе не пробовал. Как вы поняли, в этой главе рассказывалось о самом простатите не так много, как о том, к чему он приводит в итоге. Поэтому еще раз напоминаю, что с лечением затягивать нельзя.</w:t>
      </w:r>
    </w:p>
    <w:p>
      <w:pPr>
        <w:pStyle w:val="Normal"/>
        <w:shd w:fill="FFFFFF" w:val="clear"/>
        <w:ind w:firstLine="709"/>
        <w:jc w:val="both"/>
        <w:rPr>
          <w:sz w:val="24"/>
          <w:szCs w:val="24"/>
        </w:rPr>
      </w:pPr>
      <w:r>
        <w:rPr>
          <w:sz w:val="24"/>
          <w:szCs w:val="24"/>
        </w:rPr>
        <w:t>И еще пара слов об операции. Эта книга была написана в 1998 году. Предполагаю, что материал, которым располагал автор на тот момент, был еще старее. Так вот хочу вас обрадовать, что с тех пор медицина уже сделала шаг дальше. В 2003 году моему отцу сделали операцию на предстательной железе (наверное, проблемы с простатой у нас семейное). С ним произошел тот самый случай, когда моча просто готова была разорвать его мочевой пузырь. Так вот раньше ему бы просто вырезали предстательную железу, но этого не сделали!!! Врачи научились удалять опухоль, не удаляя железу!!! Эту операцию сделали ему в Белгороде. Я не знаю имена врачей и больницу, в которой это было сделано. Но если это для кого-то будет актуально, пишите, узнаю и отвечу. Со времени операции прошло уже два с половиной года – пока всё нормально. Так что положение вещей обнадеживает!</w:t>
      </w:r>
    </w:p>
    <w:p>
      <w:pPr>
        <w:pStyle w:val="Heading2"/>
        <w:ind w:hanging="0"/>
        <w:rPr>
          <w:sz w:val="24"/>
          <w:szCs w:val="24"/>
        </w:rPr>
      </w:pPr>
      <w:r>
        <w:rPr>
          <w:sz w:val="24"/>
          <w:szCs w:val="24"/>
        </w:rPr>
      </w:r>
    </w:p>
    <w:p>
      <w:pPr>
        <w:pStyle w:val="Heading2"/>
        <w:ind w:firstLine="720"/>
        <w:rPr>
          <w:bCs/>
        </w:rPr>
      </w:pPr>
      <w:r>
        <w:rPr>
          <w:bCs/>
        </w:rPr>
        <w:t>Что такое простатит, хронический простатит и аденома</w:t>
      </w:r>
    </w:p>
    <w:p>
      <w:pPr>
        <w:pStyle w:val="Heading2"/>
        <w:ind w:firstLine="720"/>
        <w:rPr>
          <w:bCs/>
        </w:rPr>
      </w:pPr>
      <w:r>
        <w:rPr>
          <w:bCs/>
        </w:rPr>
      </w:r>
    </w:p>
    <w:p>
      <w:pPr>
        <w:pStyle w:val="Normal"/>
        <w:jc w:val="both"/>
        <w:rPr>
          <w:sz w:val="24"/>
          <w:szCs w:val="24"/>
        </w:rPr>
      </w:pPr>
      <w:r>
        <w:rPr>
          <w:sz w:val="24"/>
          <w:szCs w:val="24"/>
        </w:rPr>
        <w:tab/>
        <w:t>Итак, после такой познавательной статьи нам осталось только провести четкую грань между этими тремя понятиями. Это особенно полезно сделать, чтобы вы сами смогли для себя понять, чем вы больны и что нужно лечить.</w:t>
      </w:r>
    </w:p>
    <w:p>
      <w:pPr>
        <w:pStyle w:val="Normal"/>
        <w:jc w:val="both"/>
        <w:rPr>
          <w:sz w:val="24"/>
          <w:szCs w:val="24"/>
        </w:rPr>
      </w:pPr>
      <w:r>
        <w:rPr>
          <w:sz w:val="24"/>
          <w:szCs w:val="24"/>
        </w:rPr>
        <w:tab/>
        <w:t>Простатит – это воспалительный процесс в предстательной железе. Здесь имеется в виду острый воспалительный процесс, к несчастью, длящийся очень непродолжительно и очень быстро перетекающий в хронический.</w:t>
      </w:r>
    </w:p>
    <w:p>
      <w:pPr>
        <w:pStyle w:val="Normal"/>
        <w:jc w:val="both"/>
        <w:rPr/>
      </w:pPr>
      <w:r>
        <w:rPr>
          <w:sz w:val="24"/>
          <w:szCs w:val="24"/>
        </w:rPr>
        <w:tab/>
        <w:t>Хронический простатит – воспалительный процесс в предстательной железе, принявший запущенную форму. Почему запущенную – от одного уролога, которому у меня нет оснований не верить, я узнал, что после определенного времени воспалившиеся ткани в предстательной железе видоизменяются безвозвратно. Они перестают функционировать правильно, так как это делают здоровые ткани. Если долго не обращать внимание на запущенный процесс, то это может повлечь за собой весьма серьезные последствия для мужчины как для мужчины. Нельзя допускать, чтобы такому изменению подверглась значительная часть тканей предстательной железы.</w:t>
      </w:r>
    </w:p>
    <w:p>
      <w:pPr>
        <w:pStyle w:val="Normal"/>
        <w:jc w:val="both"/>
        <w:rPr>
          <w:sz w:val="24"/>
          <w:szCs w:val="24"/>
        </w:rPr>
      </w:pPr>
      <w:r>
        <w:rPr>
          <w:sz w:val="24"/>
          <w:szCs w:val="24"/>
        </w:rPr>
        <w:tab/>
        <w:t>Только не надо думать, что хронический простатит – это синоним импотенции. Нет. Он обременяет нас только в стадии обострений. Поэтому наша задача, как только он заявит о себе сразу подавить это обострение. Я, в основном, в делении своим опытом делаю упор на хронический простатит, поскольку очень мало кому удается вовремя справиться с острым простатитом и он у большинства все-таки переходит в хронический.</w:t>
      </w:r>
    </w:p>
    <w:p>
      <w:pPr>
        <w:pStyle w:val="Normal"/>
        <w:jc w:val="both"/>
        <w:rPr/>
      </w:pPr>
      <w:r>
        <w:rPr>
          <w:sz w:val="24"/>
          <w:szCs w:val="24"/>
        </w:rPr>
        <w:tab/>
        <w:t xml:space="preserve">Аденома предстательной железы – это, как говорилось выше, </w:t>
      </w:r>
      <w:r>
        <w:rPr>
          <w:sz w:val="24"/>
          <w:szCs w:val="26"/>
        </w:rPr>
        <w:t>доброкачественная ги</w:t>
        <w:softHyphen/>
        <w:t>пертрофия простаты (ДГП), другими словами доброкачественная опухоль. Именно доброкачественная, потому что это не рак, хотя хрен редьки не слаще. Но все же и от этого недуга уже есть панацея (я об этом писал выше). Однако, я не беру на себя здесь что-то писать об аденоме, пусть своим опытом делятся с нами те, кто через это уже прошел, и мы будем пытаться не повторять ошибок.</w:t>
      </w:r>
    </w:p>
    <w:p>
      <w:pPr>
        <w:pStyle w:val="Normal"/>
        <w:jc w:val="both"/>
        <w:rPr>
          <w:sz w:val="24"/>
          <w:szCs w:val="24"/>
        </w:rPr>
      </w:pPr>
      <w:r>
        <w:rPr>
          <w:sz w:val="24"/>
          <w:szCs w:val="26"/>
        </w:rPr>
        <w:tab/>
        <w:t>И вот я уже довольно подробно, считаю, изложил теоретическую часть предмета, и пришла пора переходить к практике.</w:t>
      </w:r>
    </w:p>
    <w:p>
      <w:pPr>
        <w:pStyle w:val="Normal"/>
        <w:rPr>
          <w:sz w:val="24"/>
          <w:szCs w:val="24"/>
        </w:rPr>
      </w:pPr>
      <w:r>
        <w:rPr>
          <w:sz w:val="24"/>
          <w:szCs w:val="24"/>
        </w:rPr>
      </w:r>
    </w:p>
    <w:p>
      <w:pPr>
        <w:pStyle w:val="Heading2"/>
        <w:ind w:firstLine="720"/>
        <w:rPr>
          <w:bCs/>
        </w:rPr>
      </w:pPr>
      <w:r>
        <w:rPr>
          <w:bCs/>
        </w:rPr>
        <w:t>Чем опасен простатит и хронический простатит</w:t>
      </w:r>
    </w:p>
    <w:p>
      <w:pPr>
        <w:pStyle w:val="Heading2"/>
        <w:ind w:firstLine="720"/>
        <w:rPr>
          <w:bCs/>
        </w:rPr>
      </w:pPr>
      <w:r>
        <w:rPr>
          <w:bCs/>
        </w:rPr>
      </w:r>
    </w:p>
    <w:p>
      <w:pPr>
        <w:pStyle w:val="Normal"/>
        <w:jc w:val="both"/>
        <w:rPr>
          <w:sz w:val="24"/>
          <w:szCs w:val="24"/>
        </w:rPr>
      </w:pPr>
      <w:r>
        <w:rPr>
          <w:sz w:val="24"/>
          <w:szCs w:val="24"/>
        </w:rPr>
        <w:tab/>
        <w:t xml:space="preserve">Простатит (острый простатит, возникший впервые) опасен в первую очередь возможностью перейти в хронический простатит. Это происходит весьма быстро, примерно в течение двух месяцев. Если в это время не обратить на него внимание и не приступить к его лечению (а прежде устранению причин его вызвавших), то простатит гарантировано перейдет в хронический. </w:t>
      </w:r>
      <w:r>
        <w:rPr>
          <w:b/>
          <w:sz w:val="24"/>
          <w:szCs w:val="24"/>
        </w:rPr>
        <w:t>Сам по себе простатит не пройдет!</w:t>
      </w:r>
    </w:p>
    <w:p>
      <w:pPr>
        <w:pStyle w:val="Normal"/>
        <w:jc w:val="both"/>
        <w:rPr>
          <w:sz w:val="24"/>
          <w:szCs w:val="24"/>
        </w:rPr>
      </w:pPr>
      <w:r>
        <w:rPr>
          <w:sz w:val="24"/>
          <w:szCs w:val="24"/>
        </w:rPr>
        <w:tab/>
        <w:t>Хронический простатит – это тема серьезная. С ним можно научиться жить, так чтобы он не доставлял абсолютно никакого дискомфорта. Можно добиться того, чтобы он никоим образом не влиял на эрекцию, можно вообще не замечать его и однажды даже можно подумать, что его уже нет. Но это заблуждение. Если Вам однажды поставили диагноз «хронический простатит», то Вам никогда нельзя забывать о том, что шансов снова заболеть острым простатитом (обострение хронического простатита) у Вас теперь намного больше, чем раньше. Поэтому придется научиться оберегать себя от факторов, способных вызвать обострение хронического простатита и сохранять так называемую стадию ремиссии. На врачебном языке эта стадия означает болезнь прибывающую так сказать «в состоянии спящего вулкана»). О том, что способно вызвать обострение, я буду писать ниже.</w:t>
      </w:r>
    </w:p>
    <w:p>
      <w:pPr>
        <w:pStyle w:val="Normal"/>
        <w:ind w:firstLine="708"/>
        <w:jc w:val="both"/>
        <w:rPr/>
      </w:pPr>
      <w:r>
        <w:rPr>
          <w:sz w:val="24"/>
          <w:szCs w:val="24"/>
        </w:rPr>
        <w:t xml:space="preserve">Много раз слышал и читал такое от врачей: </w:t>
      </w:r>
      <w:r>
        <w:rPr>
          <w:b/>
          <w:i/>
          <w:sz w:val="24"/>
          <w:szCs w:val="24"/>
        </w:rPr>
        <w:t>«Связь между простатитом и ухудшением эрекции не доказана на 100%»</w:t>
      </w:r>
      <w:r>
        <w:rPr>
          <w:sz w:val="24"/>
          <w:szCs w:val="24"/>
        </w:rPr>
        <w:t xml:space="preserve"> - </w:t>
      </w:r>
      <w:r>
        <w:rPr>
          <w:b/>
          <w:sz w:val="24"/>
          <w:szCs w:val="24"/>
        </w:rPr>
        <w:t xml:space="preserve">ЭТО БРЕД! </w:t>
      </w:r>
      <w:r>
        <w:rPr>
          <w:sz w:val="24"/>
          <w:szCs w:val="24"/>
        </w:rPr>
        <w:t>Это заявляют те врачи, которые будут лечить что угодно, но только не простатит. В конце лечения они заявят, что простатит они Вам вылечили, Вы в этом плане абсолютно здоровы, а эрекция у Вас ухудшена, мол, из-за какой-то другой причины, не связанной с простатитом. Мне всегда было интересно, если в таком случае пойти в другую клинику и там пройти диагностику на предмет наличия простатита, я уверен, что там Вам его выявят. Достаточно ли будет заключения другой клиники, чтобы истребовать (пусть даже через суд) у первой клиники возврата средств, потраченных на лечение простатита у них? Но с этим я пока не экспериментировал, и хоть бы не пришлось… Ну, на счет клиник я могу писать много, только волю дай.</w:t>
      </w:r>
    </w:p>
    <w:p>
      <w:pPr>
        <w:pStyle w:val="Normal"/>
        <w:ind w:firstLine="708"/>
        <w:jc w:val="both"/>
        <w:rPr/>
      </w:pPr>
      <w:r>
        <w:rPr>
          <w:b/>
          <w:sz w:val="24"/>
          <w:szCs w:val="24"/>
        </w:rPr>
        <w:t>Связь между состоянием простаты и эрекцией самая прямая!</w:t>
      </w:r>
      <w:r>
        <w:rPr>
          <w:sz w:val="24"/>
          <w:szCs w:val="24"/>
        </w:rPr>
        <w:t xml:space="preserve"> Это все равно, что иметь заложенный нос и утверждать, что это не оттого, что у Вас воспаление слизистой в носу – ну бред же!</w:t>
      </w:r>
    </w:p>
    <w:p>
      <w:pPr>
        <w:pStyle w:val="Normal"/>
        <w:ind w:firstLine="708"/>
        <w:jc w:val="both"/>
        <w:rPr>
          <w:sz w:val="24"/>
          <w:szCs w:val="24"/>
        </w:rPr>
      </w:pPr>
      <w:r>
        <w:rPr>
          <w:sz w:val="24"/>
          <w:szCs w:val="24"/>
        </w:rPr>
        <w:t>Конечно, мы в первую очередь боимся простатита потому, что он является причиной ухудшения эрекции. А все боли и прочие дискомфорты – они второстепенны. Если бы простатит только лишь вызывал боли, а эрекцию не ухудшал, то шарлатаны давно бы утратили к нему интерес и просто лечили бы его в меру своих способностей. Ну, не приходит же в голову стоматологу лечить зубы так, чтобы Вы к нему через полгода вернулись. А тут тема очень интимная, каждый мужчина за это дело очень трясется и готов выложить деньги.</w:t>
      </w:r>
    </w:p>
    <w:p>
      <w:pPr>
        <w:pStyle w:val="Normal"/>
        <w:ind w:firstLine="708"/>
        <w:jc w:val="both"/>
        <w:rPr>
          <w:sz w:val="24"/>
          <w:szCs w:val="24"/>
        </w:rPr>
      </w:pPr>
      <w:r>
        <w:rPr>
          <w:sz w:val="24"/>
          <w:szCs w:val="24"/>
        </w:rPr>
        <w:t>Хронический простатит есть за что бояться. Как я уже писал, в стадии обострения он поражает с каждым днем все новые и новые ткани предстательной железы. И восстановить к прежнему состоянию эти ткани не всегда удается. Если запустить болезнь, то конечно, хронический простатит может привести и к импотенции.</w:t>
      </w:r>
    </w:p>
    <w:p>
      <w:pPr>
        <w:pStyle w:val="Normal"/>
        <w:ind w:firstLine="708"/>
        <w:jc w:val="both"/>
        <w:rPr>
          <w:b/>
          <w:b/>
          <w:sz w:val="24"/>
          <w:szCs w:val="24"/>
        </w:rPr>
      </w:pPr>
      <w:r>
        <w:rPr>
          <w:b/>
          <w:sz w:val="24"/>
          <w:szCs w:val="24"/>
        </w:rPr>
        <w:t>Поэтому однозначно простатит ухудшает эрекцию!</w:t>
      </w:r>
    </w:p>
    <w:p>
      <w:pPr>
        <w:pStyle w:val="Normal"/>
        <w:ind w:firstLine="708"/>
        <w:jc w:val="both"/>
        <w:rPr>
          <w:sz w:val="24"/>
          <w:szCs w:val="24"/>
        </w:rPr>
      </w:pPr>
      <w:r>
        <w:rPr>
          <w:sz w:val="24"/>
          <w:szCs w:val="24"/>
        </w:rPr>
        <w:t>Но есть и еще одна засада. Из-за постоянных болей Вы будете все время думать о своей болезни. Она будет постоянно отвлекать Ваши мысли и от работы, и от отдыха. И ладно если бы это были просто боли, но мы то знаем, что они влекут ухудшение эрекции, и именно это постоянно гнетет. День за днем это вызывает подавленность и перерастает в настоящую депрессию, особенно если уже предприняты несколько попыток лечения в клиниках, не увенчавшихся успехом. Возникает идея «Ну все, это конец!». Эмоционально мужчина раздавлен и ничто не вызывает у него не то что радости, даже просто хорошего настроения. В таком состоянии очень трудно вылечить даже грипп, куда уж до простатита. И я даже не могу посоветовать что-то однозначное, что могло бы в таком случае заставить поверить в то, что простатит можно вылечить. Тут нужна мощная самомотивация. Просто нужно сказать себе: «Я с этим разберусь!», и не сдаваться.</w:t>
      </w:r>
    </w:p>
    <w:p>
      <w:pPr>
        <w:pStyle w:val="Normal"/>
        <w:ind w:firstLine="708"/>
        <w:jc w:val="both"/>
        <w:rPr/>
      </w:pPr>
      <w:r>
        <w:rPr>
          <w:b/>
          <w:sz w:val="24"/>
          <w:szCs w:val="24"/>
        </w:rPr>
        <w:t>Вот этой всей своей работой я хочу всем сказать, что с простатитом можно справиться!</w:t>
      </w:r>
      <w:r>
        <w:rPr>
          <w:sz w:val="24"/>
          <w:szCs w:val="24"/>
        </w:rPr>
        <w:t xml:space="preserve"> И хорошо, что она попала к Вам в руки.</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ростатит лечится!</w:t>
      </w:r>
      <w:r>
        <w:rPr>
          <w:sz w:val="24"/>
          <w:szCs w:val="24"/>
        </w:rPr>
        <w:t xml:space="preserve"> Простатит – это не импотенция, но если его не лечить, то он может стать ее причиной. Простатит нужно лечить. Чем раньше, тем лучше.</w:t>
      </w:r>
    </w:p>
    <w:p>
      <w:pPr>
        <w:pStyle w:val="Heading2"/>
        <w:ind w:firstLine="720"/>
        <w:rPr>
          <w:sz w:val="24"/>
          <w:szCs w:val="24"/>
          <w:lang w:val="en-US"/>
        </w:rPr>
      </w:pPr>
      <w:r>
        <w:rPr>
          <w:sz w:val="24"/>
          <w:szCs w:val="24"/>
          <w:lang w:val="en-US"/>
        </w:rPr>
      </w:r>
    </w:p>
    <w:p>
      <w:pPr>
        <w:pStyle w:val="Heading2"/>
        <w:ind w:firstLine="720"/>
        <w:rPr/>
      </w:pPr>
      <w:r>
        <w:rPr/>
        <w:t>Причины возникновения и признаки простатита</w:t>
      </w:r>
    </w:p>
    <w:p>
      <w:pPr>
        <w:pStyle w:val="Normal"/>
        <w:ind w:firstLine="720"/>
        <w:jc w:val="both"/>
        <w:rPr>
          <w:sz w:val="24"/>
        </w:rPr>
      </w:pPr>
      <w:r>
        <w:rPr>
          <w:sz w:val="24"/>
        </w:rPr>
      </w:r>
    </w:p>
    <w:p>
      <w:pPr>
        <w:pStyle w:val="Normal"/>
        <w:ind w:firstLine="720"/>
        <w:jc w:val="both"/>
        <w:rPr>
          <w:sz w:val="24"/>
        </w:rPr>
      </w:pPr>
      <w:r>
        <w:rPr>
          <w:sz w:val="24"/>
        </w:rPr>
        <w:t>Здесь я, как и в предыдущих двух главах, не только своим опытом делюсь, а в основном цитирую письменные труды умных людей. Здесь можно выделить два ответвления:</w:t>
      </w:r>
    </w:p>
    <w:p>
      <w:pPr>
        <w:pStyle w:val="Normal"/>
        <w:numPr>
          <w:ilvl w:val="0"/>
          <w:numId w:val="19"/>
        </w:numPr>
        <w:tabs>
          <w:tab w:val="clear" w:pos="720"/>
          <w:tab w:val="left" w:pos="1080" w:leader="none"/>
        </w:tabs>
        <w:ind w:left="1080" w:hanging="360"/>
        <w:jc w:val="both"/>
        <w:rPr>
          <w:sz w:val="24"/>
        </w:rPr>
      </w:pPr>
      <w:r>
        <w:rPr>
          <w:sz w:val="24"/>
        </w:rPr>
        <w:t>причины острого простатита;</w:t>
      </w:r>
    </w:p>
    <w:p>
      <w:pPr>
        <w:pStyle w:val="Normal"/>
        <w:numPr>
          <w:ilvl w:val="0"/>
          <w:numId w:val="19"/>
        </w:numPr>
        <w:tabs>
          <w:tab w:val="clear" w:pos="720"/>
          <w:tab w:val="left" w:pos="1080" w:leader="none"/>
        </w:tabs>
        <w:ind w:left="1080" w:hanging="360"/>
        <w:jc w:val="both"/>
        <w:rPr/>
      </w:pPr>
      <w:r>
        <w:rPr>
          <w:sz w:val="24"/>
        </w:rPr>
        <w:t>причины обострения хронического простатита (если он уже есть).</w:t>
      </w:r>
    </w:p>
    <w:p>
      <w:pPr>
        <w:pStyle w:val="Normal"/>
        <w:ind w:firstLine="720"/>
        <w:jc w:val="both"/>
        <w:rPr/>
      </w:pPr>
      <w:r>
        <w:rPr>
          <w:sz w:val="24"/>
        </w:rPr>
        <w:t>Начнем с начала. Все начинается с того, что однажды впервые появляются весьма сильные дискомфортные ощущения, вызываемые отклонениями, а точнее воспалением предстательной железы. Ощущать их можно при мочеиспускании в области живота (и не только при мочеиспускании, бывает, что и постоянно) постоянной болью в области промежности, случается, что даже в мошонку болью отдает и даже очень не слабо. А может быть и то и другое и третье одновременно. Как правило, большинство мужчин, с которыми это случается впервые,  обращают на это внимание, но скорых действий не предпринимают. А зря. Примерно через три-пять дней эти ощущения утихают, и складывается впечатление, что все само собой уладилось. На самом деле это впечатление неверно. В этом и кроется подвох.</w:t>
      </w:r>
    </w:p>
    <w:p>
      <w:pPr>
        <w:pStyle w:val="Normal"/>
        <w:ind w:firstLine="720"/>
        <w:jc w:val="both"/>
        <w:rPr>
          <w:sz w:val="24"/>
        </w:rPr>
      </w:pPr>
      <w:r>
        <w:rPr>
          <w:sz w:val="24"/>
        </w:rPr>
        <w:t>Основные причины такого резкого обострения следующие:</w:t>
      </w:r>
    </w:p>
    <w:p>
      <w:pPr>
        <w:pStyle w:val="Normal"/>
        <w:numPr>
          <w:ilvl w:val="0"/>
          <w:numId w:val="9"/>
        </w:numPr>
        <w:tabs>
          <w:tab w:val="clear" w:pos="720"/>
          <w:tab w:val="left" w:pos="1080" w:leader="none"/>
        </w:tabs>
        <w:ind w:left="1080" w:hanging="360"/>
        <w:jc w:val="both"/>
        <w:rPr>
          <w:sz w:val="24"/>
        </w:rPr>
      </w:pPr>
      <w:r>
        <w:rPr>
          <w:sz w:val="24"/>
        </w:rPr>
        <w:t>венерическая инфекция;</w:t>
      </w:r>
    </w:p>
    <w:p>
      <w:pPr>
        <w:pStyle w:val="Normal"/>
        <w:numPr>
          <w:ilvl w:val="0"/>
          <w:numId w:val="9"/>
        </w:numPr>
        <w:tabs>
          <w:tab w:val="clear" w:pos="720"/>
          <w:tab w:val="left" w:pos="1080" w:leader="none"/>
        </w:tabs>
        <w:ind w:left="1080" w:hanging="360"/>
        <w:jc w:val="both"/>
        <w:rPr>
          <w:sz w:val="24"/>
        </w:rPr>
      </w:pPr>
      <w:r>
        <w:rPr>
          <w:sz w:val="24"/>
        </w:rPr>
        <w:t>бактерии (бактериальный простатит);</w:t>
      </w:r>
    </w:p>
    <w:p>
      <w:pPr>
        <w:pStyle w:val="Normal"/>
        <w:numPr>
          <w:ilvl w:val="0"/>
          <w:numId w:val="9"/>
        </w:numPr>
        <w:tabs>
          <w:tab w:val="clear" w:pos="720"/>
          <w:tab w:val="left" w:pos="1080" w:leader="none"/>
        </w:tabs>
        <w:ind w:left="1080" w:hanging="360"/>
        <w:jc w:val="both"/>
        <w:rPr>
          <w:sz w:val="24"/>
        </w:rPr>
      </w:pPr>
      <w:r>
        <w:rPr>
          <w:sz w:val="24"/>
        </w:rPr>
        <w:t>переохлаждение;</w:t>
      </w:r>
    </w:p>
    <w:p>
      <w:pPr>
        <w:pStyle w:val="Normal"/>
        <w:numPr>
          <w:ilvl w:val="0"/>
          <w:numId w:val="9"/>
        </w:numPr>
        <w:tabs>
          <w:tab w:val="clear" w:pos="720"/>
          <w:tab w:val="left" w:pos="1080" w:leader="none"/>
        </w:tabs>
        <w:ind w:left="1080" w:hanging="360"/>
        <w:jc w:val="both"/>
        <w:rPr>
          <w:sz w:val="24"/>
        </w:rPr>
      </w:pPr>
      <w:r>
        <w:rPr>
          <w:sz w:val="24"/>
        </w:rPr>
        <w:t>психическое перенапряжение (стресс);</w:t>
      </w:r>
    </w:p>
    <w:p>
      <w:pPr>
        <w:pStyle w:val="Normal"/>
        <w:numPr>
          <w:ilvl w:val="0"/>
          <w:numId w:val="9"/>
        </w:numPr>
        <w:tabs>
          <w:tab w:val="clear" w:pos="720"/>
          <w:tab w:val="left" w:pos="1080" w:leader="none"/>
        </w:tabs>
        <w:ind w:left="1080" w:hanging="360"/>
        <w:jc w:val="both"/>
        <w:rPr>
          <w:sz w:val="24"/>
        </w:rPr>
      </w:pPr>
      <w:r>
        <w:rPr>
          <w:sz w:val="24"/>
        </w:rPr>
        <w:t>не часто, но случается, надрыв мышц (при поднятии чего-то тяжелого).</w:t>
      </w:r>
    </w:p>
    <w:p>
      <w:pPr>
        <w:pStyle w:val="Normal"/>
        <w:ind w:firstLine="720"/>
        <w:jc w:val="both"/>
        <w:rPr/>
      </w:pPr>
      <w:r>
        <w:rPr>
          <w:sz w:val="24"/>
        </w:rPr>
        <w:t>В случае явной венерической инфекции (гонорея, трихомонады и пр.), скорее всего такое обострение не даст вам забыть о себе, поскольку кроме всего прочего вы заметите и проявления самой инфекции (выделения из мочевого канала, язвочка на головке члена, боли при мочеиспускании) и обратитесь к врачу. Дальше все будет зависеть от квалификации и добросовестности врача. Как правило, хороший уролог и с венерическими инфекциями умеет бороться. Однако у уролога вы в этом случае задержитесь надолго, потратите массу средств. Так что, мужики, предохраняйтесь!!!</w:t>
      </w:r>
    </w:p>
    <w:p>
      <w:pPr>
        <w:pStyle w:val="Normal"/>
        <w:ind w:firstLine="720"/>
        <w:jc w:val="both"/>
        <w:rPr/>
      </w:pPr>
      <w:r>
        <w:rPr>
          <w:sz w:val="24"/>
        </w:rPr>
        <w:t>С переохлаждением ситуация двоякая. В этом случае острый простатит довольно легко поддается лечению. Уролог запросто это сделает назначением правильного антибиотика и проведением десятка сеансов массажа предстательной железы (да-да, того самого, через задний проход!). Однако далеко не все сразу обращаются к урологу. Боли проходят. Вроде, все устаканивается. Немного ухудшается эрекция. Ну да что такого, такое и раньше случалось, может просто вчера был не в форме – подумает мужик. И будет не прав. И только когда эрекция значительно ухудшится, а продолжительность полового акта станет неприлично короткой пойдет мужик к врачу. А драгоценное время будет упущено. Вся опасность этой ситуации заключается в том, что примерно в течение двух-трех недель после появлением первых симптомов воспалительный процесс в предстательной железе переходит в хронический, и мужчина на всю оставшуюся жизнь становится пациентом урологии.</w:t>
      </w:r>
    </w:p>
    <w:p>
      <w:pPr>
        <w:pStyle w:val="Normal"/>
        <w:ind w:firstLine="720"/>
        <w:jc w:val="both"/>
        <w:rPr>
          <w:sz w:val="24"/>
        </w:rPr>
      </w:pPr>
      <w:r>
        <w:rPr>
          <w:sz w:val="24"/>
        </w:rPr>
        <w:t>С перенапряжением и стрессом ситуация точно такая же, поэтому я здесь повторяться не стану. Стресс и перенапряжение в соответствующей ситуации вызывают в предстательной железе воспалительный процесс. Здесь стоит только сказать, что и в случае перенапряжения, и в случае венерической инфекции, и в случае стресса воспалительный процесс переходит в хронический так же быстро, как и в случае с переохлаждением. Так что, медлить нельзя!!!</w:t>
      </w:r>
    </w:p>
    <w:p>
      <w:pPr>
        <w:pStyle w:val="Normal"/>
        <w:ind w:firstLine="720"/>
        <w:jc w:val="both"/>
        <w:rPr/>
      </w:pPr>
      <w:r>
        <w:rPr>
          <w:sz w:val="24"/>
        </w:rPr>
        <w:t>Ну а если вы протянули и нажили себе хронический простатит, то обострения будут происходить довольно часто. И причиной может быть чуть ли не дуновение ветра. Если здоровому мужчине для того чтобы заболеть простатитом нужно переохладить именно таз, то больному хроническим простатитом для его обострения может быть достаточно даже небольшой простуды. Обострения могут происходить и в связи с сезонным ослаблением организма после длинной зимы, и после однократного злоупотребления спиртным, и в случае нереализованной эрекции (это подчеркиваю, такое следует избегать), и вследствие небольшого перенапряжения или утомления, и в следствие сидячей работы, у водителей вообще постоянно, и вследствие нерегулярной половой жизни, и даже вследствие запора, и вообще, не успеете вы кашлянуть, как хронический простатит о себе напомнит.</w:t>
      </w:r>
    </w:p>
    <w:p>
      <w:pPr>
        <w:pStyle w:val="Normal"/>
        <w:ind w:firstLine="720"/>
        <w:jc w:val="both"/>
        <w:rPr>
          <w:sz w:val="24"/>
        </w:rPr>
      </w:pPr>
      <w:r>
        <w:rPr>
          <w:sz w:val="24"/>
        </w:rPr>
        <w:t>Еще раз вспомним, что простатитом страдают практически каждый второй мужчина в нашей стране. И основная причина такой картины в основном в нашей сексуальной безграмотности. Никто нам не объяснял в детстве, что это свое второе сердце нужно беречь сильнее, чем первое. Если бы я в свое время, когда был подростком, знал, откуда у меня боли в животе при мочеиспускании, то, конечно же, пожаловался бы на это родителям. Я же даже и слова такого «простата» в то время не знал. Скорее всего, если вы читаете эту статью, то вы уже имеете хронический простатит и все, о чем я говорю в этой главе, знаете. Но все же будет не лишним еще раз вспомнить, чего стоит беречься, хотя бы для того, чтобы рассказать об этом тем, кто думает, что всегда будет таким бравым гусаром, как сейчас. Об этом, правда, не принято разговаривать, но хотя бы своим детям об этом рассказать надо. Считаю, что даже дочерям об этом стоит рассказать при достижении определенного возраста, чтобы выбирали себе здорового мужа, а будучи замужними, следили за его здоровьем, если он сам этого не делает. Но об этом будет отдельная глава.</w:t>
      </w:r>
    </w:p>
    <w:p>
      <w:pPr>
        <w:pStyle w:val="Normal"/>
        <w:ind w:firstLine="720"/>
        <w:jc w:val="both"/>
        <w:rPr>
          <w:sz w:val="24"/>
        </w:rPr>
      </w:pPr>
      <w:r>
        <w:rPr>
          <w:sz w:val="24"/>
        </w:rPr>
      </w:r>
    </w:p>
    <w:p>
      <w:pPr>
        <w:pStyle w:val="Heading3"/>
        <w:ind w:firstLine="720"/>
        <w:rPr>
          <w:sz w:val="28"/>
          <w:szCs w:val="28"/>
        </w:rPr>
      </w:pPr>
      <w:r>
        <w:rPr>
          <w:sz w:val="28"/>
          <w:szCs w:val="28"/>
        </w:rPr>
        <w:t>Диагностика и лечение венерических инфекций.</w:t>
      </w:r>
    </w:p>
    <w:p>
      <w:pPr>
        <w:pStyle w:val="Heading3"/>
        <w:ind w:firstLine="720"/>
        <w:rPr>
          <w:sz w:val="28"/>
          <w:szCs w:val="24"/>
        </w:rPr>
      </w:pPr>
      <w:r>
        <w:rPr>
          <w:sz w:val="28"/>
          <w:szCs w:val="24"/>
        </w:rPr>
      </w:r>
    </w:p>
    <w:p>
      <w:pPr>
        <w:pStyle w:val="Normal"/>
        <w:jc w:val="both"/>
        <w:rPr>
          <w:sz w:val="24"/>
          <w:szCs w:val="24"/>
        </w:rPr>
      </w:pPr>
      <w:r>
        <w:rPr>
          <w:sz w:val="24"/>
          <w:szCs w:val="24"/>
        </w:rPr>
        <w:tab/>
        <w:t>Итак все, определились. Надо лечиться. От чего лечиться-то будем? От простатита. Правильно! Только сначала нужно вылечить то, что его вызвало. Именно потому, что большинство недобросовестных врачей лечат сам простатит, а не его причины, мужчины продолжают и продолжают возвращаться к врачам.</w:t>
      </w:r>
    </w:p>
    <w:p>
      <w:pPr>
        <w:pStyle w:val="Normal"/>
        <w:jc w:val="both"/>
        <w:rPr/>
      </w:pPr>
      <w:r>
        <w:rPr>
          <w:sz w:val="24"/>
          <w:szCs w:val="24"/>
        </w:rPr>
        <w:tab/>
        <w:t>Статистикой не обладаю, но могу предположить, что примерно в половине случаев заболевания простатитом и хроническим простатитом причиной являются венерические инфекции и бактерии. Наверно, все об этом догадываются, но очень быстро оказываются у венеролога только те, кто заражается явными инфекциями. А есть еще скрытые инфекции. Давайте вспомним, какие они вообще бывают:</w:t>
      </w:r>
    </w:p>
    <w:p>
      <w:pPr>
        <w:pStyle w:val="Normal"/>
        <w:numPr>
          <w:ilvl w:val="0"/>
          <w:numId w:val="3"/>
        </w:numPr>
        <w:jc w:val="both"/>
        <w:rPr/>
      </w:pPr>
      <w:r>
        <w:rPr>
          <w:sz w:val="24"/>
          <w:szCs w:val="24"/>
        </w:rPr>
        <w:t>сифилис;</w:t>
      </w:r>
    </w:p>
    <w:p>
      <w:pPr>
        <w:pStyle w:val="Normal"/>
        <w:numPr>
          <w:ilvl w:val="0"/>
          <w:numId w:val="3"/>
        </w:numPr>
        <w:jc w:val="both"/>
        <w:rPr>
          <w:sz w:val="24"/>
          <w:szCs w:val="24"/>
        </w:rPr>
      </w:pPr>
      <w:r>
        <w:rPr>
          <w:sz w:val="24"/>
          <w:szCs w:val="24"/>
        </w:rPr>
        <w:t>гонорея;</w:t>
      </w:r>
    </w:p>
    <w:p>
      <w:pPr>
        <w:pStyle w:val="Normal"/>
        <w:numPr>
          <w:ilvl w:val="0"/>
          <w:numId w:val="3"/>
        </w:numPr>
        <w:jc w:val="both"/>
        <w:rPr>
          <w:sz w:val="24"/>
          <w:szCs w:val="24"/>
        </w:rPr>
      </w:pPr>
      <w:r>
        <w:rPr>
          <w:sz w:val="24"/>
          <w:szCs w:val="24"/>
        </w:rPr>
        <w:t>трехоманады;</w:t>
      </w:r>
    </w:p>
    <w:p>
      <w:pPr>
        <w:pStyle w:val="Normal"/>
        <w:numPr>
          <w:ilvl w:val="0"/>
          <w:numId w:val="3"/>
        </w:numPr>
        <w:jc w:val="both"/>
        <w:rPr>
          <w:sz w:val="24"/>
          <w:szCs w:val="24"/>
        </w:rPr>
      </w:pPr>
      <w:r>
        <w:rPr>
          <w:sz w:val="24"/>
          <w:szCs w:val="24"/>
        </w:rPr>
        <w:t>микоплазма;</w:t>
      </w:r>
    </w:p>
    <w:p>
      <w:pPr>
        <w:pStyle w:val="Normal"/>
        <w:numPr>
          <w:ilvl w:val="0"/>
          <w:numId w:val="3"/>
        </w:numPr>
        <w:jc w:val="both"/>
        <w:rPr>
          <w:sz w:val="24"/>
          <w:szCs w:val="24"/>
        </w:rPr>
      </w:pPr>
      <w:r>
        <w:rPr>
          <w:sz w:val="24"/>
          <w:szCs w:val="24"/>
        </w:rPr>
        <w:t>уреоплазма;</w:t>
      </w:r>
    </w:p>
    <w:p>
      <w:pPr>
        <w:pStyle w:val="Normal"/>
        <w:numPr>
          <w:ilvl w:val="0"/>
          <w:numId w:val="3"/>
        </w:numPr>
        <w:jc w:val="both"/>
        <w:rPr>
          <w:sz w:val="24"/>
          <w:szCs w:val="24"/>
        </w:rPr>
      </w:pPr>
      <w:r>
        <w:rPr>
          <w:sz w:val="24"/>
          <w:szCs w:val="24"/>
        </w:rPr>
        <w:t>хламидии.</w:t>
      </w:r>
    </w:p>
    <w:p>
      <w:pPr>
        <w:pStyle w:val="Normal"/>
        <w:ind w:firstLine="720"/>
        <w:jc w:val="both"/>
        <w:rPr>
          <w:sz w:val="24"/>
          <w:szCs w:val="24"/>
        </w:rPr>
      </w:pPr>
      <w:r>
        <w:rPr>
          <w:sz w:val="24"/>
          <w:szCs w:val="24"/>
        </w:rPr>
        <w:t>Есть еще довольно много, но эти встречаются чаще остальных. В любом случае, все, что я буду писать про эти, с таким же успехом можно отнести и к оставшимся (не упомянутым).</w:t>
      </w:r>
    </w:p>
    <w:p>
      <w:pPr>
        <w:pStyle w:val="Normal"/>
        <w:ind w:firstLine="720"/>
        <w:jc w:val="both"/>
        <w:rPr>
          <w:sz w:val="24"/>
          <w:szCs w:val="24"/>
        </w:rPr>
      </w:pPr>
      <w:r>
        <w:rPr>
          <w:sz w:val="24"/>
          <w:szCs w:val="24"/>
        </w:rPr>
        <w:t>Скорее всего, с первыми тремя вы сразу разберетесь, уж гонорея точно вам жить спокойно не даст довольно скоро. А вот с микоплазмой, уреоплазмой и хламидиями ситуация совсем не однозначная. Это такая гадость, что она может принимать скрытый характер, обычный анализ обычного мазка их может и не обнаружить (процент ложного результата весьма велик). Но и здесь медицина шагнула вперед. Сегодня и уже довольно давно делается анализ по методу ПЦР (не помню как расшифровывается, какая-то там реакция). Он основан на обнаружении в материале, взятом для анализа, ДНК этих микробов. Дает стопроцентный результат.</w:t>
      </w:r>
    </w:p>
    <w:p>
      <w:pPr>
        <w:pStyle w:val="Normal"/>
        <w:ind w:firstLine="720"/>
        <w:jc w:val="both"/>
        <w:rPr>
          <w:sz w:val="24"/>
          <w:szCs w:val="24"/>
        </w:rPr>
      </w:pPr>
      <w:r>
        <w:rPr>
          <w:sz w:val="24"/>
          <w:szCs w:val="24"/>
        </w:rPr>
        <w:t>Так к чему я все это тут пишу. Лечение нужно начать именно с этого. Конечно, анализ по методу ПЦР стоит недешево. Но наверно, надо на это потратиться. Да и сама процедура братия мазка из уретры не очень приятная, но, мужики, не смертельная. И если уж знаете, что «венера» в вас в принципе может сидеть, то уж пусть это будет хоть каким-то наказанием и уроком на будущее. Врач вас выслушает и может предложить вам сделать анализ на целую кучу инфекций. Ему конечно виднее, но, как правило, если вы к нему пришли с какими-то сомнениями по поводу целесообразности вообще этого анализа (ну не ходили вы налево), то это значит, что (извините, но по другому не скажешь) с конца у вас не капает, по утрам трусы сухие и чистые, высыпаний на коже нет и на головке члена язвочки нет, зуда в члене тоже нет. Иначе, вы бы уже давно без всяких сомнений и моих советов к нему прибежали. Так вот если никаких этих явных признаков инфекции нет, то анализ необходимо на самом деле проводить только на скрытые инфекции: микоплазму, уреоплазму и хламидии. Точнее он еще возьмет у вас секрет предстательной железы на количество лейкоцитов в нем (на воспаление) и уже по этому секрету можно будет отбросить еще и анализ на трехоманады если он будет прозрачный (не мутный). Но только на самом деле нужно будет сделать анализ не на три, а на пять инфекций, поскольку и микоплазма и уреоплазма бывают двух видов и ДНК у них разные (некоторые продвинутые лаборатории делают анализ даже на три вида микоплазмы, тогда надо сдать на шесть инфекций).</w:t>
      </w:r>
    </w:p>
    <w:p>
      <w:pPr>
        <w:pStyle w:val="Normal"/>
        <w:ind w:firstLine="720"/>
        <w:jc w:val="both"/>
        <w:rPr/>
      </w:pPr>
      <w:r>
        <w:rPr>
          <w:sz w:val="24"/>
          <w:szCs w:val="24"/>
        </w:rPr>
        <w:t>Так вот, делаем анализ на микоплазму, уреоплазму и хламидии (но только в том случае если явных признаков инфекции нет, иначе все как скажет врач, потому что я с остальными инфекциями не сталкивался, поэтому и ссылаюсь здесь на врача). И если результат отрицательный, то пропускаем всю эту главу и переходим к следующей. А вот если хоть один из пяти пунктов будет положительным, то устраивайтесь поудобнее.</w:t>
      </w:r>
    </w:p>
    <w:p>
      <w:pPr>
        <w:pStyle w:val="Normal"/>
        <w:ind w:firstLine="720"/>
        <w:jc w:val="both"/>
        <w:rPr/>
      </w:pPr>
      <w:r>
        <w:rPr>
          <w:sz w:val="24"/>
          <w:szCs w:val="24"/>
        </w:rPr>
        <w:t>Что это за гадость такая? Я конечно, не знаю точно как объяснить. Да и сами по себе эти мико- и уреоплазмы искать и находить в анализах стали довольно недавно. Инфекция как инфекция, нормальная такая инфекция. Лечится. Сам болел, вылечили. А вот хламидиоз – штука гораздо круче и опаснее. Лечится с переменным успехом, у кого просто, у кого очень тяжело. Поражают хламидии не только мочеполовую систему. Если с ними жить долго, то хламидии разрушают суставы, являются причиной конъюнктивита и ухудшения зрения, бесплодия у женщин и еще много всего, чего я и не знаю.</w:t>
      </w:r>
    </w:p>
    <w:p>
      <w:pPr>
        <w:pStyle w:val="Normal"/>
        <w:ind w:firstLine="720"/>
        <w:jc w:val="both"/>
        <w:rPr>
          <w:sz w:val="24"/>
          <w:szCs w:val="24"/>
        </w:rPr>
      </w:pPr>
      <w:r>
        <w:rPr>
          <w:sz w:val="24"/>
          <w:szCs w:val="24"/>
        </w:rPr>
        <w:t>Вот что интересно. Передаются эти хламидии не только половым путем (и не только хламидии). Передаются в бассейне, сауне и даже с пищей, особенно с фруктами – очень хорошо мойте их перед употреблением, но вот засада – даже милая ваша любимая кошка может быть разносчиком этой гадости. И во многом риск заболевания хламидиозом зависит от состояния вашей иммунной системы. У меня тоже находили хламидии. Перестали находить после третьего курса лечения. Но самое главное, что находить их у меня стали  после того, как у меня появился постоянный партнер (читай, партнерша). Налево не ходил. Но у нее, сколько ни искали, так и не нашли! Уж как она мне поверила, что хламидии берутся не только оттуда? Так вот, я так и не узнал, откуда у меня были эти хламидии.</w:t>
      </w:r>
    </w:p>
    <w:p>
      <w:pPr>
        <w:pStyle w:val="Normal"/>
        <w:ind w:firstLine="720"/>
        <w:jc w:val="both"/>
        <w:rPr/>
      </w:pPr>
      <w:r>
        <w:rPr>
          <w:sz w:val="24"/>
          <w:szCs w:val="24"/>
        </w:rPr>
        <w:t>На западе некоторые врачи даже уже сомневаются в необходимости лечения запущенного хламидиоза, так как само по себе лечение трудное и никто не гарантирует положительного результата. Тем не менее, позже я расскажу как я его вылечил.</w:t>
      </w:r>
    </w:p>
    <w:p>
      <w:pPr>
        <w:pStyle w:val="Normal"/>
        <w:ind w:firstLine="720"/>
        <w:jc w:val="both"/>
        <w:rPr>
          <w:sz w:val="24"/>
          <w:szCs w:val="24"/>
        </w:rPr>
      </w:pPr>
      <w:r>
        <w:rPr>
          <w:sz w:val="24"/>
          <w:szCs w:val="24"/>
        </w:rPr>
        <w:t>Сделали анализ. Вот врач говорит вам, что у вас одна из этих трех (точнее пяти) инфекций, или даже не одна. Рассказывает вам о том, как они опасны. Рассказывает, что это именно они причина вашего простатита. И он прав! А после этого он говорит следующие слова (проверено, все как один говорят): «Лечить эти инфекции надо комплексно – тоже прав – но у нас лечение это стоит денег. Назначение схемы лечения стоит …….» везде эта цена разная. Зависит от места, где вы живете. В среднем порядка 100-200$. После этого он еще много чего говорит, но смысл один – заплати деньги, получишь назначение лекарств, которые тебя вылечат – и только. Его участие в самом лечении будет нулевым. Вы просто пойдете, купите все препараты и будете их самостоятельно принимать, как он вам прописал.</w:t>
      </w:r>
    </w:p>
    <w:p>
      <w:pPr>
        <w:pStyle w:val="Normal"/>
        <w:ind w:firstLine="720"/>
        <w:jc w:val="both"/>
        <w:rPr>
          <w:sz w:val="24"/>
          <w:szCs w:val="24"/>
        </w:rPr>
      </w:pPr>
      <w:r>
        <w:rPr>
          <w:sz w:val="24"/>
          <w:szCs w:val="24"/>
        </w:rPr>
        <w:t>Мало того, что еще и не каждая схема на самом деле помогает (зависит от квалификации врача, оригинальности антибиотиков купленных в аптеке), так еще и мне всегда было интересно, а за что я должен заплатить? Я и так нахожусь на платном приеме. О том, что у меня эти инфекции, я мог узнать сам – идете в клинику, платите деньги за все пункты и получаете достоверный анализ. Его (врача) участие здесь минимальное. Представьте себе, что вы все так и сделали и пришли с результатами анализов к нему на платный прием. Вы уже заплатили за прием, на котором он должен вам предложить что-то для лечения. Но оказывается, вы только за его пустой треп заплатили и за то, что вообще он вас принял. Ладно еще если он не начнет вам ездить по мозгам и не вынудит вас еще раз у него сдать эти же самые анализы, мол не доверяет он той лаборатории, где вы делали. А за результатами придете опять на платный прием.</w:t>
      </w:r>
    </w:p>
    <w:p>
      <w:pPr>
        <w:pStyle w:val="Normal"/>
        <w:ind w:firstLine="720"/>
        <w:jc w:val="both"/>
        <w:rPr>
          <w:sz w:val="24"/>
          <w:szCs w:val="24"/>
        </w:rPr>
      </w:pPr>
      <w:r>
        <w:rPr>
          <w:sz w:val="24"/>
          <w:szCs w:val="24"/>
        </w:rPr>
        <w:t>Теперь конкретно. Если у вас выявили микоплазму или уреоплазу, то вот схема лечения. Я в свое время ее на себе испробовал – помогла.</w:t>
      </w:r>
    </w:p>
    <w:p>
      <w:pPr>
        <w:pStyle w:val="Normal"/>
        <w:numPr>
          <w:ilvl w:val="0"/>
          <w:numId w:val="25"/>
        </w:numPr>
        <w:jc w:val="both"/>
        <w:rPr>
          <w:sz w:val="24"/>
          <w:szCs w:val="24"/>
        </w:rPr>
      </w:pPr>
      <w:r>
        <w:rPr>
          <w:sz w:val="24"/>
          <w:szCs w:val="24"/>
        </w:rPr>
        <w:t>Для лечения одного человека нужно купить:</w:t>
      </w:r>
    </w:p>
    <w:p>
      <w:pPr>
        <w:pStyle w:val="Normal"/>
        <w:numPr>
          <w:ilvl w:val="0"/>
          <w:numId w:val="7"/>
        </w:numPr>
        <w:jc w:val="both"/>
        <w:rPr/>
      </w:pPr>
      <w:r>
        <w:rPr>
          <w:sz w:val="24"/>
          <w:szCs w:val="24"/>
        </w:rPr>
        <w:t>Циклоферон для инъекций – 1 или 2  упаковки ( всего 10 ампул);</w:t>
      </w:r>
    </w:p>
    <w:p>
      <w:pPr>
        <w:pStyle w:val="Normal"/>
        <w:numPr>
          <w:ilvl w:val="0"/>
          <w:numId w:val="7"/>
        </w:numPr>
        <w:jc w:val="both"/>
        <w:rPr>
          <w:sz w:val="24"/>
          <w:szCs w:val="24"/>
        </w:rPr>
      </w:pPr>
      <w:r>
        <w:rPr>
          <w:sz w:val="24"/>
          <w:szCs w:val="24"/>
        </w:rPr>
        <w:t>Рулид (таблетки) по 150 мг – 2 упаковки;</w:t>
      </w:r>
    </w:p>
    <w:p>
      <w:pPr>
        <w:pStyle w:val="Normal"/>
        <w:numPr>
          <w:ilvl w:val="0"/>
          <w:numId w:val="7"/>
        </w:numPr>
        <w:jc w:val="both"/>
        <w:rPr>
          <w:sz w:val="24"/>
          <w:szCs w:val="24"/>
        </w:rPr>
      </w:pPr>
      <w:r>
        <w:rPr>
          <w:sz w:val="24"/>
          <w:szCs w:val="24"/>
        </w:rPr>
        <w:t>Перти (таблетки) по 400 мг – 2 упаковки;</w:t>
      </w:r>
    </w:p>
    <w:p>
      <w:pPr>
        <w:pStyle w:val="Normal"/>
        <w:numPr>
          <w:ilvl w:val="0"/>
          <w:numId w:val="7"/>
        </w:numPr>
        <w:jc w:val="both"/>
        <w:rPr>
          <w:sz w:val="24"/>
          <w:szCs w:val="24"/>
        </w:rPr>
      </w:pPr>
      <w:r>
        <w:rPr>
          <w:sz w:val="24"/>
          <w:szCs w:val="24"/>
        </w:rPr>
        <w:t>Трихопол (таблетки) – 2 упаковки;</w:t>
      </w:r>
    </w:p>
    <w:p>
      <w:pPr>
        <w:pStyle w:val="Normal"/>
        <w:numPr>
          <w:ilvl w:val="0"/>
          <w:numId w:val="7"/>
        </w:numPr>
        <w:jc w:val="both"/>
        <w:rPr>
          <w:sz w:val="24"/>
          <w:szCs w:val="24"/>
        </w:rPr>
      </w:pPr>
      <w:r>
        <w:rPr>
          <w:sz w:val="24"/>
          <w:szCs w:val="24"/>
        </w:rPr>
        <w:t>Доксициклин (таблетки) – 2 упаковки;</w:t>
      </w:r>
    </w:p>
    <w:p>
      <w:pPr>
        <w:pStyle w:val="Normal"/>
        <w:numPr>
          <w:ilvl w:val="0"/>
          <w:numId w:val="7"/>
        </w:numPr>
        <w:jc w:val="both"/>
        <w:rPr>
          <w:sz w:val="24"/>
          <w:szCs w:val="24"/>
        </w:rPr>
      </w:pPr>
      <w:r>
        <w:rPr>
          <w:sz w:val="24"/>
          <w:szCs w:val="24"/>
        </w:rPr>
        <w:t>Нистатин (таблетки) по 500000 единиц – 4 упаковки;</w:t>
      </w:r>
    </w:p>
    <w:p>
      <w:pPr>
        <w:pStyle w:val="Normal"/>
        <w:numPr>
          <w:ilvl w:val="0"/>
          <w:numId w:val="7"/>
        </w:numPr>
        <w:jc w:val="both"/>
        <w:rPr>
          <w:sz w:val="24"/>
          <w:szCs w:val="24"/>
        </w:rPr>
      </w:pPr>
      <w:r>
        <w:rPr>
          <w:sz w:val="24"/>
          <w:szCs w:val="24"/>
        </w:rPr>
        <w:t>8 шприцов по 2 мл и 1 шприц на 5 мл;</w:t>
      </w:r>
    </w:p>
    <w:p>
      <w:pPr>
        <w:pStyle w:val="Normal"/>
        <w:numPr>
          <w:ilvl w:val="0"/>
          <w:numId w:val="7"/>
        </w:numPr>
        <w:jc w:val="both"/>
        <w:rPr>
          <w:sz w:val="24"/>
          <w:szCs w:val="24"/>
        </w:rPr>
      </w:pPr>
      <w:r>
        <w:rPr>
          <w:sz w:val="24"/>
          <w:szCs w:val="24"/>
        </w:rPr>
        <w:t>Для женщин: вагинальные таблетки гинальгин или хлорхинальдин – 1 упаковка.</w:t>
      </w:r>
    </w:p>
    <w:p>
      <w:pPr>
        <w:pStyle w:val="Normal"/>
        <w:numPr>
          <w:ilvl w:val="0"/>
          <w:numId w:val="25"/>
        </w:numPr>
        <w:jc w:val="both"/>
        <w:rPr>
          <w:sz w:val="24"/>
          <w:szCs w:val="24"/>
        </w:rPr>
      </w:pPr>
      <w:r>
        <w:rPr>
          <w:sz w:val="24"/>
          <w:szCs w:val="24"/>
        </w:rPr>
        <w:t>Принимать все это нужно строго в следующем порядке:</w:t>
      </w:r>
    </w:p>
    <w:p>
      <w:pPr>
        <w:pStyle w:val="Normal"/>
        <w:ind w:left="360" w:hanging="0"/>
        <w:jc w:val="both"/>
        <w:rPr>
          <w:sz w:val="24"/>
          <w:szCs w:val="24"/>
        </w:rPr>
      </w:pPr>
      <w:r>
        <w:rPr>
          <w:sz w:val="24"/>
          <w:szCs w:val="24"/>
        </w:rPr>
        <w:t>Допустим сегодня 01.01.06 (для удобства объяснения).</w:t>
      </w:r>
    </w:p>
    <w:p>
      <w:pPr>
        <w:pStyle w:val="Normal"/>
        <w:ind w:left="360" w:hanging="0"/>
        <w:jc w:val="both"/>
        <w:rPr>
          <w:sz w:val="24"/>
          <w:szCs w:val="24"/>
        </w:rPr>
      </w:pPr>
      <w:r>
        <w:rPr>
          <w:sz w:val="24"/>
          <w:szCs w:val="24"/>
        </w:rPr>
      </w:r>
    </w:p>
    <w:p>
      <w:pPr>
        <w:pStyle w:val="Normal"/>
        <w:ind w:left="360" w:hanging="0"/>
        <w:jc w:val="both"/>
        <w:rPr/>
      </w:pPr>
      <w:r>
        <w:rPr>
          <w:sz w:val="24"/>
          <w:szCs w:val="24"/>
        </w:rPr>
        <w:t>2.1. С 01.01.06 делаем одну инъекцию в ягодицу из 2-х ампул циклоферона. Для этого нам понадобится 1 шприц на 5 мл. И больше ничего в этот день не принимаем. Далее оставшиеся 8 инъекций делать по одной ампуле шприцами по 2 мл через день. То есть следующая инъекция будет 03.01.06, потом 05.01.06 и последнюю, таким образом, делаем 17.01.06.</w:t>
      </w:r>
    </w:p>
    <w:p>
      <w:pPr>
        <w:pStyle w:val="Normal"/>
        <w:ind w:left="360" w:hanging="0"/>
        <w:jc w:val="both"/>
        <w:rPr/>
      </w:pPr>
      <w:r>
        <w:rPr>
          <w:sz w:val="24"/>
          <w:szCs w:val="24"/>
        </w:rPr>
        <w:t>2.2. Со следующего дня (с 02.01.06)  начинаем принимать:</w:t>
      </w:r>
    </w:p>
    <w:p>
      <w:pPr>
        <w:pStyle w:val="Normal"/>
        <w:numPr>
          <w:ilvl w:val="0"/>
          <w:numId w:val="23"/>
        </w:numPr>
        <w:tabs>
          <w:tab w:val="clear" w:pos="720"/>
          <w:tab w:val="left" w:pos="1134" w:leader="none"/>
        </w:tabs>
        <w:ind w:left="1134" w:hanging="360"/>
        <w:jc w:val="both"/>
        <w:rPr>
          <w:sz w:val="24"/>
          <w:szCs w:val="24"/>
        </w:rPr>
      </w:pPr>
      <w:r>
        <w:rPr>
          <w:sz w:val="24"/>
          <w:szCs w:val="24"/>
        </w:rPr>
        <w:t>Рулид по 1 таблетке 2 раза в день за 30 минут до еды;</w:t>
      </w:r>
    </w:p>
    <w:p>
      <w:pPr>
        <w:pStyle w:val="Normal"/>
        <w:numPr>
          <w:ilvl w:val="0"/>
          <w:numId w:val="23"/>
        </w:numPr>
        <w:tabs>
          <w:tab w:val="clear" w:pos="720"/>
          <w:tab w:val="left" w:pos="1134" w:leader="none"/>
        </w:tabs>
        <w:ind w:left="1134" w:hanging="360"/>
        <w:jc w:val="both"/>
        <w:rPr>
          <w:sz w:val="24"/>
          <w:szCs w:val="24"/>
        </w:rPr>
      </w:pPr>
      <w:r>
        <w:rPr>
          <w:sz w:val="24"/>
          <w:szCs w:val="24"/>
        </w:rPr>
        <w:t>Нистатин по 1 таблетке 3 раза в день;</w:t>
      </w:r>
    </w:p>
    <w:p>
      <w:pPr>
        <w:pStyle w:val="Normal"/>
        <w:numPr>
          <w:ilvl w:val="0"/>
          <w:numId w:val="23"/>
        </w:numPr>
        <w:tabs>
          <w:tab w:val="clear" w:pos="720"/>
          <w:tab w:val="left" w:pos="1134" w:leader="none"/>
        </w:tabs>
        <w:ind w:left="1134" w:hanging="360"/>
        <w:jc w:val="both"/>
        <w:rPr>
          <w:sz w:val="24"/>
          <w:szCs w:val="24"/>
        </w:rPr>
      </w:pPr>
      <w:r>
        <w:rPr>
          <w:sz w:val="24"/>
          <w:szCs w:val="24"/>
        </w:rPr>
        <w:t>Женщинам вагинально вводить на ночь вагинальные таблетки гинальгин или хлорхинальдин (какие купили).</w:t>
      </w:r>
    </w:p>
    <w:p>
      <w:pPr>
        <w:pStyle w:val="Normal"/>
        <w:ind w:left="360" w:hanging="0"/>
        <w:jc w:val="both"/>
        <w:rPr/>
      </w:pPr>
      <w:r>
        <w:rPr>
          <w:sz w:val="24"/>
          <w:szCs w:val="24"/>
        </w:rPr>
        <w:t>Эти таблетки принимаем в течение 10 дней. Их как раз хватит.</w:t>
      </w:r>
    </w:p>
    <w:p>
      <w:pPr>
        <w:pStyle w:val="Normal"/>
        <w:ind w:left="360" w:hanging="0"/>
        <w:jc w:val="both"/>
        <w:rPr>
          <w:sz w:val="24"/>
          <w:szCs w:val="24"/>
        </w:rPr>
      </w:pPr>
      <w:r>
        <w:rPr>
          <w:sz w:val="24"/>
          <w:szCs w:val="24"/>
        </w:rPr>
        <w:t>2.3. По завершению приема Рулида начинаем (с 12.01.06) принимать следующее:</w:t>
      </w:r>
    </w:p>
    <w:p>
      <w:pPr>
        <w:pStyle w:val="Normal"/>
        <w:numPr>
          <w:ilvl w:val="0"/>
          <w:numId w:val="14"/>
        </w:numPr>
        <w:tabs>
          <w:tab w:val="clear" w:pos="720"/>
          <w:tab w:val="left" w:pos="1134" w:leader="none"/>
        </w:tabs>
        <w:ind w:left="1134" w:hanging="360"/>
        <w:jc w:val="both"/>
        <w:rPr/>
      </w:pPr>
      <w:r>
        <w:rPr>
          <w:sz w:val="24"/>
          <w:szCs w:val="24"/>
        </w:rPr>
        <w:t>Перти по 1 таблетке 2 раза вдень после еды;</w:t>
      </w:r>
    </w:p>
    <w:p>
      <w:pPr>
        <w:pStyle w:val="Normal"/>
        <w:numPr>
          <w:ilvl w:val="0"/>
          <w:numId w:val="14"/>
        </w:numPr>
        <w:tabs>
          <w:tab w:val="clear" w:pos="720"/>
          <w:tab w:val="left" w:pos="1134" w:leader="none"/>
        </w:tabs>
        <w:ind w:left="1134" w:hanging="360"/>
        <w:jc w:val="both"/>
        <w:rPr>
          <w:sz w:val="24"/>
          <w:szCs w:val="24"/>
        </w:rPr>
      </w:pPr>
      <w:r>
        <w:rPr>
          <w:sz w:val="24"/>
          <w:szCs w:val="24"/>
        </w:rPr>
        <w:t>Трихопол по 1 таблетке 3 раза в день;</w:t>
      </w:r>
    </w:p>
    <w:p>
      <w:pPr>
        <w:pStyle w:val="Normal"/>
        <w:numPr>
          <w:ilvl w:val="0"/>
          <w:numId w:val="14"/>
        </w:numPr>
        <w:tabs>
          <w:tab w:val="clear" w:pos="720"/>
          <w:tab w:val="left" w:pos="1134" w:leader="none"/>
        </w:tabs>
        <w:ind w:left="1134" w:hanging="360"/>
        <w:jc w:val="both"/>
        <w:rPr>
          <w:sz w:val="24"/>
          <w:szCs w:val="24"/>
        </w:rPr>
      </w:pPr>
      <w:r>
        <w:rPr>
          <w:sz w:val="24"/>
          <w:szCs w:val="24"/>
        </w:rPr>
        <w:t>Нистатитн по 1 таблетке 3 раза в день.</w:t>
      </w:r>
    </w:p>
    <w:p>
      <w:pPr>
        <w:pStyle w:val="Normal"/>
        <w:ind w:left="360" w:hanging="0"/>
        <w:jc w:val="both"/>
        <w:rPr>
          <w:sz w:val="24"/>
          <w:szCs w:val="24"/>
        </w:rPr>
      </w:pPr>
      <w:r>
        <w:rPr>
          <w:sz w:val="24"/>
          <w:szCs w:val="24"/>
        </w:rPr>
        <w:t xml:space="preserve">Эти таблетки принимаем также в течение 10 дней. </w:t>
      </w:r>
    </w:p>
    <w:p>
      <w:pPr>
        <w:pStyle w:val="Normal"/>
        <w:ind w:left="360" w:hanging="0"/>
        <w:jc w:val="both"/>
        <w:rPr>
          <w:sz w:val="24"/>
          <w:szCs w:val="24"/>
        </w:rPr>
      </w:pPr>
      <w:r>
        <w:rPr>
          <w:sz w:val="24"/>
          <w:szCs w:val="24"/>
        </w:rPr>
        <w:t>2.4. По завершению принятия этих таблеток (с 22.01.06) принимаем следующее:</w:t>
      </w:r>
    </w:p>
    <w:p>
      <w:pPr>
        <w:pStyle w:val="Normal"/>
        <w:numPr>
          <w:ilvl w:val="0"/>
          <w:numId w:val="2"/>
        </w:numPr>
        <w:tabs>
          <w:tab w:val="clear" w:pos="720"/>
          <w:tab w:val="left" w:pos="1134" w:leader="none"/>
        </w:tabs>
        <w:ind w:left="1134" w:hanging="360"/>
        <w:jc w:val="both"/>
        <w:rPr>
          <w:sz w:val="24"/>
          <w:szCs w:val="24"/>
        </w:rPr>
      </w:pPr>
      <w:r>
        <w:rPr>
          <w:sz w:val="24"/>
          <w:szCs w:val="24"/>
        </w:rPr>
        <w:t>Доксициклин по 1 таблетке 3 раза  в день после еды (исключить молочные продукты);</w:t>
      </w:r>
    </w:p>
    <w:p>
      <w:pPr>
        <w:pStyle w:val="Normal"/>
        <w:numPr>
          <w:ilvl w:val="0"/>
          <w:numId w:val="2"/>
        </w:numPr>
        <w:tabs>
          <w:tab w:val="clear" w:pos="720"/>
          <w:tab w:val="left" w:pos="1134" w:leader="none"/>
        </w:tabs>
        <w:ind w:left="1134" w:hanging="360"/>
        <w:jc w:val="both"/>
        <w:rPr>
          <w:sz w:val="24"/>
          <w:szCs w:val="24"/>
        </w:rPr>
      </w:pPr>
      <w:r>
        <w:rPr>
          <w:sz w:val="24"/>
          <w:szCs w:val="24"/>
        </w:rPr>
        <w:t>Нистатитн по 1 таблетке 3 раза в день.</w:t>
      </w:r>
    </w:p>
    <w:p>
      <w:pPr>
        <w:pStyle w:val="Normal"/>
        <w:numPr>
          <w:ilvl w:val="0"/>
          <w:numId w:val="25"/>
        </w:numPr>
        <w:jc w:val="both"/>
        <w:rPr>
          <w:sz w:val="24"/>
          <w:szCs w:val="24"/>
        </w:rPr>
      </w:pPr>
      <w:r>
        <w:rPr>
          <w:sz w:val="24"/>
          <w:szCs w:val="24"/>
        </w:rPr>
        <w:t>Если вы все правильно поняли, то 31.01.06 вы выпьете последнюю порцию таблеток и с 01.02.06 будете уже здоровым. Не перепутайте, таблетки нужно начать пить со следующего дня, как сделаете инъекцию циклоферона, то есть пить их параллельно с уколами, а не после того, как уколы закончатся. Уколы должны закончиться, когда вы уже будете заканчивать прием Перти и Трихопола.</w:t>
      </w:r>
    </w:p>
    <w:p>
      <w:pPr>
        <w:pStyle w:val="Normal"/>
        <w:jc w:val="both"/>
        <w:rPr>
          <w:sz w:val="24"/>
          <w:szCs w:val="24"/>
        </w:rPr>
      </w:pPr>
      <w:r>
        <w:rPr>
          <w:sz w:val="24"/>
          <w:szCs w:val="24"/>
        </w:rPr>
      </w:r>
    </w:p>
    <w:p>
      <w:pPr>
        <w:pStyle w:val="Normal"/>
        <w:ind w:firstLine="720"/>
        <w:jc w:val="both"/>
        <w:rPr/>
      </w:pPr>
      <w:r>
        <w:rPr>
          <w:b/>
          <w:sz w:val="24"/>
          <w:szCs w:val="24"/>
        </w:rPr>
        <w:t>Важно</w:t>
      </w:r>
      <w:r>
        <w:rPr>
          <w:sz w:val="24"/>
          <w:szCs w:val="24"/>
        </w:rPr>
        <w:t>: во время лечения строго настрого нужно отказаться от шоколада, спиртного (даже 1 бокал вина способен разрушить концентрацию антибиотиков в крови, которую вы наводили 25 дней) и половой жизни. От половой жизни нужно отказаться не столько потому, что вы можете снова заразиться, сколько потому, что в предстательной железе (в ее секрете) так же как и в крови будет накапливаться концентрация антибиотиков. Если произойдет эякуляция, то эта концентрация исчезнет!</w:t>
      </w:r>
    </w:p>
    <w:p>
      <w:pPr>
        <w:pStyle w:val="Normal"/>
        <w:ind w:firstLine="720"/>
        <w:jc w:val="both"/>
        <w:rPr>
          <w:sz w:val="24"/>
          <w:szCs w:val="24"/>
        </w:rPr>
      </w:pPr>
      <w:r>
        <w:rPr>
          <w:b/>
          <w:sz w:val="24"/>
          <w:szCs w:val="24"/>
        </w:rPr>
        <w:t>Тоже важно:</w:t>
      </w:r>
      <w:r>
        <w:rPr>
          <w:sz w:val="24"/>
          <w:szCs w:val="24"/>
        </w:rPr>
        <w:t xml:space="preserve"> Я не спроста писал в начале о том, что для женщин нужно купить еще и вагинальные таблетки. Статья-то для нас, мужиков. Но если вы лечитесь, то жену или постоянную партнершу по-хорошему нужно тоже лечить! Но лучше сделать ПЦР-анализ и ей на те позиции, которые нашли у вас, а еще лучше на все пять.</w:t>
      </w:r>
    </w:p>
    <w:p>
      <w:pPr>
        <w:pStyle w:val="Normal"/>
        <w:ind w:firstLine="720"/>
        <w:jc w:val="both"/>
        <w:rPr>
          <w:sz w:val="24"/>
          <w:szCs w:val="24"/>
        </w:rPr>
      </w:pPr>
      <w:r>
        <w:rPr>
          <w:sz w:val="24"/>
          <w:szCs w:val="24"/>
        </w:rPr>
        <w:t>По утверждению врача, который мне ее назначил, эта схема способна вылечить что угодно. Скорее всего так, но я проверял ее на уреоплазме и микоплазме.</w:t>
      </w:r>
    </w:p>
    <w:p>
      <w:pPr>
        <w:pStyle w:val="Normal"/>
        <w:ind w:firstLine="720"/>
        <w:jc w:val="both"/>
        <w:rPr>
          <w:sz w:val="24"/>
          <w:szCs w:val="24"/>
        </w:rPr>
      </w:pPr>
      <w:r>
        <w:rPr>
          <w:sz w:val="24"/>
          <w:szCs w:val="24"/>
        </w:rPr>
        <w:t xml:space="preserve">Еще один </w:t>
      </w:r>
      <w:r>
        <w:rPr>
          <w:b/>
          <w:sz w:val="24"/>
          <w:szCs w:val="24"/>
        </w:rPr>
        <w:t>важный момент для женщин</w:t>
      </w:r>
      <w:r>
        <w:rPr>
          <w:sz w:val="24"/>
          <w:szCs w:val="24"/>
        </w:rPr>
        <w:t>: брать анализ желательно через три дня после окончания месячных. Врач сказал, что тогда результат анализа наиболее достоверный.</w:t>
      </w:r>
    </w:p>
    <w:p>
      <w:pPr>
        <w:pStyle w:val="Normal"/>
        <w:ind w:firstLine="720"/>
        <w:jc w:val="both"/>
        <w:rPr>
          <w:sz w:val="24"/>
          <w:szCs w:val="24"/>
        </w:rPr>
      </w:pPr>
      <w:r>
        <w:rPr>
          <w:sz w:val="24"/>
          <w:szCs w:val="24"/>
        </w:rPr>
        <w:t>Нужно отметить, что самое дорогое в этой схеме Рулид и Перти. Вся стоимость этого комплекса думаю колеблется от 1500 до 2500 рублей (для одного человека). Вы можете не найти в аптеке Перти, тогда попросите заменить на Абоктал но лучше Перти. Мне врач так и говорил. На фармокологическом языке он называется «</w:t>
      </w:r>
      <w:r>
        <w:rPr>
          <w:bCs/>
          <w:sz w:val="24"/>
          <w:szCs w:val="24"/>
        </w:rPr>
        <w:t xml:space="preserve">Пефлоксацина мезилат» или просто «Пефлоксацин». Найти можно. Это просто у нас в аптеке нет. Я только что смотрел в Интернет-аптеке </w:t>
      </w:r>
      <w:hyperlink r:id="rId3">
        <w:r>
          <w:rPr>
            <w:rStyle w:val="InternetLink"/>
            <w:bCs/>
            <w:color w:val="000000"/>
            <w:sz w:val="24"/>
            <w:szCs w:val="24"/>
            <w:lang w:val="en-US"/>
          </w:rPr>
          <w:t>http</w:t>
        </w:r>
        <w:r>
          <w:rPr>
            <w:rStyle w:val="InternetLink"/>
            <w:bCs/>
            <w:color w:val="000000"/>
            <w:sz w:val="24"/>
            <w:szCs w:val="24"/>
          </w:rPr>
          <w:t>://</w:t>
        </w:r>
        <w:r>
          <w:rPr>
            <w:rStyle w:val="InternetLink"/>
            <w:bCs/>
            <w:color w:val="000000"/>
            <w:sz w:val="24"/>
            <w:szCs w:val="24"/>
            <w:lang w:val="en-US"/>
          </w:rPr>
          <w:t>wer</w:t>
        </w:r>
        <w:r>
          <w:rPr>
            <w:rStyle w:val="InternetLink"/>
            <w:bCs/>
            <w:color w:val="000000"/>
            <w:sz w:val="24"/>
            <w:szCs w:val="24"/>
          </w:rPr>
          <w:t>.</w:t>
        </w:r>
        <w:r>
          <w:rPr>
            <w:rStyle w:val="InternetLink"/>
            <w:bCs/>
            <w:color w:val="000000"/>
            <w:sz w:val="24"/>
            <w:szCs w:val="24"/>
            <w:lang w:val="en-US"/>
          </w:rPr>
          <w:t>ru</w:t>
        </w:r>
      </w:hyperlink>
      <w:r>
        <w:rPr>
          <w:bCs/>
          <w:sz w:val="24"/>
          <w:szCs w:val="24"/>
        </w:rPr>
        <w:t>, там есть (не сочтите за рекламу). Кстати, есть там и Рулид и гораздо дешевле, чем у нас в городских аптеках, и вроде как, и доставка там тоже есть, правда дорогая, так что проблемы нет.</w:t>
      </w:r>
    </w:p>
    <w:p>
      <w:pPr>
        <w:pStyle w:val="Normal"/>
        <w:ind w:firstLine="720"/>
        <w:jc w:val="both"/>
        <w:rPr>
          <w:sz w:val="24"/>
          <w:szCs w:val="24"/>
        </w:rPr>
      </w:pPr>
      <w:r>
        <w:rPr>
          <w:sz w:val="24"/>
          <w:szCs w:val="24"/>
        </w:rPr>
      </w:r>
    </w:p>
    <w:p>
      <w:pPr>
        <w:pStyle w:val="Normal"/>
        <w:ind w:firstLine="720"/>
        <w:jc w:val="both"/>
        <w:rPr/>
      </w:pPr>
      <w:r>
        <w:rPr>
          <w:sz w:val="24"/>
          <w:szCs w:val="24"/>
        </w:rPr>
        <w:t>Теперь что касается хламидий. Долго я ходил по всяким шарлатанам да бывшим студентам-троечникам, долго они меня травили всякими лекарствами. Но все-таки один врач помог. Воду лить не буду, сразу даю схему:</w:t>
      </w:r>
    </w:p>
    <w:p>
      <w:pPr>
        <w:pStyle w:val="Normal"/>
        <w:numPr>
          <w:ilvl w:val="0"/>
          <w:numId w:val="13"/>
        </w:numPr>
        <w:jc w:val="both"/>
        <w:rPr>
          <w:sz w:val="24"/>
          <w:szCs w:val="24"/>
        </w:rPr>
      </w:pPr>
      <w:r>
        <w:rPr>
          <w:sz w:val="24"/>
          <w:szCs w:val="24"/>
        </w:rPr>
        <w:t>Для лечения одного человека нужно купить:</w:t>
      </w:r>
    </w:p>
    <w:p>
      <w:pPr>
        <w:pStyle w:val="Normal"/>
        <w:numPr>
          <w:ilvl w:val="1"/>
          <w:numId w:val="13"/>
        </w:numPr>
        <w:tabs>
          <w:tab w:val="clear" w:pos="720"/>
          <w:tab w:val="left" w:pos="1134" w:leader="none"/>
        </w:tabs>
        <w:ind w:left="1134" w:hanging="360"/>
        <w:jc w:val="both"/>
        <w:rPr>
          <w:sz w:val="24"/>
          <w:szCs w:val="24"/>
        </w:rPr>
      </w:pPr>
      <w:r>
        <w:rPr>
          <w:sz w:val="24"/>
          <w:szCs w:val="24"/>
        </w:rPr>
        <w:t>Секнидозол – 1 упаковка (упаковка представляет из себя пакет, типа Колдрекс, это порошок для растворения в жидкости);</w:t>
      </w:r>
    </w:p>
    <w:p>
      <w:pPr>
        <w:pStyle w:val="Normal"/>
        <w:numPr>
          <w:ilvl w:val="1"/>
          <w:numId w:val="13"/>
        </w:numPr>
        <w:tabs>
          <w:tab w:val="clear" w:pos="720"/>
          <w:tab w:val="left" w:pos="1134" w:leader="none"/>
        </w:tabs>
        <w:ind w:left="1134" w:hanging="360"/>
        <w:jc w:val="both"/>
        <w:rPr>
          <w:sz w:val="24"/>
          <w:szCs w:val="24"/>
        </w:rPr>
      </w:pPr>
      <w:r>
        <w:rPr>
          <w:sz w:val="24"/>
          <w:szCs w:val="24"/>
        </w:rPr>
        <w:t>Доксициклин (таблетки) – 3 упаковки;</w:t>
      </w:r>
    </w:p>
    <w:p>
      <w:pPr>
        <w:pStyle w:val="Normal"/>
        <w:numPr>
          <w:ilvl w:val="1"/>
          <w:numId w:val="13"/>
        </w:numPr>
        <w:tabs>
          <w:tab w:val="clear" w:pos="720"/>
          <w:tab w:val="left" w:pos="1134" w:leader="none"/>
        </w:tabs>
        <w:ind w:left="1134" w:hanging="360"/>
        <w:jc w:val="both"/>
        <w:rPr>
          <w:sz w:val="24"/>
          <w:szCs w:val="24"/>
        </w:rPr>
      </w:pPr>
      <w:r>
        <w:rPr>
          <w:sz w:val="24"/>
          <w:szCs w:val="24"/>
        </w:rPr>
        <w:t>Офлоксин (таблетки) по 200 мг – 3 упаковки;</w:t>
      </w:r>
    </w:p>
    <w:p>
      <w:pPr>
        <w:pStyle w:val="Normal"/>
        <w:numPr>
          <w:ilvl w:val="1"/>
          <w:numId w:val="13"/>
        </w:numPr>
        <w:tabs>
          <w:tab w:val="clear" w:pos="720"/>
          <w:tab w:val="left" w:pos="1134" w:leader="none"/>
        </w:tabs>
        <w:ind w:left="1134" w:hanging="360"/>
        <w:jc w:val="both"/>
        <w:rPr>
          <w:sz w:val="24"/>
          <w:szCs w:val="24"/>
        </w:rPr>
      </w:pPr>
      <w:r>
        <w:rPr>
          <w:sz w:val="24"/>
          <w:szCs w:val="24"/>
        </w:rPr>
        <w:t>Нистатин (таблетки) по 500000 единиц – 3 упаковки.</w:t>
      </w:r>
    </w:p>
    <w:p>
      <w:pPr>
        <w:pStyle w:val="Normal"/>
        <w:numPr>
          <w:ilvl w:val="0"/>
          <w:numId w:val="13"/>
        </w:numPr>
        <w:jc w:val="both"/>
        <w:rPr>
          <w:sz w:val="24"/>
          <w:szCs w:val="24"/>
        </w:rPr>
      </w:pPr>
      <w:r>
        <w:rPr>
          <w:sz w:val="24"/>
          <w:szCs w:val="24"/>
        </w:rPr>
        <w:t>Принимаем все это так:</w:t>
      </w:r>
    </w:p>
    <w:p>
      <w:pPr>
        <w:pStyle w:val="Normal"/>
        <w:ind w:left="360" w:hanging="0"/>
        <w:jc w:val="both"/>
        <w:rPr/>
      </w:pPr>
      <w:r>
        <w:rPr>
          <w:sz w:val="24"/>
          <w:szCs w:val="24"/>
        </w:rPr>
        <w:t>Опять же, допустим сегодня 01.01.06 (для удобства объяснения).</w:t>
      </w:r>
    </w:p>
    <w:p>
      <w:pPr>
        <w:pStyle w:val="Normal"/>
        <w:ind w:left="360" w:hanging="0"/>
        <w:jc w:val="both"/>
        <w:rPr/>
      </w:pPr>
      <w:r>
        <w:rPr>
          <w:sz w:val="24"/>
          <w:szCs w:val="24"/>
        </w:rPr>
        <w:t>2.1. В первый день 01.01.06 размешиваем содержимое пакета Секнидозол в стакане кефира и выпиваем перед едой. Это какая-то штука для поддержания штанов организма перед усиленным травлением его антибиотиками.</w:t>
      </w:r>
    </w:p>
    <w:p>
      <w:pPr>
        <w:pStyle w:val="Normal"/>
        <w:ind w:left="360" w:hanging="0"/>
        <w:jc w:val="both"/>
        <w:rPr>
          <w:sz w:val="24"/>
          <w:szCs w:val="24"/>
        </w:rPr>
      </w:pPr>
      <w:r>
        <w:rPr>
          <w:sz w:val="24"/>
          <w:szCs w:val="24"/>
        </w:rPr>
        <w:t xml:space="preserve">2.2. Со следующего дня (с 02.01.06) принимаем следующее: </w:t>
      </w:r>
    </w:p>
    <w:p>
      <w:pPr>
        <w:pStyle w:val="Normal"/>
        <w:numPr>
          <w:ilvl w:val="0"/>
          <w:numId w:val="11"/>
        </w:numPr>
        <w:tabs>
          <w:tab w:val="clear" w:pos="720"/>
          <w:tab w:val="left" w:pos="1134" w:leader="none"/>
        </w:tabs>
        <w:ind w:left="1134" w:hanging="360"/>
        <w:jc w:val="both"/>
        <w:rPr>
          <w:sz w:val="24"/>
          <w:szCs w:val="24"/>
        </w:rPr>
      </w:pPr>
      <w:r>
        <w:rPr>
          <w:sz w:val="24"/>
          <w:szCs w:val="24"/>
        </w:rPr>
        <w:t>Доксициклин. Первый прием 2 капсулы, все остальные по 1 капсуле 2 раза в день 15 дней. То есть 02.01.06 в общей сложности выпиваем 3 таблетки Доксициклина, а остальные дни по 2 таблетки. Принимаем после еды</w:t>
      </w:r>
    </w:p>
    <w:p>
      <w:pPr>
        <w:pStyle w:val="Normal"/>
        <w:numPr>
          <w:ilvl w:val="0"/>
          <w:numId w:val="23"/>
        </w:numPr>
        <w:tabs>
          <w:tab w:val="clear" w:pos="720"/>
          <w:tab w:val="left" w:pos="1134" w:leader="none"/>
        </w:tabs>
        <w:ind w:left="1134" w:hanging="360"/>
        <w:jc w:val="both"/>
        <w:rPr>
          <w:sz w:val="24"/>
          <w:szCs w:val="24"/>
        </w:rPr>
      </w:pPr>
      <w:r>
        <w:rPr>
          <w:sz w:val="24"/>
          <w:szCs w:val="24"/>
        </w:rPr>
        <w:t>Нистатин по 1 таблетке 3 раза в день 15 дней;</w:t>
      </w:r>
    </w:p>
    <w:p>
      <w:pPr>
        <w:pStyle w:val="Normal"/>
        <w:ind w:left="360" w:hanging="0"/>
        <w:jc w:val="both"/>
        <w:rPr>
          <w:sz w:val="24"/>
          <w:szCs w:val="24"/>
        </w:rPr>
      </w:pPr>
      <w:r>
        <w:rPr>
          <w:sz w:val="24"/>
          <w:szCs w:val="24"/>
        </w:rPr>
        <w:t>2.3. С 03.01.06. добавляем прием офлоксина следующим образом:</w:t>
      </w:r>
    </w:p>
    <w:p>
      <w:pPr>
        <w:pStyle w:val="Normal"/>
        <w:numPr>
          <w:ilvl w:val="0"/>
          <w:numId w:val="23"/>
        </w:numPr>
        <w:tabs>
          <w:tab w:val="clear" w:pos="720"/>
          <w:tab w:val="left" w:pos="1134" w:leader="none"/>
        </w:tabs>
        <w:ind w:left="1134" w:hanging="360"/>
        <w:jc w:val="both"/>
        <w:rPr/>
      </w:pPr>
      <w:r>
        <w:rPr>
          <w:sz w:val="24"/>
          <w:szCs w:val="24"/>
        </w:rPr>
        <w:t>первые 5 дней принимаем по 2 таблетки 2 раза в день;</w:t>
      </w:r>
    </w:p>
    <w:p>
      <w:pPr>
        <w:pStyle w:val="Normal"/>
        <w:numPr>
          <w:ilvl w:val="0"/>
          <w:numId w:val="23"/>
        </w:numPr>
        <w:tabs>
          <w:tab w:val="clear" w:pos="720"/>
          <w:tab w:val="left" w:pos="1134" w:leader="none"/>
        </w:tabs>
        <w:ind w:left="1134" w:hanging="360"/>
        <w:jc w:val="both"/>
        <w:rPr/>
      </w:pPr>
      <w:r>
        <w:rPr>
          <w:sz w:val="24"/>
          <w:szCs w:val="24"/>
        </w:rPr>
        <w:t>следующие 5 дней принимаем по 1 таблетке 2 раза в день.</w:t>
      </w:r>
    </w:p>
    <w:p>
      <w:pPr>
        <w:pStyle w:val="Normal"/>
        <w:jc w:val="both"/>
        <w:rPr>
          <w:sz w:val="24"/>
          <w:szCs w:val="24"/>
        </w:rPr>
      </w:pPr>
      <w:r>
        <w:rPr>
          <w:sz w:val="24"/>
          <w:szCs w:val="24"/>
        </w:rPr>
      </w:r>
    </w:p>
    <w:p>
      <w:pPr>
        <w:pStyle w:val="Normal"/>
        <w:ind w:firstLine="720"/>
        <w:jc w:val="both"/>
        <w:rPr>
          <w:sz w:val="24"/>
          <w:szCs w:val="24"/>
        </w:rPr>
      </w:pPr>
      <w:r>
        <w:rPr>
          <w:sz w:val="24"/>
          <w:szCs w:val="24"/>
        </w:rPr>
        <w:t>Все, что я писал под грифом «</w:t>
      </w:r>
      <w:r>
        <w:rPr>
          <w:b/>
          <w:sz w:val="24"/>
          <w:szCs w:val="24"/>
        </w:rPr>
        <w:t>Важно</w:t>
      </w:r>
      <w:r>
        <w:rPr>
          <w:sz w:val="24"/>
          <w:szCs w:val="24"/>
        </w:rPr>
        <w:t>» к предыдущей схеме, естественно отностится и к этой схеме. Мне она в свое время помогла. Уверен, и вам поможет. Эта схема намного дешевле предыдущей. Одно ответвление. Врач, который мне все это прописал, сказал, что не лишним будет перед началом лечения укрепить организм. И прописал мне перед лечением пить Аевит по 1 капсуле 3 раза  в день (витамины А и Е в капсулах) и аскорбиновую кислоту по 5 драже 3 раза  в день после еды. Так что примите это к сведению. Это не обязательно, но желательно. Пропить эти витамины нужно в течение 10 дней перед началом основного лечения.</w:t>
      </w:r>
    </w:p>
    <w:p>
      <w:pPr>
        <w:pStyle w:val="Normal"/>
        <w:ind w:firstLine="720"/>
        <w:jc w:val="both"/>
        <w:rPr>
          <w:sz w:val="24"/>
          <w:szCs w:val="24"/>
        </w:rPr>
      </w:pPr>
      <w:r>
        <w:rPr>
          <w:sz w:val="24"/>
          <w:szCs w:val="24"/>
        </w:rPr>
        <w:t>Вы заметили, что на протяжении всего периода, пока вы пьете антибиотики, вы вместе с ними пьете так же и Нистатин. Это делается для того, чтобы в организме не вырос грибок, развитие которого провоцируют антибиотики. О том, что он все-таки развился вы узнаете возможным появлением беловатого налета на головке члена (на половых губах партнерши) и зуда там же. Вот этого пугаться не стоит. Обычное дело. Если это все же случиться, покупаете 10 таблеток Низорала и крем Клотримазол. Пьете по 1 таблетке 10 дней и мажете головку члена кремом утром и на ночь (а женщина вводит тампоны с кремом во влагалище на ночь), и все проходит.</w:t>
      </w:r>
    </w:p>
    <w:p>
      <w:pPr>
        <w:pStyle w:val="Normal"/>
        <w:ind w:firstLine="720"/>
        <w:jc w:val="both"/>
        <w:rPr>
          <w:sz w:val="24"/>
          <w:szCs w:val="24"/>
        </w:rPr>
      </w:pPr>
      <w:r>
        <w:rPr>
          <w:sz w:val="24"/>
          <w:szCs w:val="24"/>
        </w:rPr>
      </w:r>
    </w:p>
    <w:p>
      <w:pPr>
        <w:pStyle w:val="Normal"/>
        <w:ind w:firstLine="720"/>
        <w:jc w:val="both"/>
        <w:rPr/>
      </w:pPr>
      <w:r>
        <w:rPr>
          <w:sz w:val="24"/>
          <w:szCs w:val="24"/>
        </w:rPr>
        <w:t xml:space="preserve">Еще один весьма </w:t>
      </w:r>
      <w:r>
        <w:rPr>
          <w:b/>
          <w:sz w:val="24"/>
          <w:szCs w:val="24"/>
        </w:rPr>
        <w:t>важный</w:t>
      </w:r>
      <w:r>
        <w:rPr>
          <w:sz w:val="24"/>
          <w:szCs w:val="24"/>
        </w:rPr>
        <w:t xml:space="preserve"> момент. Очень не лишним было бы перед началом длительного лечения очистить кишечник. Потому что, именно в нем будет всасываться в кровь большая часть принятых нами лекарств. Знали бы вы, сколько извините «шлаков» будет этому процессу мешать, даже если вы этого не подозреваете. Поэтому с вечера перед началом лечения очень не помешало бы сделать клизму. Только не просто одну спринцовку небольшую влить нужно, а потом сразу в туалет бежать. Нужно сначала просто сходить в туалет (если чувствуете, что из этого что-то выйдет), а потом хотя бы литр воды туда влить. Обязательно не теплой, ну и не холодной, конечно. После этого нужно постараться хотя бы минуту походить с этой водой. И уж только потом бежать в туалет.</w:t>
      </w:r>
    </w:p>
    <w:p>
      <w:pPr>
        <w:pStyle w:val="Normal"/>
        <w:ind w:firstLine="720"/>
        <w:jc w:val="both"/>
        <w:rPr>
          <w:sz w:val="24"/>
          <w:szCs w:val="24"/>
        </w:rPr>
      </w:pPr>
      <w:r>
        <w:rPr>
          <w:b/>
          <w:sz w:val="24"/>
          <w:szCs w:val="24"/>
        </w:rPr>
        <w:t>Снова важно</w:t>
      </w:r>
      <w:r>
        <w:rPr>
          <w:sz w:val="24"/>
          <w:szCs w:val="24"/>
        </w:rPr>
        <w:t>. Не успокаивайтесь, когда закончите пить таблетки. После завершения курса лечения ровно через 21 день нужно сделать контрольный анализ, на те инфекции, которые в вашем анализе были обнаружены до лечения. Если помните, я выше писал, что женщинам лучше делать анализ через три дня после окончания месячных. Поэтому нужно чтобы женщина планировала свое лечение так, чтобы после завершения лечения  и по прошествии 21 дня она пошла на контрольный анализ, и этот день совпадал именно с тем четвертым днем (ну или пятым-шестым) после завершения месячных.</w:t>
      </w:r>
    </w:p>
    <w:p>
      <w:pPr>
        <w:pStyle w:val="Normal"/>
        <w:ind w:firstLine="720"/>
        <w:jc w:val="both"/>
        <w:rPr/>
      </w:pPr>
      <w:r>
        <w:rPr>
          <w:sz w:val="24"/>
          <w:szCs w:val="24"/>
        </w:rPr>
        <w:t xml:space="preserve">И предпоследний </w:t>
      </w:r>
      <w:r>
        <w:rPr>
          <w:b/>
          <w:sz w:val="24"/>
          <w:szCs w:val="24"/>
        </w:rPr>
        <w:t>важный момент</w:t>
      </w:r>
      <w:r>
        <w:rPr>
          <w:sz w:val="24"/>
          <w:szCs w:val="24"/>
        </w:rPr>
        <w:t>. Эти 21 день после лечения концентрация антибиотиков в крови остается высокой. На это и рассчитано. Даже после окончания приема таблеток, вы все еще лечитесь!!! Поэтому, все, что касается ограничений, особенно в спиртном, продолжает оставаться актуальным в эти 21 день. За исключением половой жизни. Можно начинать (все равно не удержитесь), но только с презервативом, иначе все коту под хвост.</w:t>
      </w:r>
    </w:p>
    <w:p>
      <w:pPr>
        <w:pStyle w:val="Normal"/>
        <w:ind w:firstLine="720"/>
        <w:jc w:val="both"/>
        <w:rPr>
          <w:sz w:val="24"/>
          <w:szCs w:val="24"/>
        </w:rPr>
      </w:pPr>
      <w:r>
        <w:rPr>
          <w:sz w:val="24"/>
          <w:szCs w:val="24"/>
        </w:rPr>
        <w:t>Ну а в остальном, все как обычно. Я уверен, что этих двух схем будет достаточно для того, чтобы победить любую заразу, которая мешает вам жить сейчас и  может помешать жить в будущем.</w:t>
      </w:r>
    </w:p>
    <w:p>
      <w:pPr>
        <w:pStyle w:val="Normal"/>
        <w:ind w:firstLine="720"/>
        <w:jc w:val="both"/>
        <w:rPr/>
      </w:pPr>
      <w:r>
        <w:rPr>
          <w:sz w:val="24"/>
          <w:szCs w:val="24"/>
        </w:rPr>
        <w:t xml:space="preserve">Но на последок, </w:t>
      </w:r>
      <w:r>
        <w:rPr>
          <w:b/>
          <w:sz w:val="24"/>
          <w:szCs w:val="24"/>
        </w:rPr>
        <w:t>самый важный момент</w:t>
      </w:r>
      <w:r>
        <w:rPr>
          <w:sz w:val="24"/>
          <w:szCs w:val="24"/>
        </w:rPr>
        <w:t>: я обращаю ваше пристальнейшее внимание на то, что все это я пишу как деление опытом в борьбе с болезнями. Я не врач. И не могу судить о каждом человеке в частности, подходит ли ему эта или иная система. У человека может быть индивидуальная непереносимость того или иного препарата, а может ему просто нужно изменить дозировку, а то может и увеличить, если у него довольно высокий вес (я вешу 75 кг). Поэтому, принимайте решение сами. Конечно, если Вы никогда не страдали аллергией к лекарствам, и вы уверены в своих почках и печени, то ничего страшного нет, в противном случае, лучше все-таки найдите толкового венеролога и обсудите с ним эти схемы и их применимость к вам в частности.</w:t>
      </w:r>
    </w:p>
    <w:p>
      <w:pPr>
        <w:pStyle w:val="Normal"/>
        <w:ind w:left="360" w:hanging="0"/>
        <w:jc w:val="both"/>
        <w:rPr>
          <w:sz w:val="24"/>
          <w:szCs w:val="24"/>
        </w:rPr>
      </w:pPr>
      <w:r>
        <w:rPr>
          <w:sz w:val="24"/>
          <w:szCs w:val="24"/>
        </w:rPr>
      </w:r>
    </w:p>
    <w:p>
      <w:pPr>
        <w:pStyle w:val="Heading3"/>
        <w:ind w:firstLine="720"/>
        <w:rPr>
          <w:sz w:val="28"/>
          <w:szCs w:val="28"/>
        </w:rPr>
      </w:pPr>
      <w:r>
        <w:rPr>
          <w:sz w:val="28"/>
          <w:szCs w:val="28"/>
        </w:rPr>
        <w:t>Диагностика и лечение бактерий</w:t>
      </w:r>
    </w:p>
    <w:p>
      <w:pPr>
        <w:pStyle w:val="Normal"/>
        <w:rPr>
          <w:sz w:val="24"/>
          <w:szCs w:val="24"/>
        </w:rPr>
      </w:pPr>
      <w:r>
        <w:rPr>
          <w:sz w:val="24"/>
          <w:szCs w:val="24"/>
        </w:rPr>
      </w:r>
    </w:p>
    <w:p>
      <w:pPr>
        <w:pStyle w:val="Normal"/>
        <w:jc w:val="both"/>
        <w:rPr/>
      </w:pPr>
      <w:r>
        <w:rPr>
          <w:sz w:val="24"/>
          <w:szCs w:val="24"/>
        </w:rPr>
        <w:tab/>
        <w:t>Это очень важная глава! Очень часто случается так, что инфекций, о которых написано выше в анализе не обнаруживают, но простатитом мужчина все же страдает. Протекать он может при этом по-разному: у кого-то постоянно беспокоит, у кого-то временами напоминает о себе.</w:t>
      </w:r>
    </w:p>
    <w:p>
      <w:pPr>
        <w:pStyle w:val="Normal"/>
        <w:jc w:val="both"/>
        <w:rPr>
          <w:sz w:val="24"/>
          <w:szCs w:val="24"/>
        </w:rPr>
      </w:pPr>
      <w:r>
        <w:rPr>
          <w:sz w:val="24"/>
          <w:szCs w:val="24"/>
        </w:rPr>
        <w:tab/>
        <w:t>Так вот, я оказался на приеме у уролога в ростовской клинике Уро-Про в 2006 году потому, что время от времени у меня возникали обострения, но никаких инфекций не находили. И, представьте себе, он мне сказал дословно следующее: «Хронического простатита не существует. Его придумали мы, советские урологи, потому что зарплата была маленькая, а кормить семью нужно было, а в постсоветское время эта практика только закрепилась. Я выслушал Вас (это он про меня) и полагаю, что у Вас в предстательной железе живет какая-то бактерия. Вам нужно сдать мочу на бак-посев» - представьте себе, откровение уролога «Хронический простатит придумали урологи!». Ну что ж, сдал я бак-посев. И высеяли-таки стрептококк.</w:t>
      </w:r>
    </w:p>
    <w:p>
      <w:pPr>
        <w:pStyle w:val="Normal"/>
        <w:jc w:val="both"/>
        <w:rPr/>
      </w:pPr>
      <w:r>
        <w:rPr>
          <w:sz w:val="24"/>
          <w:szCs w:val="24"/>
        </w:rPr>
        <w:tab/>
        <w:t>Теперь по порядку. Возможно, Вы уже сталкивались с такими бактериями. Они часто живут в дыхательных путях, кстати, им они тоже весьма серьезно усложняют жизнь. Постоянный насморк? Горло першит? – это стафилококк. Но кто бы мог подумать, что эта же ерунда, на которую обычно не обращаешь внимания, может так поганить жизнь предстательной железе. А вот на тебе!</w:t>
      </w:r>
    </w:p>
    <w:p>
      <w:pPr>
        <w:pStyle w:val="Normal"/>
        <w:jc w:val="both"/>
        <w:rPr>
          <w:sz w:val="24"/>
          <w:szCs w:val="24"/>
        </w:rPr>
      </w:pPr>
      <w:r>
        <w:rPr>
          <w:sz w:val="24"/>
          <w:szCs w:val="24"/>
        </w:rPr>
        <w:tab/>
        <w:t>И так бактерии, которые вызывают простатит:</w:t>
      </w:r>
    </w:p>
    <w:p>
      <w:pPr>
        <w:pStyle w:val="Normal"/>
        <w:numPr>
          <w:ilvl w:val="0"/>
          <w:numId w:val="16"/>
        </w:numPr>
        <w:jc w:val="both"/>
        <w:rPr>
          <w:sz w:val="24"/>
          <w:szCs w:val="24"/>
        </w:rPr>
      </w:pPr>
      <w:r>
        <w:rPr>
          <w:sz w:val="24"/>
          <w:szCs w:val="24"/>
        </w:rPr>
        <w:t>Стафилококк;</w:t>
      </w:r>
    </w:p>
    <w:p>
      <w:pPr>
        <w:pStyle w:val="Normal"/>
        <w:numPr>
          <w:ilvl w:val="0"/>
          <w:numId w:val="16"/>
        </w:numPr>
        <w:jc w:val="both"/>
        <w:rPr>
          <w:sz w:val="24"/>
          <w:szCs w:val="24"/>
        </w:rPr>
      </w:pPr>
      <w:r>
        <w:rPr>
          <w:sz w:val="24"/>
          <w:szCs w:val="24"/>
        </w:rPr>
        <w:t>Стрептококк;</w:t>
      </w:r>
    </w:p>
    <w:p>
      <w:pPr>
        <w:pStyle w:val="Normal"/>
        <w:numPr>
          <w:ilvl w:val="0"/>
          <w:numId w:val="16"/>
        </w:numPr>
        <w:jc w:val="both"/>
        <w:rPr>
          <w:sz w:val="24"/>
          <w:szCs w:val="24"/>
        </w:rPr>
      </w:pPr>
      <w:r>
        <w:rPr>
          <w:sz w:val="24"/>
          <w:szCs w:val="24"/>
        </w:rPr>
        <w:t>Е.Коли;</w:t>
      </w:r>
    </w:p>
    <w:p>
      <w:pPr>
        <w:pStyle w:val="Normal"/>
        <w:numPr>
          <w:ilvl w:val="0"/>
          <w:numId w:val="16"/>
        </w:numPr>
        <w:jc w:val="both"/>
        <w:rPr>
          <w:sz w:val="24"/>
          <w:szCs w:val="24"/>
        </w:rPr>
      </w:pPr>
      <w:r>
        <w:rPr>
          <w:sz w:val="24"/>
          <w:szCs w:val="24"/>
        </w:rPr>
        <w:t>Кишечная палочка;</w:t>
      </w:r>
    </w:p>
    <w:p>
      <w:pPr>
        <w:pStyle w:val="Normal"/>
        <w:numPr>
          <w:ilvl w:val="0"/>
          <w:numId w:val="16"/>
        </w:numPr>
        <w:jc w:val="both"/>
        <w:rPr/>
      </w:pPr>
      <w:r>
        <w:rPr>
          <w:sz w:val="24"/>
          <w:szCs w:val="24"/>
        </w:rPr>
        <w:t>И некоторые другие (на память не помню, но они тоже имеют значение).</w:t>
      </w:r>
    </w:p>
    <w:p>
      <w:pPr>
        <w:pStyle w:val="Normal"/>
        <w:ind w:firstLine="720"/>
        <w:jc w:val="both"/>
        <w:rPr/>
      </w:pPr>
      <w:r>
        <w:rPr>
          <w:sz w:val="24"/>
          <w:szCs w:val="24"/>
        </w:rPr>
        <w:t>Диагностика, как я писал, проводится с помощью бактериологического посева мочи. Причем анализ делается сразу и на чувствительность к антибиотикам. Это значит, что когда в баклаборатории делают бакпосев вашей мочи на выявление присутствия в ней бактерий, то сразу же делают пробу, какой антибиотик с этим микробом лучше всего справляется. В анализе обычно так и пишут:</w:t>
      </w:r>
    </w:p>
    <w:p>
      <w:pPr>
        <w:pStyle w:val="Normal"/>
        <w:ind w:firstLine="720"/>
        <w:jc w:val="both"/>
        <w:rPr>
          <w:sz w:val="24"/>
          <w:szCs w:val="24"/>
        </w:rPr>
      </w:pPr>
      <w:r>
        <w:rPr>
          <w:sz w:val="24"/>
          <w:szCs w:val="24"/>
        </w:rPr>
        <w:t>Стафилококк Ауреус (+++) (или массовое обсеменение);</w:t>
      </w:r>
    </w:p>
    <w:p>
      <w:pPr>
        <w:pStyle w:val="Normal"/>
        <w:numPr>
          <w:ilvl w:val="0"/>
          <w:numId w:val="5"/>
        </w:numPr>
        <w:jc w:val="both"/>
        <w:rPr>
          <w:sz w:val="24"/>
          <w:szCs w:val="24"/>
        </w:rPr>
      </w:pPr>
      <w:r>
        <w:rPr>
          <w:sz w:val="24"/>
          <w:szCs w:val="24"/>
        </w:rPr>
        <w:t>Циклоферон;</w:t>
      </w:r>
    </w:p>
    <w:p>
      <w:pPr>
        <w:pStyle w:val="Normal"/>
        <w:numPr>
          <w:ilvl w:val="0"/>
          <w:numId w:val="5"/>
        </w:numPr>
        <w:jc w:val="both"/>
        <w:rPr>
          <w:sz w:val="24"/>
          <w:szCs w:val="24"/>
        </w:rPr>
      </w:pPr>
      <w:r>
        <w:rPr>
          <w:sz w:val="24"/>
          <w:szCs w:val="24"/>
        </w:rPr>
        <w:t>Тетрациклин;</w:t>
      </w:r>
    </w:p>
    <w:p>
      <w:pPr>
        <w:pStyle w:val="Normal"/>
        <w:numPr>
          <w:ilvl w:val="0"/>
          <w:numId w:val="5"/>
        </w:numPr>
        <w:jc w:val="both"/>
        <w:rPr>
          <w:sz w:val="24"/>
          <w:szCs w:val="24"/>
        </w:rPr>
      </w:pPr>
      <w:r>
        <w:rPr>
          <w:sz w:val="24"/>
          <w:szCs w:val="24"/>
        </w:rPr>
        <w:t>Гентамицин.</w:t>
      </w:r>
    </w:p>
    <w:p>
      <w:pPr>
        <w:pStyle w:val="Normal"/>
        <w:ind w:firstLine="720"/>
        <w:jc w:val="both"/>
        <w:rPr>
          <w:sz w:val="24"/>
          <w:szCs w:val="24"/>
        </w:rPr>
      </w:pPr>
      <w:r>
        <w:rPr>
          <w:sz w:val="24"/>
          <w:szCs w:val="24"/>
        </w:rPr>
        <w:t>Это я все примерно пишу. Обычно препарат, который пишется первым, является самым сильным в борьбе с выявленной бактерией.</w:t>
      </w:r>
    </w:p>
    <w:p>
      <w:pPr>
        <w:pStyle w:val="Normal"/>
        <w:ind w:firstLine="720"/>
        <w:jc w:val="both"/>
        <w:rPr/>
      </w:pPr>
      <w:r>
        <w:rPr>
          <w:sz w:val="24"/>
          <w:szCs w:val="24"/>
        </w:rPr>
        <w:t>Бывает так, что высеивают сразу несколько бактерий. Например, могут высеять вместе Стафилококк и Е.Коли. В таком случае в анализе обычно пишется, какой из высеянных микробов больше обсеменяет материал, и тогда антибиотик относится только к нему. Нужно понимать, что, убив один микроб, Вы можете не победить другой. И по прошествии времени после лечения обязательно нужно делать повтор бакпосева.</w:t>
      </w:r>
    </w:p>
    <w:p>
      <w:pPr>
        <w:pStyle w:val="Normal"/>
        <w:ind w:firstLine="720"/>
        <w:jc w:val="both"/>
        <w:rPr/>
      </w:pPr>
      <w:r>
        <w:rPr>
          <w:sz w:val="24"/>
          <w:szCs w:val="24"/>
        </w:rPr>
        <w:t xml:space="preserve">Таким образом, написать какую-то схему лечения здесь не получится. Все будет зависеть от того, к какому антибиотику будет чувствителен обнаруженный микроб. А вот дозировку и продолжительность курса лечения, по идее, лучше всего сможет установить инфекционист, ну или если сложно попасть к нему, то на худой конец, терапевт. Вообще, тему лечения бактерий пережевывали на форуме вот здесь: </w:t>
      </w:r>
      <w:hyperlink r:id="rId4">
        <w:r>
          <w:rPr>
            <w:rStyle w:val="InternetLink"/>
            <w:color w:val="000000"/>
            <w:sz w:val="24"/>
            <w:szCs w:val="24"/>
          </w:rPr>
          <w:t>http://www.hron-prostatit.ru/forum/viewtopic.php?t=1661</w:t>
        </w:r>
      </w:hyperlink>
      <w:r>
        <w:rPr>
          <w:sz w:val="24"/>
          <w:szCs w:val="24"/>
        </w:rPr>
        <w:t>. Там говорили люди, кому что помогло, какие антибиотики для чего подходят, так что, загляните. И вообще, заходите на форум!</w:t>
      </w:r>
    </w:p>
    <w:p>
      <w:pPr>
        <w:pStyle w:val="Normal"/>
        <w:ind w:firstLine="720"/>
        <w:jc w:val="both"/>
        <w:rPr>
          <w:sz w:val="24"/>
          <w:szCs w:val="24"/>
        </w:rPr>
      </w:pPr>
      <w:r>
        <w:rPr>
          <w:sz w:val="24"/>
          <w:szCs w:val="24"/>
        </w:rPr>
        <w:t>К лечению стоит отнестись также основательно, как и к лечению венерических инфекций (надо понимать, что сами микробы, или бактерии, о которых здесь пишется, не относят к венерическим инфекциям, но передаются они так же и половым путем, и могут перенестись внутри организма, например из дыхательных путей.), анальный секс без презерватива – 100% бактериальный простатит, так что порноактеры – это просто каскадеры какие-то. То есть те же самые ограничения действуют и в данном случае. Еще одна рекомендация – антибиотики, которые обычно устанавливает баклаборатория, выпускаются как в таблетках, так и для инъекций внутримышечно. Не травите кишечник, колите уколы. Но при этом Нистатин все равно нужно пить.</w:t>
      </w:r>
    </w:p>
    <w:p>
      <w:pPr>
        <w:pStyle w:val="Normal"/>
        <w:ind w:firstLine="720"/>
        <w:jc w:val="both"/>
        <w:rPr>
          <w:sz w:val="24"/>
          <w:szCs w:val="24"/>
        </w:rPr>
      </w:pPr>
      <w:r>
        <w:rPr>
          <w:sz w:val="24"/>
          <w:szCs w:val="24"/>
        </w:rPr>
        <w:t>А теперь самое интересное – врач мне сказал так же и то, как нужно собрать мочу для анализа. Поверьте, это чуть ли не целый ритуал! Это не просто пойти утром и помочиться в банку. Нет, тут все круче гораздо.</w:t>
      </w:r>
    </w:p>
    <w:p>
      <w:pPr>
        <w:pStyle w:val="Normal"/>
        <w:ind w:firstLine="720"/>
        <w:jc w:val="both"/>
        <w:rPr>
          <w:sz w:val="24"/>
          <w:szCs w:val="24"/>
        </w:rPr>
      </w:pPr>
      <w:r>
        <w:rPr>
          <w:sz w:val="24"/>
          <w:szCs w:val="24"/>
        </w:rPr>
        <w:t xml:space="preserve">Во-первых нужно взять в лаборатории (или в клинике, где Вы это будете делать) стерильную баночку для сбора мочи, и пойти домой с нею. Утром, как проснетесь, лучше всего в 6 часов </w:t>
      </w:r>
      <w:r>
        <w:rPr>
          <w:b/>
          <w:sz w:val="24"/>
          <w:szCs w:val="24"/>
        </w:rPr>
        <w:t>не бегите в туалет</w:t>
      </w:r>
      <w:r>
        <w:rPr>
          <w:sz w:val="24"/>
          <w:szCs w:val="24"/>
        </w:rPr>
        <w:t xml:space="preserve">! </w:t>
      </w:r>
      <w:r>
        <w:rPr>
          <w:b/>
          <w:sz w:val="24"/>
          <w:szCs w:val="24"/>
        </w:rPr>
        <w:t>Нужно совершить половой акт</w:t>
      </w:r>
      <w:r>
        <w:rPr>
          <w:sz w:val="24"/>
          <w:szCs w:val="24"/>
        </w:rPr>
        <w:t xml:space="preserve"> с семяизвержением (о, мужики, это ужасно, но ничего не поделаешь). Причем, ни в коем случае, не мастурбировать, а полноценный половой акт. Далее идем в уборную, или в ванную, и производим ровно следующее – каким-то образом нужно прикинуть, сколько в Вас мочи, и собрать в баку 1-ю и 3-ю треть мочи. То есть, начинаете мочиться в банку, потом приостанавливаетесь, среднюю порцию в унитаз, снова приостанавливаетесь, и остатки снова в банку. Плотно закрываете банку и к открытию лаборатории вы уже должны стоять с нею у порога. При этом ни в коем случае нельзя ее переохладить. Короче, за пазухой ее туда везите. Банку ни в коем случае не испачкайте. Не лазьте в нее пальцами. Только помочиться в нее надо и все. Она стерильная, и ничего кроме мочи туда попасть не должно. Ну, в общем, вот.</w:t>
      </w:r>
    </w:p>
    <w:p>
      <w:pPr>
        <w:pStyle w:val="Normal"/>
        <w:ind w:firstLine="720"/>
        <w:jc w:val="both"/>
        <w:rPr/>
      </w:pPr>
      <w:r>
        <w:rPr>
          <w:sz w:val="24"/>
          <w:szCs w:val="24"/>
        </w:rPr>
        <w:t>Я у него тогда почему-то не спросил, зачем такие сложности. Но потом до меня доперло, что таким образом уролог узнает о наличие бактерий во всем моче-половом тракте, начиная с почек и заканчивая простатой. Первая порция вымоет из мочевого канала остатки спермы и секрета простаты, а последняя порция соберет всю гадость со дна мочевого пузыря. Другого объяснения я найти не смог. Зачем только нужен был полноценный половой акт – это загадка, может быть это связано с достижением нормальной эрекции, чтобы простата в полную силу заработала. Но, я ослушаться не посмел. И высеяли, как я писал, стрептококк.</w:t>
      </w:r>
    </w:p>
    <w:p>
      <w:pPr>
        <w:pStyle w:val="Normal"/>
        <w:ind w:firstLine="720"/>
        <w:jc w:val="both"/>
        <w:rPr>
          <w:sz w:val="24"/>
          <w:szCs w:val="24"/>
        </w:rPr>
      </w:pPr>
      <w:r>
        <w:rPr>
          <w:sz w:val="24"/>
          <w:szCs w:val="24"/>
        </w:rPr>
        <w:t>Во время лечения крайне важно воздержаться от злоупотребления сладкого. Сладкая среда – это пища для бактерий.</w:t>
      </w:r>
    </w:p>
    <w:p>
      <w:pPr>
        <w:pStyle w:val="Normal"/>
        <w:ind w:firstLine="720"/>
        <w:jc w:val="both"/>
        <w:rPr>
          <w:sz w:val="24"/>
          <w:szCs w:val="24"/>
        </w:rPr>
      </w:pPr>
      <w:r>
        <w:rPr>
          <w:b/>
          <w:sz w:val="24"/>
          <w:szCs w:val="24"/>
        </w:rPr>
        <w:t>Один важный нюанс</w:t>
      </w:r>
      <w:r>
        <w:rPr>
          <w:sz w:val="24"/>
          <w:szCs w:val="24"/>
        </w:rPr>
        <w:t>! Если выявленное обсеменение микробом будет 10</w:t>
      </w:r>
      <w:r>
        <w:rPr>
          <w:sz w:val="24"/>
          <w:szCs w:val="24"/>
          <w:vertAlign w:val="superscript"/>
        </w:rPr>
        <w:t>4</w:t>
      </w:r>
      <w:r>
        <w:rPr>
          <w:sz w:val="24"/>
          <w:szCs w:val="24"/>
        </w:rPr>
        <w:t xml:space="preserve">  (10 в 4-й степени) и выше, только тогда имеет смысл обращать на это внимание. Обсеменение 10</w:t>
      </w:r>
      <w:r>
        <w:rPr>
          <w:sz w:val="24"/>
          <w:szCs w:val="24"/>
          <w:vertAlign w:val="superscript"/>
        </w:rPr>
        <w:t>1</w:t>
      </w:r>
      <w:r>
        <w:rPr>
          <w:sz w:val="24"/>
          <w:szCs w:val="24"/>
        </w:rPr>
        <w:t xml:space="preserve"> – 10</w:t>
      </w:r>
      <w:r>
        <w:rPr>
          <w:sz w:val="24"/>
          <w:szCs w:val="24"/>
          <w:vertAlign w:val="superscript"/>
        </w:rPr>
        <w:t>3</w:t>
      </w:r>
      <w:r>
        <w:rPr>
          <w:sz w:val="24"/>
          <w:szCs w:val="24"/>
        </w:rPr>
        <w:t xml:space="preserve"> не имеют клинического значения, лечить эти микробы не нужно.</w:t>
      </w:r>
    </w:p>
    <w:p>
      <w:pPr>
        <w:pStyle w:val="Normal"/>
        <w:ind w:firstLine="720"/>
        <w:jc w:val="both"/>
        <w:rPr>
          <w:sz w:val="24"/>
          <w:szCs w:val="24"/>
        </w:rPr>
      </w:pPr>
      <w:r>
        <w:rPr>
          <w:sz w:val="24"/>
          <w:szCs w:val="24"/>
        </w:rPr>
      </w:r>
    </w:p>
    <w:p>
      <w:pPr>
        <w:pStyle w:val="Normal"/>
        <w:ind w:firstLine="720"/>
        <w:jc w:val="both"/>
        <w:rPr/>
      </w:pPr>
      <w:r>
        <w:rPr>
          <w:b/>
          <w:sz w:val="24"/>
          <w:szCs w:val="24"/>
        </w:rPr>
        <w:t>Заключение по диагностике</w:t>
      </w:r>
      <w:r>
        <w:rPr>
          <w:sz w:val="24"/>
          <w:szCs w:val="24"/>
        </w:rPr>
        <w:t xml:space="preserve"> – прежде чем лечить простатит и хронический простатит, нужно выявить их возможные возбудители, для этого </w:t>
      </w:r>
      <w:r>
        <w:rPr>
          <w:b/>
          <w:sz w:val="24"/>
          <w:szCs w:val="24"/>
        </w:rPr>
        <w:t>нужно сдать анализы на венерические инфекции по методу ПЦР и мочу на бактериологический посев и чувствительность к антибиотикам</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акпосев мочи можно, по идее, сразу сдать, не ждать особо чего там покажет ПЦР. Ведь может же так быть, что в предстательной железе сидит и Микоплазма и Стафилококк, к примеру. Так что, лучше, уж если взялись за свое здоровье – так делать все сразу. И вот еще что. Если найдут и венерическую инфекцию, и бактерии. То нужно будет как-то определиться с тем, что же сначала лечить. Я бы стал лечить верену. Схема, которую я написал выше настолько широка, что должна убить и любые бактерии. Лучше потом через время еще раз сдать мочу и посмотреть, нужно ли еще лечение или нет. А то ведь пони маете как, антибиотиками можно так затравить организм, что потом будете печень до конца дней поддерживать.</w:t>
      </w:r>
    </w:p>
    <w:p>
      <w:pPr>
        <w:pStyle w:val="Heading3"/>
        <w:ind w:firstLine="720"/>
        <w:rPr>
          <w:sz w:val="24"/>
          <w:szCs w:val="24"/>
        </w:rPr>
      </w:pPr>
      <w:r>
        <w:rPr>
          <w:sz w:val="24"/>
          <w:szCs w:val="24"/>
        </w:rPr>
      </w:r>
    </w:p>
    <w:p>
      <w:pPr>
        <w:pStyle w:val="Heading3"/>
        <w:ind w:firstLine="720"/>
        <w:rPr>
          <w:sz w:val="28"/>
          <w:szCs w:val="28"/>
        </w:rPr>
      </w:pPr>
      <w:r>
        <w:rPr>
          <w:sz w:val="28"/>
          <w:szCs w:val="28"/>
        </w:rPr>
        <w:t>Лечение хронического простатита</w:t>
      </w:r>
    </w:p>
    <w:p>
      <w:pPr>
        <w:pStyle w:val="Heading3"/>
        <w:ind w:firstLine="720"/>
        <w:rPr>
          <w:sz w:val="28"/>
          <w:szCs w:val="28"/>
        </w:rPr>
      </w:pPr>
      <w:r>
        <w:rPr>
          <w:sz w:val="28"/>
          <w:szCs w:val="28"/>
        </w:rPr>
      </w:r>
    </w:p>
    <w:p>
      <w:pPr>
        <w:pStyle w:val="Normal"/>
        <w:jc w:val="both"/>
        <w:rPr>
          <w:sz w:val="24"/>
          <w:szCs w:val="24"/>
        </w:rPr>
      </w:pPr>
      <w:r>
        <w:rPr>
          <w:sz w:val="24"/>
          <w:szCs w:val="24"/>
        </w:rPr>
        <w:tab/>
        <w:t>Ну вот, мы наконец подобрались к самой цели. Микробы из предстательной железы исключены. Теперь осталось только снять отек из предстательной железы и придать ей былой тонус и прыть!</w:t>
      </w:r>
    </w:p>
    <w:p>
      <w:pPr>
        <w:pStyle w:val="Normal"/>
        <w:jc w:val="both"/>
        <w:rPr>
          <w:sz w:val="24"/>
          <w:szCs w:val="24"/>
        </w:rPr>
      </w:pPr>
      <w:r>
        <w:rPr>
          <w:sz w:val="24"/>
          <w:szCs w:val="24"/>
        </w:rPr>
        <w:tab/>
        <w:t>Лечение хронического простатита заключается в том, чтобы расшевелить и растолочь застоявшиеся процессы в железе. Всегда для этого очень успешно применялся массаж предстательной железы через задний проход. Не пугайтесь. Этого делать не придется. Мы пойдем другим путем!</w:t>
      </w:r>
    </w:p>
    <w:p>
      <w:pPr>
        <w:pStyle w:val="Normal"/>
        <w:jc w:val="both"/>
        <w:rPr>
          <w:sz w:val="24"/>
          <w:szCs w:val="24"/>
        </w:rPr>
      </w:pPr>
      <w:r>
        <w:rPr>
          <w:sz w:val="24"/>
          <w:szCs w:val="24"/>
        </w:rPr>
        <w:tab/>
        <w:t>И так схема лечения хронического простатита:</w:t>
      </w:r>
    </w:p>
    <w:p>
      <w:pPr>
        <w:pStyle w:val="Normal"/>
        <w:jc w:val="both"/>
        <w:rPr>
          <w:sz w:val="24"/>
          <w:szCs w:val="24"/>
        </w:rPr>
      </w:pPr>
      <w:r>
        <w:rPr>
          <w:sz w:val="24"/>
          <w:szCs w:val="24"/>
        </w:rPr>
        <w:t>1. Что нужно купить:</w:t>
      </w:r>
    </w:p>
    <w:p>
      <w:pPr>
        <w:pStyle w:val="Normal"/>
        <w:numPr>
          <w:ilvl w:val="0"/>
          <w:numId w:val="6"/>
        </w:numPr>
        <w:tabs>
          <w:tab w:val="clear" w:pos="720"/>
          <w:tab w:val="left" w:pos="1134" w:leader="none"/>
        </w:tabs>
        <w:ind w:left="1134" w:hanging="360"/>
        <w:jc w:val="both"/>
        <w:rPr>
          <w:sz w:val="24"/>
          <w:szCs w:val="24"/>
        </w:rPr>
      </w:pPr>
      <w:r>
        <w:rPr>
          <w:sz w:val="24"/>
          <w:szCs w:val="24"/>
        </w:rPr>
        <w:t>Простатилен для инъекций – 2 упаковки, + воду для инъекций.</w:t>
      </w:r>
    </w:p>
    <w:p>
      <w:pPr>
        <w:pStyle w:val="Normal"/>
        <w:numPr>
          <w:ilvl w:val="0"/>
          <w:numId w:val="6"/>
        </w:numPr>
        <w:tabs>
          <w:tab w:val="clear" w:pos="720"/>
          <w:tab w:val="left" w:pos="1134" w:leader="none"/>
        </w:tabs>
        <w:ind w:left="1134" w:hanging="360"/>
        <w:jc w:val="both"/>
        <w:rPr/>
      </w:pPr>
      <w:r>
        <w:rPr>
          <w:sz w:val="24"/>
          <w:szCs w:val="24"/>
        </w:rPr>
        <w:t>аппарат акустической терапии Витафон;</w:t>
      </w:r>
    </w:p>
    <w:p>
      <w:pPr>
        <w:pStyle w:val="Normal"/>
        <w:numPr>
          <w:ilvl w:val="0"/>
          <w:numId w:val="6"/>
        </w:numPr>
        <w:tabs>
          <w:tab w:val="clear" w:pos="720"/>
          <w:tab w:val="left" w:pos="1134" w:leader="none"/>
        </w:tabs>
        <w:ind w:left="1134" w:hanging="360"/>
        <w:jc w:val="both"/>
        <w:rPr>
          <w:sz w:val="24"/>
          <w:szCs w:val="24"/>
        </w:rPr>
      </w:pPr>
      <w:r>
        <w:rPr>
          <w:sz w:val="24"/>
          <w:szCs w:val="24"/>
        </w:rPr>
        <w:t>Вобэнзим (таблетки) – 90 таблеток (2 с четвертью упаковки);</w:t>
      </w:r>
    </w:p>
    <w:p>
      <w:pPr>
        <w:pStyle w:val="Normal"/>
        <w:numPr>
          <w:ilvl w:val="0"/>
          <w:numId w:val="6"/>
        </w:numPr>
        <w:tabs>
          <w:tab w:val="clear" w:pos="720"/>
          <w:tab w:val="left" w:pos="1134" w:leader="none"/>
        </w:tabs>
        <w:ind w:left="1134" w:hanging="360"/>
        <w:jc w:val="both"/>
        <w:rPr/>
      </w:pPr>
      <w:r>
        <w:rPr>
          <w:sz w:val="24"/>
          <w:szCs w:val="24"/>
        </w:rPr>
        <w:t>Спеман (таблетки) – 1 упаковка;</w:t>
      </w:r>
    </w:p>
    <w:p>
      <w:pPr>
        <w:pStyle w:val="Normal"/>
        <w:numPr>
          <w:ilvl w:val="0"/>
          <w:numId w:val="6"/>
        </w:numPr>
        <w:tabs>
          <w:tab w:val="clear" w:pos="720"/>
          <w:tab w:val="left" w:pos="1134" w:leader="none"/>
        </w:tabs>
        <w:ind w:left="1134" w:hanging="360"/>
        <w:jc w:val="both"/>
        <w:rPr>
          <w:sz w:val="24"/>
          <w:szCs w:val="24"/>
        </w:rPr>
      </w:pPr>
      <w:r>
        <w:rPr>
          <w:sz w:val="24"/>
          <w:szCs w:val="24"/>
        </w:rPr>
        <w:t>Витапрост (свечи ректальные) – 1 упаковка.</w:t>
      </w:r>
    </w:p>
    <w:p>
      <w:pPr>
        <w:pStyle w:val="Normal"/>
        <w:numPr>
          <w:ilvl w:val="0"/>
          <w:numId w:val="6"/>
        </w:numPr>
        <w:tabs>
          <w:tab w:val="clear" w:pos="720"/>
          <w:tab w:val="left" w:pos="1134" w:leader="none"/>
        </w:tabs>
        <w:ind w:left="1134" w:hanging="360"/>
        <w:jc w:val="both"/>
        <w:rPr>
          <w:sz w:val="24"/>
          <w:szCs w:val="24"/>
        </w:rPr>
      </w:pPr>
      <w:r>
        <w:rPr>
          <w:sz w:val="24"/>
          <w:szCs w:val="24"/>
        </w:rPr>
        <w:t>Виардо (капсулы витамина Е) – 5 упаковок.</w:t>
      </w:r>
    </w:p>
    <w:p>
      <w:pPr>
        <w:pStyle w:val="Normal"/>
        <w:numPr>
          <w:ilvl w:val="1"/>
          <w:numId w:val="12"/>
        </w:numPr>
        <w:jc w:val="both"/>
        <w:rPr>
          <w:sz w:val="24"/>
          <w:szCs w:val="24"/>
        </w:rPr>
      </w:pPr>
      <w:r>
        <w:rPr>
          <w:sz w:val="24"/>
          <w:szCs w:val="24"/>
        </w:rPr>
        <w:t xml:space="preserve">Небольшое пояснение по поводу аппарата Витафон. Это тот самый аппарат который поможет заменить палец врача в заднем проходе, которым он делает массаж предстательной железы. Нет, вам не придется совать туда этот аппарат. Он применяется наружным прикладыванием. Стоит он порядка 1500 рублей. Но купите вы его на долгие годы. Он вам неоднократно пригодится при лечении обострившегося процесса. Как им пользоваться, подробно написано в инструкции. Только одно </w:t>
      </w:r>
      <w:r>
        <w:rPr>
          <w:b/>
          <w:sz w:val="24"/>
          <w:szCs w:val="24"/>
        </w:rPr>
        <w:t>важное предупреждение</w:t>
      </w:r>
      <w:r>
        <w:rPr>
          <w:sz w:val="24"/>
          <w:szCs w:val="24"/>
        </w:rPr>
        <w:t>. В инструкции советуют (по крайней мере, когда я покупал, там об этом говорилось), что для улучшения эффекта можно первую неделю применения после процедуры мазать область живота йодом площадь, равную двум ладоням. Я этому следовал, но потом оказалось, что для организма такое количество йода оказалось избыточным. Меня сильно рвало, и болели почки. Когда я отказался от йода, все стало хорошо, уже шесть лет пользуюсь, все нормально.</w:t>
      </w:r>
    </w:p>
    <w:p>
      <w:pPr>
        <w:pStyle w:val="Normal"/>
        <w:numPr>
          <w:ilvl w:val="0"/>
          <w:numId w:val="12"/>
        </w:numPr>
        <w:jc w:val="both"/>
        <w:rPr>
          <w:sz w:val="24"/>
          <w:szCs w:val="24"/>
        </w:rPr>
      </w:pPr>
      <w:r>
        <w:rPr>
          <w:sz w:val="24"/>
          <w:szCs w:val="24"/>
        </w:rPr>
        <w:t>Принимать это все нужно так:</w:t>
      </w:r>
    </w:p>
    <w:p>
      <w:pPr>
        <w:pStyle w:val="Normal"/>
        <w:jc w:val="both"/>
        <w:rPr>
          <w:sz w:val="24"/>
          <w:szCs w:val="24"/>
        </w:rPr>
      </w:pPr>
      <w:r>
        <w:rPr>
          <w:sz w:val="24"/>
          <w:szCs w:val="24"/>
        </w:rPr>
        <w:t>С первого же дня начинаем все сразу, никаких премудростей.</w:t>
      </w:r>
    </w:p>
    <w:p>
      <w:pPr>
        <w:pStyle w:val="Normal"/>
        <w:numPr>
          <w:ilvl w:val="0"/>
          <w:numId w:val="20"/>
        </w:numPr>
        <w:tabs>
          <w:tab w:val="clear" w:pos="720"/>
          <w:tab w:val="left" w:pos="1134" w:leader="none"/>
        </w:tabs>
        <w:ind w:left="1134" w:hanging="360"/>
        <w:jc w:val="both"/>
        <w:rPr/>
      </w:pPr>
      <w:r>
        <w:rPr>
          <w:sz w:val="24"/>
          <w:szCs w:val="24"/>
        </w:rPr>
        <w:t>1 раз в день колем Простатилен в ягодицу, разводя его в воде для инъекций по 2 ампулы Простатилена на 1-2 мл воды. Если больно, растворяйте в новокаине. Колите 10 дней.</w:t>
      </w:r>
    </w:p>
    <w:p>
      <w:pPr>
        <w:pStyle w:val="Normal"/>
        <w:numPr>
          <w:ilvl w:val="0"/>
          <w:numId w:val="20"/>
        </w:numPr>
        <w:tabs>
          <w:tab w:val="clear" w:pos="720"/>
          <w:tab w:val="left" w:pos="1134" w:leader="none"/>
        </w:tabs>
        <w:ind w:left="1134" w:hanging="360"/>
        <w:jc w:val="both"/>
        <w:rPr/>
      </w:pPr>
      <w:r>
        <w:rPr>
          <w:sz w:val="24"/>
          <w:szCs w:val="24"/>
        </w:rPr>
        <w:t>Вобэнзим по 3 таблетки 3 раза в день за 40 минут до еды 10 дней. Он продается в упаковках по 40 таблеток, иногда аптекари снисходят к нам и продают отдельно оставшиеся недостающие 10 таблеток. Но такие аптекари попадаются редко. А Вобэнзим достаточно дорог. Поэтому не беда, если вы купите только 2 упаковки (80 таблеток) и пропьете его не 10, а 9 дней.</w:t>
      </w:r>
    </w:p>
    <w:p>
      <w:pPr>
        <w:pStyle w:val="Normal"/>
        <w:numPr>
          <w:ilvl w:val="0"/>
          <w:numId w:val="20"/>
        </w:numPr>
        <w:tabs>
          <w:tab w:val="clear" w:pos="720"/>
          <w:tab w:val="left" w:pos="1134" w:leader="none"/>
        </w:tabs>
        <w:ind w:left="1134" w:hanging="360"/>
        <w:jc w:val="both"/>
        <w:rPr>
          <w:sz w:val="24"/>
          <w:szCs w:val="24"/>
        </w:rPr>
      </w:pPr>
      <w:r>
        <w:rPr>
          <w:sz w:val="24"/>
          <w:szCs w:val="24"/>
        </w:rPr>
        <w:t>Спеман (в упаковке 100 таблеток) по 2 таблетки 2 раза в день – 25 дней (выпить всю упаковку).</w:t>
      </w:r>
    </w:p>
    <w:p>
      <w:pPr>
        <w:pStyle w:val="Normal"/>
        <w:numPr>
          <w:ilvl w:val="0"/>
          <w:numId w:val="20"/>
        </w:numPr>
        <w:tabs>
          <w:tab w:val="clear" w:pos="720"/>
          <w:tab w:val="left" w:pos="1134" w:leader="none"/>
        </w:tabs>
        <w:ind w:left="1134" w:hanging="360"/>
        <w:jc w:val="both"/>
        <w:rPr>
          <w:sz w:val="24"/>
          <w:szCs w:val="24"/>
        </w:rPr>
      </w:pPr>
      <w:r>
        <w:rPr>
          <w:sz w:val="24"/>
          <w:szCs w:val="24"/>
        </w:rPr>
        <w:t>Виардо по 5 капсул во время еды – 20 дней.</w:t>
      </w:r>
    </w:p>
    <w:p>
      <w:pPr>
        <w:pStyle w:val="Normal"/>
        <w:numPr>
          <w:ilvl w:val="0"/>
          <w:numId w:val="20"/>
        </w:numPr>
        <w:tabs>
          <w:tab w:val="clear" w:pos="720"/>
          <w:tab w:val="left" w:pos="1134" w:leader="none"/>
        </w:tabs>
        <w:ind w:left="1134" w:hanging="360"/>
        <w:jc w:val="both"/>
        <w:rPr>
          <w:sz w:val="24"/>
          <w:szCs w:val="24"/>
        </w:rPr>
      </w:pPr>
      <w:r>
        <w:rPr>
          <w:sz w:val="24"/>
          <w:szCs w:val="24"/>
        </w:rPr>
        <w:t>Витафоном пользоваться согласно инструкции. Лучше провести 2-3 сеанса лечения Витафоном. Это очень актуально именно при хроническом простатите. Сами почувствуете. Не пугайтесь, когда в середине сеанса лечения Витафоном простатит обостриться. Так задумано. Сначала обострить и потом вылечить.</w:t>
      </w:r>
    </w:p>
    <w:p>
      <w:pPr>
        <w:pStyle w:val="Normal"/>
        <w:numPr>
          <w:ilvl w:val="0"/>
          <w:numId w:val="20"/>
        </w:numPr>
        <w:tabs>
          <w:tab w:val="clear" w:pos="720"/>
          <w:tab w:val="left" w:pos="1134" w:leader="none"/>
        </w:tabs>
        <w:ind w:left="1134" w:hanging="360"/>
        <w:jc w:val="both"/>
        <w:rPr>
          <w:sz w:val="24"/>
          <w:szCs w:val="24"/>
        </w:rPr>
      </w:pPr>
      <w:r>
        <w:rPr>
          <w:sz w:val="24"/>
          <w:szCs w:val="24"/>
        </w:rPr>
        <w:t>Ну и на ночь по свече Витапроста. Желательно перед вводом свечи очищать кишечник. 10 дней.</w:t>
      </w:r>
    </w:p>
    <w:p>
      <w:pPr>
        <w:pStyle w:val="Normal"/>
        <w:jc w:val="both"/>
        <w:rPr>
          <w:sz w:val="24"/>
          <w:szCs w:val="24"/>
        </w:rPr>
      </w:pPr>
      <w:r>
        <w:rPr>
          <w:sz w:val="24"/>
          <w:szCs w:val="24"/>
        </w:rPr>
      </w:r>
    </w:p>
    <w:p>
      <w:pPr>
        <w:pStyle w:val="Normal"/>
        <w:ind w:firstLine="720"/>
        <w:jc w:val="both"/>
        <w:rPr/>
      </w:pPr>
      <w:r>
        <w:rPr>
          <w:sz w:val="24"/>
          <w:szCs w:val="24"/>
        </w:rPr>
        <w:t>Результат после такого лечения гарантирован. Будете неутомимым жеребцом. Как и при лечении инфекций воздержитесь от алкоголя. А вот от половой жизни воздерживаться теперь противопоказано. Дышите полной грудью!</w:t>
      </w:r>
    </w:p>
    <w:p>
      <w:pPr>
        <w:pStyle w:val="Normal"/>
        <w:ind w:firstLine="720"/>
        <w:jc w:val="both"/>
        <w:rPr>
          <w:sz w:val="24"/>
          <w:szCs w:val="24"/>
        </w:rPr>
      </w:pPr>
      <w:r>
        <w:rPr>
          <w:sz w:val="24"/>
          <w:szCs w:val="24"/>
        </w:rPr>
        <w:t>Во время лечения старательно берегите тепло в штанах. Носите длинное пальто зимой и осенью. Не лезьте в холодную реку или море летом.</w:t>
      </w:r>
    </w:p>
    <w:p>
      <w:pPr>
        <w:pStyle w:val="Normal"/>
        <w:ind w:firstLine="720"/>
        <w:jc w:val="both"/>
        <w:rPr>
          <w:sz w:val="24"/>
          <w:szCs w:val="24"/>
        </w:rPr>
      </w:pPr>
      <w:r>
        <w:rPr>
          <w:sz w:val="24"/>
          <w:szCs w:val="24"/>
        </w:rPr>
        <w:t>Короче, растолочь застой в предстательной железе ваша задача, поэтому ведите активный образ жизни, гуляйте на свежем воздухе, не сидите по долгу на стуле.</w:t>
      </w:r>
    </w:p>
    <w:p>
      <w:pPr>
        <w:pStyle w:val="Normal"/>
        <w:ind w:firstLine="720"/>
        <w:jc w:val="both"/>
        <w:rPr>
          <w:sz w:val="24"/>
          <w:szCs w:val="24"/>
        </w:rPr>
      </w:pPr>
      <w:r>
        <w:rPr>
          <w:sz w:val="24"/>
          <w:szCs w:val="24"/>
        </w:rPr>
        <w:t>Вообще, методик довольно много, у каждого врача она своя. Как правило, они все результативны, если только в предстательной железе нет инфекций. Но мы предполагаем, что их там уже нет, и  поэтому обречены на успех.</w:t>
      </w:r>
    </w:p>
    <w:p>
      <w:pPr>
        <w:pStyle w:val="Normal"/>
        <w:ind w:firstLine="720"/>
        <w:jc w:val="both"/>
        <w:rPr>
          <w:sz w:val="24"/>
          <w:szCs w:val="24"/>
        </w:rPr>
      </w:pPr>
      <w:r>
        <w:rPr>
          <w:sz w:val="24"/>
          <w:szCs w:val="24"/>
        </w:rPr>
        <w:t>Ну вот, я и провел вас через процесс лечения хронического простатита от момента осознания необходимости лечиться до выздоровления. Еще раз напоминаю вам, уважаемые читатели, что все это носит рекомендательный характер, я делюсь здесь с вами свом опытом, всем тем, что я сам на себе испытал. Уверен, что это вам должно помочь, но еще раз делаю ударение на том, что я не врач, а пациент с опытом.</w:t>
      </w:r>
    </w:p>
    <w:p>
      <w:pPr>
        <w:pStyle w:val="Normal"/>
        <w:ind w:firstLine="720"/>
        <w:jc w:val="both"/>
        <w:rPr>
          <w:sz w:val="24"/>
          <w:szCs w:val="24"/>
        </w:rPr>
      </w:pPr>
      <w:r>
        <w:rPr>
          <w:sz w:val="24"/>
          <w:szCs w:val="24"/>
        </w:rPr>
        <w:t>Следующие несколько глав будут посвящены общим вопросам, как сохранить и поддерживать драгоценное мужское здоровье не только свое, но и близких вам людей (сынов, отцов, братьев, друзей).</w:t>
      </w:r>
    </w:p>
    <w:p>
      <w:pPr>
        <w:pStyle w:val="Normal"/>
        <w:ind w:firstLine="720"/>
        <w:jc w:val="both"/>
        <w:rPr>
          <w:sz w:val="24"/>
          <w:szCs w:val="24"/>
        </w:rPr>
      </w:pPr>
      <w:r>
        <w:rPr>
          <w:sz w:val="24"/>
          <w:szCs w:val="24"/>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Как вести себя на приеме у врача.</w:t>
      </w:r>
    </w:p>
    <w:p>
      <w:pPr>
        <w:pStyle w:val="Normal"/>
        <w:jc w:val="both"/>
        <w:rPr>
          <w:b/>
          <w:b/>
          <w:sz w:val="24"/>
          <w:szCs w:val="24"/>
        </w:rPr>
      </w:pPr>
      <w:r>
        <w:rPr>
          <w:b/>
          <w:sz w:val="24"/>
          <w:szCs w:val="24"/>
        </w:rPr>
      </w:r>
    </w:p>
    <w:p>
      <w:pPr>
        <w:pStyle w:val="Normal"/>
        <w:jc w:val="both"/>
        <w:rPr/>
      </w:pPr>
      <w:r>
        <w:rPr>
          <w:sz w:val="24"/>
          <w:szCs w:val="24"/>
        </w:rPr>
        <w:tab/>
        <w:t>Как понять к какому врачу Вы попали? Это достаточно просто. Добросовестный врач попытается докопаться до истинных причин Вашего простатита. Если Вы имели случайные связи, то он обязательно должен назначить анализы на венерические инфекции по методу ПЦР, назначить бак-посев мочи (или секрета предстательной железы или спермы), и лишь убедившись в отсутствии в вашем организме возбудителей простатита, переходить к лечению самого простатита. А если возбудители будут обнаружены, то сначала назначит лечение от них.</w:t>
      </w:r>
    </w:p>
    <w:p>
      <w:pPr>
        <w:pStyle w:val="Normal"/>
        <w:jc w:val="both"/>
        <w:rPr/>
      </w:pPr>
      <w:r>
        <w:rPr>
          <w:sz w:val="24"/>
          <w:szCs w:val="24"/>
        </w:rPr>
        <w:tab/>
        <w:t>Если врач поведет себя, как было написано в самом начале этой статьи, то нет никаких сомнений – это разводило! И в этом случае качество услуг, которое Вы получите в этой клинике, будет во многом зависеть от Вас. Ваша задача в этом случае дать понять, что Вы очень много знаете о простатите и причинах его появления.</w:t>
      </w:r>
    </w:p>
    <w:p>
      <w:pPr>
        <w:pStyle w:val="Normal"/>
        <w:jc w:val="both"/>
        <w:rPr>
          <w:sz w:val="24"/>
          <w:szCs w:val="24"/>
        </w:rPr>
      </w:pPr>
      <w:r>
        <w:rPr>
          <w:sz w:val="24"/>
          <w:szCs w:val="24"/>
        </w:rPr>
        <w:tab/>
        <w:t>Можно просто сказать, что Вы уже имеете опыт лечения простатита. Что Вы проходили много курсов лечения, и только после получения полноценной диагностики у Вас были выявлены те или иные возбудители. Пролечившись тогда от инфекции или бактерии (от микоплазмы или стафилококка), Вы получили хороший результат в последующем лечении простатита, и он Вас потом достаточно долго не беспокоил. И теперь Вы полагаете, что микробы могли снова развиться в вашем организме (или Вы могли заразиться снова), и Вы хотели бы, прежде чем лечить простатит, пройти полноценное обследование для выявления причин его возникновения. Будьте настойчивы!</w:t>
      </w:r>
    </w:p>
    <w:p>
      <w:pPr>
        <w:pStyle w:val="Normal"/>
        <w:jc w:val="both"/>
        <w:rPr/>
      </w:pPr>
      <w:r>
        <w:rPr>
          <w:sz w:val="24"/>
          <w:szCs w:val="24"/>
        </w:rPr>
        <w:tab/>
        <w:t>Поняв, что вы не новичок, врач либо будет вынужден принять ваши условия, либо начнет опять юлить. В этом случае Вам лучше попрощаться с этим врачом и с этой клиникой вообще. Сэкономите деньги, время и здоровье. Ведь не странно ли? – Вы просите врача провести дополнительное платное дообследование, а он отказывает Вам в этом. Есть только одно логичное объяснение этому – он не заинтересован в выявлении и устранении причин появления у Вас простатита, он заинтересован только в лечении самого простатита, оставив его причины, чтобы Вы снова сюда вернулись.</w:t>
      </w:r>
    </w:p>
    <w:p>
      <w:pPr>
        <w:pStyle w:val="Normal"/>
        <w:jc w:val="both"/>
        <w:rPr>
          <w:sz w:val="24"/>
          <w:szCs w:val="24"/>
        </w:rPr>
      </w:pPr>
      <w:r>
        <w:rPr>
          <w:sz w:val="24"/>
          <w:szCs w:val="24"/>
        </w:rPr>
        <w:tab/>
        <w:t>На самом деле, существует много альтернативных способов пройти нормальное обследование, причем значительно минимизировав затраты. Вот некоторые:</w:t>
      </w:r>
    </w:p>
    <w:p>
      <w:pPr>
        <w:pStyle w:val="Normal"/>
        <w:numPr>
          <w:ilvl w:val="0"/>
          <w:numId w:val="4"/>
        </w:numPr>
        <w:jc w:val="both"/>
        <w:rPr/>
      </w:pPr>
      <w:r>
        <w:rPr>
          <w:sz w:val="24"/>
          <w:szCs w:val="24"/>
        </w:rPr>
        <w:t>Если Вы допускаете, что можете быть носителями венерической инфекции (ну были контакты на стороне), то идите на прием не к урологу, а к венерологу в такой же частной клинике. Это его работа лечить ЗППП. Он Вам точно назначит анализы, какие надо. А то, может, и еще какие обследования квалифицированные проведет.</w:t>
      </w:r>
    </w:p>
    <w:p>
      <w:pPr>
        <w:pStyle w:val="Normal"/>
        <w:numPr>
          <w:ilvl w:val="0"/>
          <w:numId w:val="4"/>
        </w:numPr>
        <w:jc w:val="both"/>
        <w:rPr/>
      </w:pPr>
      <w:r>
        <w:rPr>
          <w:sz w:val="24"/>
          <w:szCs w:val="24"/>
        </w:rPr>
        <w:t>Бак-посев мочи вообще очень просто сдать и даже бесплатно. У Вас есть знакомый терапевт в городской больнице – он Вам вполне может назначить этот анализ и Вы его сдадите в горбольнице абсолютно бесплатно.</w:t>
      </w:r>
    </w:p>
    <w:p>
      <w:pPr>
        <w:pStyle w:val="Normal"/>
        <w:numPr>
          <w:ilvl w:val="0"/>
          <w:numId w:val="4"/>
        </w:numPr>
        <w:jc w:val="both"/>
        <w:rPr>
          <w:sz w:val="24"/>
          <w:szCs w:val="24"/>
        </w:rPr>
      </w:pPr>
      <w:r>
        <w:rPr>
          <w:sz w:val="24"/>
          <w:szCs w:val="24"/>
        </w:rPr>
        <w:t>Существуют клиники, которые вообще не задают никаких вопросов. Приходите в регистратуру и говорите, что Вы хотите сделать вот такие анализы и УЗИ предстательной железы. Правда, обычно в таких продвинутых клиниках эти анализы стоят дороже, чем там, где анализы назначает врач на приеме.</w:t>
      </w:r>
    </w:p>
    <w:p>
      <w:pPr>
        <w:pStyle w:val="Normal"/>
        <w:ind w:firstLine="708"/>
        <w:jc w:val="both"/>
        <w:rPr>
          <w:sz w:val="24"/>
          <w:szCs w:val="24"/>
        </w:rPr>
      </w:pPr>
      <w:r>
        <w:rPr>
          <w:sz w:val="24"/>
          <w:szCs w:val="24"/>
        </w:rPr>
        <w:t>В общем, все в Ваших руках. Требуйте и они не посмеют Вам отказать, особенно если разговор начнет заходить так далеко, что может стать очевидной недобросовестность врача.</w:t>
      </w:r>
    </w:p>
    <w:p>
      <w:pPr>
        <w:pStyle w:val="Normal"/>
        <w:ind w:firstLine="708"/>
        <w:jc w:val="both"/>
        <w:rPr>
          <w:sz w:val="24"/>
          <w:szCs w:val="24"/>
        </w:rPr>
      </w:pPr>
      <w:r>
        <w:rPr>
          <w:b/>
          <w:sz w:val="24"/>
          <w:szCs w:val="24"/>
        </w:rPr>
        <w:t>Один практический совет</w:t>
      </w:r>
      <w:r>
        <w:rPr>
          <w:sz w:val="24"/>
          <w:szCs w:val="24"/>
        </w:rPr>
        <w:t xml:space="preserve"> (из личных наблюдений). Я заметил, что урологи до определенного возраста относятся к своей работе добросовестно. Поэтому я рекомендую стараться попасть к врачу в возрасте 30-35 лет (возраст врача, а не Ваш). Доподлинно установил, что такие врачи делают свое дело исправно. В этом возрасте у врача уже и опыт есть и энтузиазм не пропал. Ближе к 40 годам обычному урологу все это уже становится скучным, мы для него «простатики» - дебилы, которые суют свой член куда ни попадя, а потом сидят у него на приеме. Ну, грех не срубить денег. Кроме того, уролог ведь занимается не только простатой. У него есть еще очень серьезное направление деятельности – почки. Понимая, что это важнее, он к простатиту относится так – шабашка. Очень надеюсь, что к лечению почек они относятся серьезно.</w:t>
      </w:r>
    </w:p>
    <w:p>
      <w:pPr>
        <w:pStyle w:val="Normal"/>
        <w:ind w:firstLine="708"/>
        <w:jc w:val="both"/>
        <w:rPr>
          <w:sz w:val="24"/>
          <w:szCs w:val="24"/>
        </w:rPr>
      </w:pPr>
      <w:r>
        <w:rPr>
          <w:sz w:val="24"/>
          <w:szCs w:val="24"/>
        </w:rPr>
        <w:t>Так что, если даже в вашей городской поликлинике сидит молодой уролог, то можно смело рассчитывать, что от него для Вас больше толку будет, чем от взрослого дяди в платной клинике. С ним проще будет найти общий язык в стремлении Вас вылечить, проще получить должное обследование. Как правило, в муниципалках не делают анализ ПЦР, но с его назначением Вам сделают анализ в платной клинике. Все остальное (УЗИ, бак-посев) он назначит в городских лабораториях и бесплатно.</w:t>
      </w:r>
    </w:p>
    <w:p>
      <w:pPr>
        <w:pStyle w:val="Normal"/>
        <w:ind w:firstLine="720"/>
        <w:jc w:val="both"/>
        <w:rPr>
          <w:sz w:val="24"/>
          <w:szCs w:val="24"/>
        </w:rPr>
      </w:pPr>
      <w:r>
        <w:rPr>
          <w:sz w:val="24"/>
          <w:szCs w:val="24"/>
        </w:rPr>
      </w:r>
    </w:p>
    <w:p>
      <w:pPr>
        <w:pStyle w:val="Normal"/>
        <w:ind w:firstLine="720"/>
        <w:rPr>
          <w:b/>
          <w:b/>
          <w:sz w:val="28"/>
          <w:szCs w:val="28"/>
        </w:rPr>
      </w:pPr>
      <w:r>
        <w:rPr>
          <w:b/>
          <w:sz w:val="28"/>
          <w:szCs w:val="28"/>
        </w:rPr>
        <w:t>Профилактика простатита</w:t>
      </w:r>
    </w:p>
    <w:p>
      <w:pPr>
        <w:pStyle w:val="Normal"/>
        <w:rPr>
          <w:b/>
          <w:b/>
          <w:sz w:val="24"/>
          <w:szCs w:val="28"/>
        </w:rPr>
      </w:pPr>
      <w:r>
        <w:rPr>
          <w:b/>
          <w:sz w:val="24"/>
          <w:szCs w:val="28"/>
        </w:rPr>
      </w:r>
    </w:p>
    <w:p>
      <w:pPr>
        <w:pStyle w:val="Normal"/>
        <w:jc w:val="both"/>
        <w:rPr/>
      </w:pPr>
      <w:r>
        <w:rPr>
          <w:sz w:val="24"/>
          <w:szCs w:val="24"/>
        </w:rPr>
        <w:tab/>
        <w:t>Профилактика хронического простатита заключается в том, чтобы не допустить его обострение. А если оно допущено, то как можно оперативнее его подавить. Прежде чем давать рекомендации по тому, как его подавить, давайте попробуем его не допускать. Для этого что от нас требуется – от нас требуется, на самом деле, всего лишь подружиться со своим организмом. Почему так однозначно, потому что практически все, что вредит нашему организму способно вызывать обострение хронического простатита.</w:t>
      </w:r>
    </w:p>
    <w:p>
      <w:pPr>
        <w:pStyle w:val="Normal"/>
        <w:ind w:firstLine="720"/>
        <w:jc w:val="both"/>
        <w:rPr>
          <w:sz w:val="24"/>
          <w:szCs w:val="24"/>
        </w:rPr>
      </w:pPr>
      <w:r>
        <w:rPr>
          <w:sz w:val="24"/>
          <w:szCs w:val="24"/>
        </w:rPr>
        <w:t>Вот перечень того, от чего нужно постараться отказаться или, по крайней мере, уменьшить его присутствие в вашей жизни:</w:t>
      </w:r>
    </w:p>
    <w:p>
      <w:pPr>
        <w:pStyle w:val="Normal"/>
        <w:numPr>
          <w:ilvl w:val="0"/>
          <w:numId w:val="10"/>
        </w:numPr>
        <w:tabs>
          <w:tab w:val="clear" w:pos="720"/>
          <w:tab w:val="left" w:pos="1134" w:leader="none"/>
        </w:tabs>
        <w:ind w:left="1134" w:hanging="360"/>
        <w:jc w:val="both"/>
        <w:rPr>
          <w:sz w:val="24"/>
          <w:szCs w:val="24"/>
        </w:rPr>
      </w:pPr>
      <w:r>
        <w:rPr>
          <w:sz w:val="24"/>
          <w:szCs w:val="24"/>
        </w:rPr>
        <w:t>Алкоголь. Сколько раз я перебирал с этим на вечеринах, столько раз через день у меня болело в промежности. Постарайтесь ограничить себя в алкоголе. Это не значит, что от него нужно совсем отказаться. Никто не говорит, что пользу бокала красного вина кто-то отменил, но ведь не бутылку же.</w:t>
      </w:r>
    </w:p>
    <w:p>
      <w:pPr>
        <w:pStyle w:val="Normal"/>
        <w:numPr>
          <w:ilvl w:val="0"/>
          <w:numId w:val="10"/>
        </w:numPr>
        <w:tabs>
          <w:tab w:val="clear" w:pos="720"/>
          <w:tab w:val="left" w:pos="1134" w:leader="none"/>
        </w:tabs>
        <w:ind w:left="1134" w:hanging="360"/>
        <w:jc w:val="both"/>
        <w:rPr>
          <w:sz w:val="24"/>
          <w:szCs w:val="24"/>
        </w:rPr>
      </w:pPr>
      <w:r>
        <w:rPr>
          <w:sz w:val="24"/>
          <w:szCs w:val="24"/>
        </w:rPr>
        <w:t>Курение. Вся беда в том, что предстательная железа сама по себе очень плохо снабжается кровью. Курение табака, как известно, вызывает сужение сосудов. Мало того, что вы вредите своей предстательной железе, так еще и рано или поздно станете гипертоником. Оно вам надо? Спросите у любого гипертоника, как у него с «этим» делом. Он ответит, «Все нормально!», а сам или покраснеет, или отведет глаза.</w:t>
      </w:r>
    </w:p>
    <w:p>
      <w:pPr>
        <w:pStyle w:val="Normal"/>
        <w:numPr>
          <w:ilvl w:val="0"/>
          <w:numId w:val="10"/>
        </w:numPr>
        <w:tabs>
          <w:tab w:val="clear" w:pos="720"/>
          <w:tab w:val="left" w:pos="1134" w:leader="none"/>
        </w:tabs>
        <w:ind w:left="1134" w:hanging="360"/>
        <w:jc w:val="both"/>
        <w:rPr>
          <w:sz w:val="24"/>
          <w:szCs w:val="24"/>
        </w:rPr>
      </w:pPr>
      <w:r>
        <w:rPr>
          <w:sz w:val="24"/>
          <w:szCs w:val="24"/>
        </w:rPr>
        <w:t>Пассивность в жизни. Ничто вас так не сгноит, как неразрывность с любимым диваном.</w:t>
      </w:r>
    </w:p>
    <w:p>
      <w:pPr>
        <w:pStyle w:val="Normal"/>
        <w:numPr>
          <w:ilvl w:val="0"/>
          <w:numId w:val="10"/>
        </w:numPr>
        <w:tabs>
          <w:tab w:val="clear" w:pos="720"/>
          <w:tab w:val="left" w:pos="1134" w:leader="none"/>
        </w:tabs>
        <w:ind w:left="1134" w:hanging="360"/>
        <w:jc w:val="both"/>
        <w:rPr/>
      </w:pPr>
      <w:r>
        <w:rPr>
          <w:sz w:val="24"/>
          <w:szCs w:val="24"/>
        </w:rPr>
        <w:t>Оградите себя от стрессов. Научитесь забивать на проблемы на работе. У вас есть семья – поверьте, это самый лучший антидепрессант. Проведите выходные с ребенком, женой или с братом, сестрой, родителями, и все само собой утрясется.</w:t>
      </w:r>
    </w:p>
    <w:p>
      <w:pPr>
        <w:pStyle w:val="Normal"/>
        <w:numPr>
          <w:ilvl w:val="0"/>
          <w:numId w:val="10"/>
        </w:numPr>
        <w:tabs>
          <w:tab w:val="clear" w:pos="720"/>
          <w:tab w:val="left" w:pos="1134" w:leader="none"/>
        </w:tabs>
        <w:ind w:left="1134" w:hanging="360"/>
        <w:jc w:val="both"/>
        <w:rPr>
          <w:sz w:val="24"/>
          <w:szCs w:val="24"/>
        </w:rPr>
      </w:pPr>
      <w:r>
        <w:rPr>
          <w:sz w:val="24"/>
          <w:szCs w:val="24"/>
        </w:rPr>
        <w:t>Постарайтесь пореже простывать и переохлаждаться. Даже не объясняю, почему. Купите в свою машину подогрев сидения (от прикуривателя стоит 300 рублей), если нет встроенного.</w:t>
      </w:r>
    </w:p>
    <w:p>
      <w:pPr>
        <w:pStyle w:val="Normal"/>
        <w:numPr>
          <w:ilvl w:val="0"/>
          <w:numId w:val="10"/>
        </w:numPr>
        <w:tabs>
          <w:tab w:val="clear" w:pos="720"/>
          <w:tab w:val="left" w:pos="1134" w:leader="none"/>
        </w:tabs>
        <w:ind w:left="1134" w:hanging="360"/>
        <w:jc w:val="both"/>
        <w:rPr>
          <w:sz w:val="24"/>
          <w:szCs w:val="24"/>
        </w:rPr>
      </w:pPr>
      <w:r>
        <w:rPr>
          <w:sz w:val="24"/>
          <w:szCs w:val="24"/>
        </w:rPr>
        <w:t>Не переутомляйтесь физически. Не поднимайте тяжести без должной тренировки.</w:t>
      </w:r>
    </w:p>
    <w:p>
      <w:pPr>
        <w:pStyle w:val="Normal"/>
        <w:ind w:firstLine="720"/>
        <w:jc w:val="both"/>
        <w:rPr>
          <w:sz w:val="24"/>
          <w:szCs w:val="24"/>
        </w:rPr>
      </w:pPr>
      <w:r>
        <w:rPr>
          <w:sz w:val="24"/>
          <w:szCs w:val="24"/>
        </w:rPr>
        <w:t>Да пожалуй, и все. Не так уж и много, на самом-то деле. И вроде, все очевидные вещи, просто помните об этом всегда.</w:t>
      </w:r>
    </w:p>
    <w:p>
      <w:pPr>
        <w:pStyle w:val="Normal"/>
        <w:ind w:firstLine="720"/>
        <w:jc w:val="both"/>
        <w:rPr>
          <w:sz w:val="24"/>
          <w:szCs w:val="24"/>
        </w:rPr>
      </w:pPr>
      <w:r>
        <w:rPr>
          <w:sz w:val="24"/>
          <w:szCs w:val="24"/>
        </w:rPr>
        <w:t>А вот, перечень того, что вам поможет укрепить свое мужское здоровье:</w:t>
      </w:r>
    </w:p>
    <w:p>
      <w:pPr>
        <w:pStyle w:val="Normal"/>
        <w:numPr>
          <w:ilvl w:val="0"/>
          <w:numId w:val="22"/>
        </w:numPr>
        <w:tabs>
          <w:tab w:val="clear" w:pos="720"/>
          <w:tab w:val="left" w:pos="1134" w:leader="none"/>
        </w:tabs>
        <w:ind w:left="1134" w:hanging="360"/>
        <w:jc w:val="both"/>
        <w:rPr>
          <w:sz w:val="24"/>
          <w:szCs w:val="24"/>
        </w:rPr>
      </w:pPr>
      <w:r>
        <w:rPr>
          <w:sz w:val="24"/>
          <w:szCs w:val="24"/>
        </w:rPr>
        <w:t>Физические упражнения. Хотя бы делайте зарядку 10 минут по утрам. Только без упражнений, требующих тяжелых нагрузок. По утрам тяжелые нагрузки вредны для сердечно-сосудистой системы. Просто гимнастика. Чтобы кровь разогнать. Ее вообще лучше почаще гонять. Сидячая работа? – встаньте раз в час, помашите руками, понаклоняйтесь в бока, присядьте раз пять-десять и продолжайте работать. Да и вообще, тренированное мужское тело способно в постели на большее, нежели мешок с песком.</w:t>
      </w:r>
    </w:p>
    <w:p>
      <w:pPr>
        <w:pStyle w:val="Normal"/>
        <w:numPr>
          <w:ilvl w:val="0"/>
          <w:numId w:val="22"/>
        </w:numPr>
        <w:tabs>
          <w:tab w:val="clear" w:pos="720"/>
          <w:tab w:val="left" w:pos="1134" w:leader="none"/>
        </w:tabs>
        <w:ind w:left="1134" w:hanging="360"/>
        <w:jc w:val="both"/>
        <w:rPr>
          <w:sz w:val="24"/>
          <w:szCs w:val="24"/>
        </w:rPr>
      </w:pPr>
      <w:r>
        <w:rPr>
          <w:sz w:val="24"/>
          <w:szCs w:val="24"/>
        </w:rPr>
        <w:t>Контрастный душ. Отличное средство. Заведите правило, один раз в день его принять. Кстати, очень неплохо перед самим половым актом принять его на все тело и непосредственно на область промежности. Очень хорошо повышает активность простаты. Контрастному душу можно противопоставить регулярное посещение бани, но только не лезьте после парилки в слишком холодный бассейн, иначе только навредите.</w:t>
      </w:r>
    </w:p>
    <w:p>
      <w:pPr>
        <w:pStyle w:val="Normal"/>
        <w:numPr>
          <w:ilvl w:val="0"/>
          <w:numId w:val="22"/>
        </w:numPr>
        <w:tabs>
          <w:tab w:val="clear" w:pos="720"/>
          <w:tab w:val="left" w:pos="1134" w:leader="none"/>
        </w:tabs>
        <w:ind w:left="1134" w:hanging="360"/>
        <w:jc w:val="both"/>
        <w:rPr/>
      </w:pPr>
      <w:r>
        <w:rPr>
          <w:sz w:val="24"/>
          <w:szCs w:val="24"/>
        </w:rPr>
        <w:t>Полезно принимать в пищу: петрушку, семечки тыквы (сырые), чеснок (чтобы не пахло изо рта можно купить в аптеке экстракт чеснока в капсулах), мед, грецкие орехи, чернослив.</w:t>
      </w:r>
    </w:p>
    <w:p>
      <w:pPr>
        <w:pStyle w:val="Normal"/>
        <w:numPr>
          <w:ilvl w:val="0"/>
          <w:numId w:val="22"/>
        </w:numPr>
        <w:tabs>
          <w:tab w:val="clear" w:pos="720"/>
          <w:tab w:val="left" w:pos="1134" w:leader="none"/>
        </w:tabs>
        <w:ind w:left="1134" w:hanging="360"/>
        <w:jc w:val="both"/>
        <w:rPr>
          <w:sz w:val="24"/>
          <w:szCs w:val="24"/>
        </w:rPr>
      </w:pPr>
      <w:r>
        <w:rPr>
          <w:sz w:val="24"/>
          <w:szCs w:val="24"/>
        </w:rPr>
        <w:t>И наоборот вредно принимать в пищу: уксусосодержащие продукты (майонез, кетчуп, разные острости и соления в больших количествах).</w:t>
      </w:r>
    </w:p>
    <w:p>
      <w:pPr>
        <w:pStyle w:val="Normal"/>
        <w:numPr>
          <w:ilvl w:val="0"/>
          <w:numId w:val="22"/>
        </w:numPr>
        <w:tabs>
          <w:tab w:val="clear" w:pos="720"/>
          <w:tab w:val="left" w:pos="1134" w:leader="none"/>
        </w:tabs>
        <w:ind w:left="1134" w:hanging="360"/>
        <w:jc w:val="both"/>
        <w:rPr>
          <w:sz w:val="24"/>
          <w:szCs w:val="24"/>
        </w:rPr>
      </w:pPr>
      <w:r>
        <w:rPr>
          <w:sz w:val="24"/>
          <w:szCs w:val="24"/>
        </w:rPr>
        <w:t>Регулярная половая жизнь. Я уже писал, что это очень важный аспект. Постарайтесь избежать нереализованных продолжительных эрекций. Если какая-то кокетка вас продинамила, то в борьбе между инстинктом сохранения здоровья и предрассудком сохранения моральной чистоты пусть победит первый – поэтому лучше освободите себя от застоявшегося семени самостоятельно.</w:t>
      </w:r>
    </w:p>
    <w:p>
      <w:pPr>
        <w:pStyle w:val="Normal"/>
        <w:ind w:firstLine="720"/>
        <w:jc w:val="both"/>
        <w:rPr>
          <w:sz w:val="24"/>
          <w:szCs w:val="24"/>
        </w:rPr>
      </w:pPr>
      <w:r>
        <w:rPr>
          <w:sz w:val="24"/>
          <w:szCs w:val="24"/>
        </w:rPr>
        <w:t>Ну, в общем-то и все. Уважаемый читатель, главный совет – ведите здоровый образ жизни. Главное определитесь, что для вас важнее брать от жизни – радости чревоугодия и, только на первый взгляд, приятных вещей в виде злоупотребления спиртным и валяния на диване или же получение счастья от общения с женщинами а в случае если вы не полигамны, то от доставления радости любимой женщине. И проблема с определением вида жизнедеятельности отпадет сама собой. Короче, мужики, еще раз призываю вас, ведите здоровый образ жизни! И все будет нормально.</w:t>
      </w:r>
    </w:p>
    <w:p>
      <w:pPr>
        <w:pStyle w:val="Normal"/>
        <w:ind w:firstLine="720"/>
        <w:jc w:val="both"/>
        <w:rPr>
          <w:sz w:val="24"/>
          <w:szCs w:val="24"/>
        </w:rPr>
      </w:pPr>
      <w:r>
        <w:rPr>
          <w:sz w:val="24"/>
          <w:szCs w:val="24"/>
        </w:rPr>
        <w:t xml:space="preserve">Если же простатит обостриться, вернитесь на две главы назад и прочтите их снова. Не всегда, конечно, причиной обострения может быть венерическая болезнь. Но есть один аспект. Довольно часто получается так, что из-за того, что предстательная железа плохо снабжается кровью, не всегда удается вылечить инфекцию окончательно. Может получиться так, что вы ее только залечите, и при подходящем стечении обстоятельств (например, при переохлаждении) она снова себя проявит. Конечно, если вы недавно пролечились, и контрольный анализ был отрицательным, то, скорее всего, при обострении причиной будет не инфекция, а что-то другое. Но если со времени лечения прошло года два, то стоит повторить анализ. </w:t>
      </w:r>
    </w:p>
    <w:p>
      <w:pPr>
        <w:pStyle w:val="Normal"/>
        <w:ind w:firstLine="720"/>
        <w:jc w:val="both"/>
        <w:rPr>
          <w:sz w:val="24"/>
          <w:szCs w:val="24"/>
        </w:rPr>
      </w:pPr>
      <w:r>
        <w:rPr>
          <w:sz w:val="24"/>
          <w:szCs w:val="24"/>
        </w:rPr>
        <w:t>А так снова в лечении вам поможет тот же Витафон. Я уже говорил, что он вам на долго пригодиться. Даже в его инструкции сказано, что больным хроническим простатитом целесообразно хотя бы раз в полгода повторять курс лечения им.</w:t>
      </w:r>
    </w:p>
    <w:p>
      <w:pPr>
        <w:pStyle w:val="Normal"/>
        <w:ind w:firstLine="720"/>
        <w:jc w:val="both"/>
        <w:rPr>
          <w:sz w:val="24"/>
          <w:szCs w:val="24"/>
        </w:rPr>
      </w:pPr>
      <w:r>
        <w:rPr>
          <w:sz w:val="24"/>
          <w:szCs w:val="24"/>
        </w:rPr>
        <w:t>Вместо дорогого Вобэнзима можно пропить в течение месяца трентал по 1 таблетке 3 раза в день. Но все же, постарайтесь избежать обострений и лишних приемов лекарств. Помните, что в последствии все эти таблетки могут выходить в пожилом возрасте камнями из почек. А это ой как неприятно. Я видел, как мужики в урологии от этого на стену лезли. Если вы их много за жизнь попили, то поищите средства и информацию, как заблаговременно в молодости почистить почки безболезненно.</w:t>
      </w:r>
    </w:p>
    <w:p>
      <w:pPr>
        <w:pStyle w:val="Normal"/>
        <w:ind w:firstLine="720"/>
        <w:jc w:val="both"/>
        <w:rPr>
          <w:sz w:val="24"/>
          <w:szCs w:val="24"/>
        </w:rPr>
      </w:pPr>
      <w:r>
        <w:rPr>
          <w:sz w:val="24"/>
          <w:szCs w:val="24"/>
        </w:rPr>
        <w:t>Ну не буду заканчивать эту главу на страшной ноте. Здоровья вам, мужики!</w:t>
      </w:r>
    </w:p>
    <w:p>
      <w:pPr>
        <w:pStyle w:val="Normal"/>
        <w:rPr>
          <w:sz w:val="24"/>
          <w:szCs w:val="24"/>
        </w:rPr>
      </w:pPr>
      <w:r>
        <w:rPr>
          <w:sz w:val="24"/>
          <w:szCs w:val="24"/>
        </w:rPr>
      </w:r>
    </w:p>
    <w:p>
      <w:pPr>
        <w:pStyle w:val="Normal"/>
        <w:ind w:firstLine="720"/>
        <w:rPr>
          <w:b/>
          <w:b/>
          <w:sz w:val="28"/>
          <w:szCs w:val="28"/>
        </w:rPr>
      </w:pPr>
      <w:r>
        <w:rPr>
          <w:b/>
          <w:sz w:val="28"/>
          <w:szCs w:val="28"/>
        </w:rPr>
        <w:t>Если не можете зачать ребенка</w:t>
      </w:r>
    </w:p>
    <w:p>
      <w:pPr>
        <w:pStyle w:val="Normal"/>
        <w:rPr>
          <w:b/>
          <w:b/>
          <w:sz w:val="24"/>
          <w:szCs w:val="24"/>
        </w:rPr>
      </w:pPr>
      <w:r>
        <w:rPr>
          <w:b/>
          <w:sz w:val="24"/>
          <w:szCs w:val="24"/>
        </w:rPr>
      </w:r>
    </w:p>
    <w:p>
      <w:pPr>
        <w:pStyle w:val="Normal"/>
        <w:jc w:val="both"/>
        <w:rPr>
          <w:sz w:val="24"/>
          <w:szCs w:val="24"/>
        </w:rPr>
      </w:pPr>
      <w:r>
        <w:rPr>
          <w:sz w:val="24"/>
          <w:szCs w:val="24"/>
        </w:rPr>
        <w:tab/>
        <w:t>В большинстве случаев причиной тому является женщина. Их аппарат воспроизводства куда сложнее, чем наш. Но все-таки бывает так, что и мы в этом виноваты.</w:t>
      </w:r>
    </w:p>
    <w:p>
      <w:pPr>
        <w:pStyle w:val="Normal"/>
        <w:jc w:val="both"/>
        <w:rPr>
          <w:sz w:val="24"/>
          <w:szCs w:val="24"/>
        </w:rPr>
      </w:pPr>
      <w:r>
        <w:rPr>
          <w:sz w:val="24"/>
          <w:szCs w:val="24"/>
        </w:rPr>
        <w:tab/>
        <w:t>Первым делом необходимо сдать сперму на анализ (спермограмму). Положительным считается результат, если в эякуляте более 70% активных сперматозоидов (на самом деле можно и значительно меньше). Сперма должна быть не слишком вязкой и содержать достаточное количество лецитиновых зерен. Лецитин способствует долгой жизни сперматозоидов во влагалище.</w:t>
      </w:r>
    </w:p>
    <w:p>
      <w:pPr>
        <w:pStyle w:val="Normal"/>
        <w:jc w:val="both"/>
        <w:rPr>
          <w:sz w:val="24"/>
          <w:szCs w:val="24"/>
        </w:rPr>
      </w:pPr>
      <w:r>
        <w:rPr>
          <w:sz w:val="24"/>
          <w:szCs w:val="24"/>
        </w:rPr>
        <w:tab/>
        <w:t>Если анализ не очень хороший. То вот несколько советов, как его улучшить.</w:t>
      </w:r>
    </w:p>
    <w:p>
      <w:pPr>
        <w:pStyle w:val="Normal"/>
        <w:numPr>
          <w:ilvl w:val="0"/>
          <w:numId w:val="15"/>
        </w:numPr>
        <w:jc w:val="both"/>
        <w:rPr>
          <w:sz w:val="24"/>
          <w:szCs w:val="24"/>
        </w:rPr>
      </w:pPr>
      <w:r>
        <w:rPr>
          <w:sz w:val="24"/>
          <w:szCs w:val="24"/>
        </w:rPr>
        <w:t>Купите в фитоаптеке банку лецитина и съешьте ее, как это будет предписано в инструкции.</w:t>
      </w:r>
    </w:p>
    <w:p>
      <w:pPr>
        <w:pStyle w:val="Normal"/>
        <w:numPr>
          <w:ilvl w:val="0"/>
          <w:numId w:val="15"/>
        </w:numPr>
        <w:jc w:val="both"/>
        <w:rPr>
          <w:sz w:val="24"/>
          <w:szCs w:val="24"/>
        </w:rPr>
      </w:pPr>
      <w:r>
        <w:rPr>
          <w:sz w:val="24"/>
          <w:szCs w:val="24"/>
        </w:rPr>
        <w:t>Купите чернослив, грецкие орехи, положите их в мед и оставьте на 2 недели Пропорции особо не важны. Не жалейте чернослива и орехов, да и все. Потом ешьте это все по 2 ложки перед едой. Это поможет разжижить сперу.</w:t>
      </w:r>
    </w:p>
    <w:p>
      <w:pPr>
        <w:pStyle w:val="Normal"/>
        <w:numPr>
          <w:ilvl w:val="0"/>
          <w:numId w:val="15"/>
        </w:numPr>
        <w:jc w:val="both"/>
        <w:rPr>
          <w:sz w:val="24"/>
          <w:szCs w:val="24"/>
        </w:rPr>
      </w:pPr>
      <w:r>
        <w:rPr>
          <w:sz w:val="24"/>
          <w:szCs w:val="24"/>
        </w:rPr>
        <w:t>Очень хорошо повышает качество спермы Спеман Фортэ, о котором я писал в главе по борьбе с хроническим простатитом.</w:t>
      </w:r>
    </w:p>
    <w:p>
      <w:pPr>
        <w:pStyle w:val="Normal"/>
        <w:numPr>
          <w:ilvl w:val="0"/>
          <w:numId w:val="15"/>
        </w:numPr>
        <w:jc w:val="both"/>
        <w:rPr>
          <w:sz w:val="24"/>
          <w:szCs w:val="24"/>
        </w:rPr>
      </w:pPr>
      <w:r>
        <w:rPr>
          <w:sz w:val="24"/>
          <w:szCs w:val="24"/>
        </w:rPr>
        <w:t>Носите свободные трусы, а не тугие сексуальные плавки. Мошонка должна быть чуть-чуть холоднее тела. Иначе сперматозоиды погибают.</w:t>
      </w:r>
    </w:p>
    <w:p>
      <w:pPr>
        <w:pStyle w:val="Normal"/>
        <w:numPr>
          <w:ilvl w:val="0"/>
          <w:numId w:val="15"/>
        </w:numPr>
        <w:jc w:val="both"/>
        <w:rPr>
          <w:sz w:val="24"/>
          <w:szCs w:val="24"/>
        </w:rPr>
      </w:pPr>
      <w:r>
        <w:rPr>
          <w:sz w:val="24"/>
          <w:szCs w:val="24"/>
        </w:rPr>
        <w:t>Наилучшая сперма для зачатия – сперма выдержанная в течение 5 – 7 дней. Тогда в ней наибольшее количество созревших сперматозоидов. После этого периода они начинают погибать. Спермограмму нужно сдавать на анализ тоже, выдержав не менее 5 дней.</w:t>
      </w:r>
    </w:p>
    <w:p>
      <w:pPr>
        <w:pStyle w:val="Normal"/>
        <w:numPr>
          <w:ilvl w:val="0"/>
          <w:numId w:val="15"/>
        </w:numPr>
        <w:jc w:val="both"/>
        <w:rPr>
          <w:sz w:val="24"/>
          <w:szCs w:val="24"/>
        </w:rPr>
      </w:pPr>
      <w:r>
        <w:rPr>
          <w:sz w:val="24"/>
          <w:szCs w:val="24"/>
        </w:rPr>
        <w:t>А у женщины наилучший период для зачатия с 15 по 18 день после начала месячных (после начала! не конца). Но они об этом и сами знают.</w:t>
      </w:r>
    </w:p>
    <w:p>
      <w:pPr>
        <w:pStyle w:val="Normal"/>
        <w:ind w:firstLine="720"/>
        <w:jc w:val="both"/>
        <w:rPr>
          <w:sz w:val="24"/>
          <w:szCs w:val="24"/>
        </w:rPr>
      </w:pPr>
      <w:r>
        <w:rPr>
          <w:sz w:val="24"/>
          <w:szCs w:val="24"/>
        </w:rPr>
        <w:t>Ну я тут особо не буду разводить демагогию. На самом деле это дело гораздо ответственнее. Если с этим серьезные проблемы, обратитесь к врачу под названием андролог. Если не шарлатан, не мудак и не бывший троечник, то должен помочь. Там ничего сложного нет, если вы конечно не болели тяжелыми формами венерических болезней или не получали серьезную порцию облучения.</w:t>
      </w:r>
    </w:p>
    <w:p>
      <w:pPr>
        <w:pStyle w:val="Normal"/>
        <w:ind w:firstLine="720"/>
        <w:jc w:val="both"/>
        <w:rPr>
          <w:sz w:val="24"/>
          <w:szCs w:val="24"/>
        </w:rPr>
      </w:pPr>
      <w:r>
        <w:rPr>
          <w:sz w:val="24"/>
          <w:szCs w:val="24"/>
        </w:rPr>
        <w:t>Счастливого вам потомства. Поднимайте нашу демографическую ситуацию!</w:t>
      </w:r>
    </w:p>
    <w:p>
      <w:pPr>
        <w:pStyle w:val="Heading3"/>
        <w:ind w:firstLine="720"/>
        <w:rPr>
          <w:sz w:val="28"/>
        </w:rPr>
      </w:pPr>
      <w:r>
        <w:rPr>
          <w:sz w:val="28"/>
        </w:rPr>
        <w:t>Отцам, воспитывающим сынов</w:t>
      </w:r>
    </w:p>
    <w:p>
      <w:pPr>
        <w:pStyle w:val="Normal"/>
        <w:ind w:firstLine="720"/>
        <w:jc w:val="both"/>
        <w:rPr>
          <w:sz w:val="24"/>
        </w:rPr>
      </w:pPr>
      <w:r>
        <w:rPr>
          <w:sz w:val="24"/>
        </w:rPr>
      </w:r>
    </w:p>
    <w:p>
      <w:pPr>
        <w:pStyle w:val="Normal"/>
        <w:ind w:firstLine="720"/>
        <w:jc w:val="both"/>
        <w:rPr>
          <w:sz w:val="24"/>
        </w:rPr>
      </w:pPr>
      <w:r>
        <w:rPr>
          <w:sz w:val="24"/>
        </w:rPr>
        <w:t>Здесь я обращаюсь к мужчинам, которые имеют счастье растить мальчиков. Рождение сына – большая радость. Помощь в старости.  Да и пока не стары помощь в хозяйстве, в гараже, при ремонте машины, на рыбалку, на охоту. Но не забывайте, что ответственность, которая ложится на родителей, заключается не только в том, чтобы вырастить добропорядочного гражданина общества, но и здорового гражданина общества. И это значит не только водить его к педиатру и другим специалистам на медосмотры и прививки, но и проводить с ним просветительские беседы.</w:t>
      </w:r>
    </w:p>
    <w:p>
      <w:pPr>
        <w:pStyle w:val="Normal"/>
        <w:ind w:firstLine="720"/>
        <w:jc w:val="both"/>
        <w:rPr>
          <w:sz w:val="24"/>
        </w:rPr>
      </w:pPr>
      <w:r>
        <w:rPr>
          <w:sz w:val="24"/>
        </w:rPr>
        <w:t xml:space="preserve">В нашем половом воспитании советское прошлое проделало большую брешь, возложив эту функцию на школьную программу по анатомии за 8-9 класс. Об этом сегодня все знают. Я помню, что главы про мужскую и женскую половые системы наша училка как-то незаметно пропустила или мы прошли их за один урок. </w:t>
      </w:r>
    </w:p>
    <w:p>
      <w:pPr>
        <w:pStyle w:val="Normal"/>
        <w:ind w:firstLine="720"/>
        <w:jc w:val="both"/>
        <w:rPr/>
      </w:pPr>
      <w:r>
        <w:rPr>
          <w:sz w:val="24"/>
        </w:rPr>
        <w:t>Однако далеко не все из нас сделали из этого правильные выводы и попытались самостоятельно залатать эту брешь. А зря. Это большое упущение в воспитании детей. Не говоря уже о том, что опытный мужчина, наверняка, сможет правильнее все изложить, чем друзья на улице, это мероприятие еще и тем важно в отношениях между отцом и сыном, что при этом мальчик почувствует, что его отец для него не просто отец, но еще и друг. И тогда ваш сын не станет носить в себе свои проблемы и вопросы и не пойдет с ними к балбесам друзьям, а сразу к вам. И именно тогда в ваших отношениях с сыном завяжутся настоящие отцовско-сыновние отношения. Он никогда в будущем не забудет вашу заботу и будет вам всегда за это благодарен. А кроме моральных выгод из того, что вы возьмете половое воспитание вашего сына в свои руки, будет больше шансов, что ваш ребенок вырастет здоровым мужчиной и избежит множества проблем в период ветряного юношества. Так что, мужики, уж с сыном-то своим не постесняйтесь об этом поговорить.</w:t>
      </w:r>
    </w:p>
    <w:p>
      <w:pPr>
        <w:pStyle w:val="Normal"/>
        <w:ind w:firstLine="720"/>
        <w:jc w:val="both"/>
        <w:rPr>
          <w:sz w:val="24"/>
        </w:rPr>
      </w:pPr>
      <w:r>
        <w:rPr>
          <w:sz w:val="24"/>
        </w:rPr>
        <w:t>Так о чем же поговорить. Я не имею в виду, что надо рассказывать, откуда дети берутся, он это и сам знает еще чуть ли не из детского сада. Я считаю, что в определенном возрасте мальчику нужно знать:</w:t>
      </w:r>
    </w:p>
    <w:p>
      <w:pPr>
        <w:pStyle w:val="Normal"/>
        <w:numPr>
          <w:ilvl w:val="0"/>
          <w:numId w:val="24"/>
        </w:numPr>
        <w:tabs>
          <w:tab w:val="clear" w:pos="720"/>
          <w:tab w:val="left" w:pos="1080" w:leader="none"/>
        </w:tabs>
        <w:ind w:left="1080" w:hanging="360"/>
        <w:jc w:val="both"/>
        <w:rPr>
          <w:sz w:val="24"/>
        </w:rPr>
      </w:pPr>
      <w:r>
        <w:rPr>
          <w:sz w:val="24"/>
        </w:rPr>
        <w:t>строение мужской половой системы;</w:t>
      </w:r>
    </w:p>
    <w:p>
      <w:pPr>
        <w:pStyle w:val="Normal"/>
        <w:numPr>
          <w:ilvl w:val="0"/>
          <w:numId w:val="24"/>
        </w:numPr>
        <w:tabs>
          <w:tab w:val="clear" w:pos="720"/>
          <w:tab w:val="left" w:pos="1080" w:leader="none"/>
        </w:tabs>
        <w:ind w:left="1080" w:hanging="360"/>
        <w:jc w:val="both"/>
        <w:rPr>
          <w:sz w:val="24"/>
        </w:rPr>
      </w:pPr>
      <w:r>
        <w:rPr>
          <w:sz w:val="24"/>
        </w:rPr>
        <w:t>какие органы задействуются для получения эрекции;</w:t>
      </w:r>
    </w:p>
    <w:p>
      <w:pPr>
        <w:pStyle w:val="Normal"/>
        <w:numPr>
          <w:ilvl w:val="0"/>
          <w:numId w:val="24"/>
        </w:numPr>
        <w:tabs>
          <w:tab w:val="clear" w:pos="720"/>
          <w:tab w:val="left" w:pos="1080" w:leader="none"/>
        </w:tabs>
        <w:ind w:left="1080" w:hanging="360"/>
        <w:jc w:val="both"/>
        <w:rPr>
          <w:sz w:val="24"/>
        </w:rPr>
      </w:pPr>
      <w:r>
        <w:rPr>
          <w:sz w:val="24"/>
        </w:rPr>
        <w:t>что такое простатит;</w:t>
      </w:r>
    </w:p>
    <w:p>
      <w:pPr>
        <w:pStyle w:val="Normal"/>
        <w:numPr>
          <w:ilvl w:val="0"/>
          <w:numId w:val="24"/>
        </w:numPr>
        <w:tabs>
          <w:tab w:val="clear" w:pos="720"/>
          <w:tab w:val="left" w:pos="1080" w:leader="none"/>
        </w:tabs>
        <w:ind w:left="1080" w:hanging="360"/>
        <w:jc w:val="both"/>
        <w:rPr>
          <w:sz w:val="24"/>
        </w:rPr>
      </w:pPr>
      <w:r>
        <w:rPr>
          <w:sz w:val="24"/>
        </w:rPr>
        <w:t>причины возникновения простатита;</w:t>
      </w:r>
    </w:p>
    <w:p>
      <w:pPr>
        <w:pStyle w:val="Normal"/>
        <w:numPr>
          <w:ilvl w:val="0"/>
          <w:numId w:val="24"/>
        </w:numPr>
        <w:tabs>
          <w:tab w:val="clear" w:pos="720"/>
          <w:tab w:val="left" w:pos="1080" w:leader="none"/>
        </w:tabs>
        <w:ind w:left="1080" w:hanging="360"/>
        <w:jc w:val="both"/>
        <w:rPr>
          <w:sz w:val="24"/>
        </w:rPr>
      </w:pPr>
      <w:r>
        <w:rPr>
          <w:sz w:val="24"/>
        </w:rPr>
        <w:t>как понять, что заболел простатитом (симптомы);</w:t>
      </w:r>
    </w:p>
    <w:p>
      <w:pPr>
        <w:pStyle w:val="Normal"/>
        <w:numPr>
          <w:ilvl w:val="0"/>
          <w:numId w:val="24"/>
        </w:numPr>
        <w:tabs>
          <w:tab w:val="clear" w:pos="720"/>
          <w:tab w:val="left" w:pos="1080" w:leader="none"/>
        </w:tabs>
        <w:ind w:left="1080" w:hanging="360"/>
        <w:jc w:val="both"/>
        <w:rPr>
          <w:sz w:val="24"/>
        </w:rPr>
      </w:pPr>
      <w:r>
        <w:rPr>
          <w:sz w:val="24"/>
        </w:rPr>
        <w:t>что презерватив нужен не только, чтобы не забеременеть.</w:t>
      </w:r>
    </w:p>
    <w:p>
      <w:pPr>
        <w:pStyle w:val="Normal"/>
        <w:ind w:firstLine="720"/>
        <w:jc w:val="both"/>
        <w:rPr/>
      </w:pPr>
      <w:r>
        <w:rPr>
          <w:sz w:val="24"/>
        </w:rPr>
        <w:t>И тогда, если ваш сын не слаб на голову, он сам сделает необходимые выводы. А вы в итоге получите здорового наследника.</w:t>
      </w:r>
    </w:p>
    <w:p>
      <w:pPr>
        <w:pStyle w:val="Heading4"/>
        <w:ind w:firstLine="720"/>
        <w:rPr/>
      </w:pPr>
      <w:r>
        <w:rPr/>
        <w:t>А теперь что конкретно нужно рассказать ребенку, помимо того, что вы уже почерпнули из этой статьи.</w:t>
      </w:r>
    </w:p>
    <w:p>
      <w:pPr>
        <w:pStyle w:val="TextBody"/>
        <w:numPr>
          <w:ilvl w:val="0"/>
          <w:numId w:val="21"/>
        </w:numPr>
        <w:tabs>
          <w:tab w:val="clear" w:pos="720"/>
          <w:tab w:val="left" w:pos="0" w:leader="none"/>
        </w:tabs>
        <w:ind w:left="426" w:hanging="426"/>
        <w:rPr/>
      </w:pPr>
      <w:r>
        <w:rPr/>
        <w:t>Видели, как выпендриваются эти молодые повесы? На улице -20 градусов, а он в кроссовках. Через пять лет он об этом пожалеет. Переохлаждение ног способствует появлению простатита чуть ли не лучше, чем переохлаждение зада. Не забудьте об этом.</w:t>
      </w:r>
    </w:p>
    <w:p>
      <w:pPr>
        <w:pStyle w:val="TextBody"/>
        <w:numPr>
          <w:ilvl w:val="0"/>
          <w:numId w:val="21"/>
        </w:numPr>
        <w:tabs>
          <w:tab w:val="clear" w:pos="720"/>
          <w:tab w:val="left" w:pos="0" w:leader="none"/>
        </w:tabs>
        <w:ind w:left="426" w:hanging="426"/>
        <w:rPr/>
      </w:pPr>
      <w:r>
        <w:rPr/>
        <w:t>Конопля. У этой гадости есть кроме очевидных отрицательных сторон, о которых все знают, еще одна. Она очень отрицательно влияет на потенцию. Причем не просто ухудшает эрекцию после того, как курнешь, а на следующий день все в порядке. Ее влияние гораздо глубже и пагубнее. При довольно частом курении травы эффект накапливается и потенция очень долго не восстанавливается. А то и вообще не восстановится. Она влияет не столько на простату, сколько на эндокринную систему, вследствие чего в недостаточном количестве вырабатывается гормон тестостерон, который в свою очередь делает нас мужчинами. Тут уж и не знать к какому врачу тогда идти, толи к эндокринологу, то ли к наркологу. В общем, когда будете рассказывать своему чаду о вреде наркотиков, упомяните и это. Не знаю как с остальными наркотиками, но еще ни одного наркомана я не встречал, который проявлял бы хоть какой-нибудь интерес к женщинам.</w:t>
      </w:r>
    </w:p>
    <w:p>
      <w:pPr>
        <w:pStyle w:val="TextBody"/>
        <w:numPr>
          <w:ilvl w:val="0"/>
          <w:numId w:val="21"/>
        </w:numPr>
        <w:tabs>
          <w:tab w:val="clear" w:pos="720"/>
          <w:tab w:val="left" w:pos="0" w:leader="none"/>
        </w:tabs>
        <w:ind w:left="426" w:hanging="426"/>
        <w:rPr/>
      </w:pPr>
      <w:r>
        <w:rPr/>
        <w:t xml:space="preserve">Личная гигиена. Расскажите ему, что после того, как одержит очередную победу, то чтоб не сразу натягивал штаны и бежал к друзьям хвастаться. Сначала пусть зайдет в ванную и помоет гениталии и область вокруг них. Потому что если этого не сделать, а женщина была больна какой-нибудь нехорошей болезнью, то даже если он пользовался презервативом риск заразиться примерно 50%. Более того, венерические инфекции могут находиться в ротовой полости. И поэтому если случайная подруга порадовала минетом, то ванной комнатой, скорее всего и не обойтись. Мало того, во рту может и не быть именно венерической инфекции, достаточно будет, что бы просто зуб был гнилым. Микробы попадут через мочевой канал в предстательную железу и вызовут в ней воспалительный процесс. Признайтесь, даже вы не знали о таких засадах. А они есть. Так вот, есть такое средство, называется </w:t>
      </w:r>
      <w:r>
        <w:rPr>
          <w:b/>
        </w:rPr>
        <w:t>хлоргексидин</w:t>
      </w:r>
      <w:r>
        <w:rPr/>
        <w:t xml:space="preserve">. Это антисептик именно для такой гигиены, продается в аптеках стоит около 30 рублей. После такого акта очень рекомендую сполоснуть этим средством член и в мочевой канал впрыснуть. Попечет пять минут и отпустит, зато здоров будет. </w:t>
      </w:r>
    </w:p>
    <w:p>
      <w:pPr>
        <w:pStyle w:val="TextBody"/>
        <w:numPr>
          <w:ilvl w:val="0"/>
          <w:numId w:val="21"/>
        </w:numPr>
        <w:tabs>
          <w:tab w:val="clear" w:pos="720"/>
          <w:tab w:val="left" w:pos="0" w:leader="none"/>
        </w:tabs>
        <w:ind w:left="426" w:hanging="426"/>
        <w:rPr/>
      </w:pPr>
      <w:r>
        <w:rPr/>
        <w:t>Вообще, случайные связи до добра еще никого не доводили. Все герои любовники рано или поздно попадаются на всякие гонореи да трехоманады. Понятно, что всего не предусмотришь, и хлоргексидин с собой постоянно носить не будешь. Но все же, постоянный партнер и подготовленный половой акт – это безопаснее.</w:t>
      </w:r>
    </w:p>
    <w:p>
      <w:pPr>
        <w:pStyle w:val="TextBody"/>
        <w:numPr>
          <w:ilvl w:val="0"/>
          <w:numId w:val="21"/>
        </w:numPr>
        <w:tabs>
          <w:tab w:val="clear" w:pos="720"/>
          <w:tab w:val="left" w:pos="0" w:leader="none"/>
        </w:tabs>
        <w:ind w:left="426" w:hanging="426"/>
        <w:rPr/>
      </w:pPr>
      <w:r>
        <w:rPr/>
        <w:t>Онанизм. Уж как-нибудь изыщите способы об этом поговорить. Расскажите о пагубности влияния этого действия на психику подростка. Что однажды он почувствует, что момент, когда надо было добиваться ответа от подружки, он променял на это глупое занятие.</w:t>
      </w:r>
    </w:p>
    <w:p>
      <w:pPr>
        <w:pStyle w:val="TextBody"/>
        <w:numPr>
          <w:ilvl w:val="0"/>
          <w:numId w:val="21"/>
        </w:numPr>
        <w:tabs>
          <w:tab w:val="clear" w:pos="720"/>
          <w:tab w:val="left" w:pos="0" w:leader="none"/>
        </w:tabs>
        <w:ind w:left="426" w:hanging="426"/>
        <w:rPr/>
      </w:pPr>
      <w:r>
        <w:rPr/>
        <w:t>Расскажите о вреде алкоголя. Мало того, что под его действием можно забыть о личной гигиене. Сотни тысяч молодых ребят, потеряв контроль над собой, так становятся отцами, а самые лучшие из них (лучшие, потому что умеют отвечать за свои поступки) попадаются на удочку хитрых девушек и становятся не только отцами, но и мужьями. А кроме того, ребенок, зачатый в состоянии глубокого опьянения отца, очень вероятно, будет иметь какие-либо отклонения в здоровье, скорее всего умственные. Так что, ни под каким соусом нельзя лезть в постель пьяным, это как за руль – нельзя и все!</w:t>
      </w:r>
    </w:p>
    <w:p>
      <w:pPr>
        <w:pStyle w:val="TextBody"/>
        <w:ind w:firstLine="720"/>
        <w:rPr/>
      </w:pPr>
      <w:r>
        <w:rPr/>
        <w:t>Да мало ли здесь еще можно написать? У каждого есть свой жизненный опыт. Наша с вами задача передать его нашим детям и  вырастить здоровое поколение себе на смену, чтобы они не повторили наших промахов и ошибок. Бог и меня одарил сыном. И я лично собираюсь заниматься его половым воспитанием и не в виде научно-популярных книг, предложенных к прочтению, а в виде личных бесед. И вам тоже советую. Не упустите шанс стать вашему сыну лучшим другом и главным советником. Тогда вы будете уверены, что ваш сын не попадет ни в беду, ни в западню.</w:t>
      </w:r>
    </w:p>
    <w:p>
      <w:pPr>
        <w:pStyle w:val="TextBody"/>
        <w:ind w:firstLine="720"/>
        <w:rPr/>
      </w:pPr>
      <w:r>
        <w:rPr/>
      </w:r>
    </w:p>
    <w:p>
      <w:pPr>
        <w:pStyle w:val="TextBody"/>
        <w:ind w:firstLine="720"/>
        <w:rPr>
          <w:b/>
          <w:b/>
          <w:sz w:val="28"/>
          <w:szCs w:val="28"/>
        </w:rPr>
      </w:pPr>
      <w:r>
        <w:rPr>
          <w:b/>
          <w:sz w:val="28"/>
          <w:szCs w:val="28"/>
        </w:rPr>
        <w:t>Послесловие</w:t>
      </w:r>
    </w:p>
    <w:p>
      <w:pPr>
        <w:pStyle w:val="TextBody"/>
        <w:ind w:firstLine="720"/>
        <w:rPr>
          <w:b/>
          <w:b/>
          <w:sz w:val="28"/>
          <w:szCs w:val="28"/>
        </w:rPr>
      </w:pPr>
      <w:r>
        <w:rPr>
          <w:b/>
          <w:sz w:val="28"/>
          <w:szCs w:val="28"/>
        </w:rPr>
      </w:r>
    </w:p>
    <w:p>
      <w:pPr>
        <w:pStyle w:val="TextBody"/>
        <w:ind w:firstLine="720"/>
        <w:rPr/>
      </w:pPr>
      <w:r>
        <w:rPr/>
        <w:t>Ну вот я и рассказал вам все, что имею сказать. Я надеюсь, мой опыт вам поможет в борьбе с нашим мужским недугом. Если есть какие-то сомнения, все-таки рекомендую посоветоваться с квалифицированным врачом. Но я писал, все как есть. Ничего не выдумал. И сам всего этого придерживаюсь. Пока все идет нормально.</w:t>
      </w:r>
    </w:p>
    <w:p>
      <w:pPr>
        <w:pStyle w:val="TextBody"/>
        <w:ind w:firstLine="720"/>
        <w:rPr/>
      </w:pPr>
      <w:r>
        <w:rPr/>
        <w:t xml:space="preserve">Я призываю Вас зарегистрироваться на моем форуме: </w:t>
      </w:r>
      <w:hyperlink r:id="rId5">
        <w:r>
          <w:rPr>
            <w:rStyle w:val="InternetLink"/>
            <w:color w:val="000000"/>
          </w:rPr>
          <w:t>http://www.hron-prostatit.ru/forum</w:t>
        </w:r>
      </w:hyperlink>
      <w:r>
        <w:rPr/>
        <w:t xml:space="preserve">. Там сейчас очень много людей общается. Море полезной информации. И того, о чем я и не мог знать. И Ваш опыт людям тоже очень нужен. Мы уже «Народный ресурс» - заходите, не стесняйтесь. Вместе мы одолеем эту болезнь.  </w:t>
      </w:r>
    </w:p>
    <w:p>
      <w:pPr>
        <w:pStyle w:val="TextBody"/>
        <w:ind w:firstLine="720"/>
        <w:rPr/>
      </w:pPr>
      <w:r>
        <w:rPr/>
      </w:r>
    </w:p>
    <w:p>
      <w:pPr>
        <w:pStyle w:val="TextBody"/>
        <w:ind w:firstLine="720"/>
        <w:rPr/>
      </w:pPr>
      <w:r>
        <w:rPr/>
        <w:t>Будьте здоровы, мужик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Следующие четыре главы не входят в основной текст статьи и писал я их отдельно спустя несколько лет (3 года), после публикации своего проекта. Связано это с тем, что общение, которое я веду с людьми по теме проекта, иногда уходит в сторону и затрагивает околопроблемные темы. Отсюда мне появилось, что добавить…</w:t>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Как продлить половой акт</w:t>
      </w:r>
    </w:p>
    <w:p>
      <w:pPr>
        <w:pStyle w:val="TextBody"/>
        <w:ind w:firstLine="720"/>
        <w:rPr>
          <w:b/>
          <w:b/>
          <w:sz w:val="28"/>
          <w:szCs w:val="28"/>
        </w:rPr>
      </w:pPr>
      <w:r>
        <w:rPr>
          <w:b/>
          <w:sz w:val="28"/>
          <w:szCs w:val="28"/>
        </w:rPr>
      </w:r>
    </w:p>
    <w:p>
      <w:pPr>
        <w:pStyle w:val="TextBody"/>
        <w:ind w:firstLine="720"/>
        <w:rPr/>
      </w:pPr>
      <w:r>
        <w:rPr/>
        <w:t>Чего только не придумал народ для достижения этой цели. Однако все меры оказываются подходящими для узкого круга лиц, зачастую ограничивающегося одним человеком. А иногда эти меры бывают даже опасными для здоровья, я даже писать тут о них не стану, все о них слышали. Однако все же есть несколько способов решить эту проблему.</w:t>
      </w:r>
    </w:p>
    <w:p>
      <w:pPr>
        <w:pStyle w:val="TextBody"/>
        <w:ind w:firstLine="720"/>
        <w:rPr/>
      </w:pPr>
      <w:r>
        <w:rPr/>
        <w:t>Все, что будет написано ниже, подразумевает, что сексуальное здоровье у нас в порядке (то есть, простатита нет и его возбудителей тоже).</w:t>
      </w:r>
    </w:p>
    <w:p>
      <w:pPr>
        <w:pStyle w:val="TextBody"/>
        <w:ind w:firstLine="720"/>
        <w:rPr/>
      </w:pPr>
      <w:r>
        <w:rPr/>
        <w:t>И еще, считаем, что у женщины тоже все в порядке, то есть за 15-20 минут она может достичь оргазма, но мы продержаться это время не можем. Потому что, если женщине этого времени не достаточно, то проблема может быть и в ней. Об этом позже.</w:t>
      </w:r>
    </w:p>
    <w:p>
      <w:pPr>
        <w:pStyle w:val="TextBody"/>
        <w:ind w:firstLine="720"/>
        <w:rPr/>
      </w:pPr>
      <w:r>
        <w:rPr/>
        <w:t>Так вот, первое с чем надо разобраться – это психологический барьер. Несколько подряд неудач могут вселить в тебя убежденность, что ты не способен удовлетворить свою женщину. Фигня! Если ты здоровый мужчина – то все можешь. Нужно твердо это понять. Если есть проблемы с продолжительностью акта, то просто над этим нужно поработать. Ни в коем случае нельзя сомневаться, да на самом деле и причин нет. Нужен хороший настрой и ложиться в постель с твердой уверенностью, что ты жеребец.</w:t>
      </w:r>
    </w:p>
    <w:p>
      <w:pPr>
        <w:pStyle w:val="TextBody"/>
        <w:ind w:firstLine="720"/>
        <w:rPr/>
      </w:pPr>
      <w:r>
        <w:rPr/>
        <w:t>Ну а поработать можно в таких направлениях.</w:t>
      </w:r>
    </w:p>
    <w:p>
      <w:pPr>
        <w:pStyle w:val="TextBody"/>
        <w:ind w:firstLine="720"/>
        <w:rPr/>
      </w:pPr>
      <w:r>
        <w:rPr>
          <w:b/>
        </w:rPr>
        <w:t>Первый и самый простой способ</w:t>
      </w:r>
      <w:r>
        <w:rPr/>
        <w:t xml:space="preserve"> – это «подготовить себя заранее». Все помнят, что в 20 лет могли без особой передышки 2, а то и 3 раза порадовать свою подружку, и, как правило, второй раз был гораздо дольше из-за снизившейся чувствительности. А теперь вот уже за 30-ник и 2 раз уже не получается. Неверное убеждение! Просто теперь нужно не 5-15 минут для восстановления, а от получаса до двух. Так что же мешает себя подготовить к встрече? Отбросили угрызения совести, заперлись в ванной и… Промежуток, который тебе понадобится для восстановления, установишь экспериментальным путем. И ты снова племенной бык! Второй раз, если его можно так назвать, как и в молодости будет более продолжительным. И пусть ты не поразишь свою партнершу обилием расплескиваемого семени – за «призовые» 10-15 минут она тебе это простит и будет только благодарна. </w:t>
      </w:r>
    </w:p>
    <w:p>
      <w:pPr>
        <w:pStyle w:val="TextBody"/>
        <w:ind w:firstLine="720"/>
        <w:rPr/>
      </w:pPr>
      <w:r>
        <w:rPr/>
        <w:t>Для супружеских пар это вообще не должно быть проблемой. Не думаю, что придется долго уговаривать жену авансом доставить мужу удовольствие, если она будет знать, что ее удовольствие тоже продлиться дольше.</w:t>
      </w:r>
    </w:p>
    <w:p>
      <w:pPr>
        <w:pStyle w:val="TextBody"/>
        <w:ind w:firstLine="720"/>
        <w:rPr/>
      </w:pPr>
      <w:r>
        <w:rPr>
          <w:b/>
        </w:rPr>
        <w:t>Второй прием сложнее</w:t>
      </w:r>
      <w:r>
        <w:rPr/>
        <w:t>, но результат дает еще какой! Наверное, самый действенный способ контролировать себя – это не думать о сексе во время секса. Об этом все когда-то слышали, но далеко не всем удается использовать это правило. Большинство ловят себя на том, что как бы ты не старался, все равно мысли постепенно переходят на то, что ты занимаешься сексом. Понятное дело, особенно если это происходит с симпатичной партнершей, а она еще и вдобавок уж очень страстно ахает и охает, а если у нее приближается оргазм, так и подавно все внимание на ней. Пара-тройка неудачных попыток отвлечь мысли от секса, как правило, отбрасывает этот способ и о нем забывается. А на самом деле этот способ один из самых лучших! Фишка в том, что этот способ требует тренировки. Если как следует поработать над ним, то можно достичь отличных результатов.</w:t>
      </w:r>
    </w:p>
    <w:p>
      <w:pPr>
        <w:pStyle w:val="TextBody"/>
        <w:ind w:firstLine="720"/>
        <w:rPr/>
      </w:pPr>
      <w:r>
        <w:rPr/>
        <w:t>Итак, вот практический совет, как настроить свои мысли, чтобы отвлечься от происходящего. Все помнят мультфильм «Падал прошлогодний снег» (А может быть ворона, на-на-на-на-на-на-на…), как пластилиновые персонажи постоянно превращались один в другого. Вот так должны меняться мысли одна за другой. То есть нельзя фокусироваться над одной темой. Например, если вы начнете думать о том, что вам предстоит сделать по работе и зациклитесь на этом, то очень быстро мысль зайдет в тупик. Вы ответите себе на свой вопрос, и мысль остановится, далее она уже не будет отвлекать от секса. Необходимо чтобы мысли сменялись одна за другой. Буквально немного подумали о чем-то секунд пять-шесть, тут же переключились на другую мысль. Вот и весь секрет.</w:t>
      </w:r>
    </w:p>
    <w:p>
      <w:pPr>
        <w:pStyle w:val="TextBody"/>
        <w:ind w:firstLine="720"/>
        <w:rPr/>
      </w:pPr>
      <w:r>
        <w:rPr/>
        <w:t>Возникают трудности вот в чем – а на какую же следующую мысль переключиться? И пока находишься в растерянности мыслишки все так и лезут посмотреть, а что там происходит. Справиться с этим тоже можно. Я заготовил себе за ранее список из 10 тем. Причем тем, которые мне интересны, о которых  я могу увлеченно размышлять, полностью сконцентрировавшись на них. Понятно, что полностью я на них концентрироваться не собираюсь, а то можно и забыть, чем занимаешься, но они достаточно хорошо меня отвлекают.</w:t>
      </w:r>
    </w:p>
    <w:p>
      <w:pPr>
        <w:pStyle w:val="TextBody"/>
        <w:ind w:firstLine="720"/>
        <w:rPr/>
      </w:pPr>
      <w:r>
        <w:rPr/>
        <w:t>Какие это должны быть темы. Это должны быть мысли с хорошим итогом, приятные для вас. Не надо думать о делах и о проблемах, а то можно и навредить всему процессу. Можно включить в список приятные воспоминания из детства и молодости, как отжигали с друзьями, как ходили в поход, как учились кататься на велосипеде. Каждый может найти себе приятные воспоминания и освежить их в памяти.</w:t>
      </w:r>
    </w:p>
    <w:p>
      <w:pPr>
        <w:pStyle w:val="TextBody"/>
        <w:ind w:firstLine="720"/>
        <w:rPr/>
      </w:pPr>
      <w:r>
        <w:rPr/>
        <w:t>Нужно выписать эти темы на лист и потренироваться просто (без применения в деле) попереключаться с одной на другую, задерживаясь не более чем на 6 секунд (может быть и меньше, и больше, у кого как мышление построено). И так в течение 1-2 минут пролистать все подряд. В голове получиться некоторая каша. После первого круга дать отдохнуть мозгам. Потом снова. И так пока не сможете постоянно закольцовывать эти мысли в голове. Может кто-то сможет включить в цикл больше чем 10 тем, а может кому-то и 10 тем будет много. Все зависит от способностей воображения. Это число найдется опытным путем. Единственное, что нужно помнить, что однажды эти темы приедятся. Когда появятся такие признаки, темы нужно будет сменить.</w:t>
      </w:r>
    </w:p>
    <w:p>
      <w:pPr>
        <w:pStyle w:val="TextBody"/>
        <w:ind w:firstLine="720"/>
        <w:rPr/>
      </w:pPr>
      <w:r>
        <w:rPr/>
        <w:t>В деле, как пройдет один-два круга этот момент обычно совпадает с возможностью (или необходимостью) сделать паузу в совокуплении, поменять позу. Во время паузы можно дать щелбан по головке члена – отлично снижает чувствительность, обменяться парой слов с партнершей, и дальше в бой!</w:t>
      </w:r>
    </w:p>
    <w:p>
      <w:pPr>
        <w:pStyle w:val="TextBody"/>
        <w:ind w:firstLine="720"/>
        <w:rPr/>
      </w:pPr>
      <w:r>
        <w:rPr>
          <w:b/>
        </w:rPr>
        <w:t>Третий способ</w:t>
      </w:r>
      <w:r>
        <w:rPr/>
        <w:t xml:space="preserve"> заключается в тренировке сексуальных мышц, да-да есть и такие. Все, что я здесь напишу – это не мои слова и не мои наблюдения. Это выдержка из книги «Новые перспективы в получении удовольствия для любящих пар», авторы Алан П. Брауэр, д.м.н. Донна Брауэр. Эту книгу можно скачать на моем сайте </w:t>
      </w:r>
      <w:hyperlink r:id="rId6">
        <w:r>
          <w:rPr>
            <w:rStyle w:val="InternetLink"/>
            <w:color w:val="000000"/>
            <w:lang w:val="en-US"/>
          </w:rPr>
          <w:t>http</w:t>
        </w:r>
        <w:r>
          <w:rPr>
            <w:rStyle w:val="InternetLink"/>
            <w:color w:val="000000"/>
          </w:rPr>
          <w:t>://</w:t>
        </w:r>
        <w:r>
          <w:rPr>
            <w:rStyle w:val="InternetLink"/>
            <w:color w:val="000000"/>
            <w:lang w:val="en-US"/>
          </w:rPr>
          <w:t>hron</w:t>
        </w:r>
        <w:r>
          <w:rPr>
            <w:rStyle w:val="InternetLink"/>
            <w:color w:val="000000"/>
          </w:rPr>
          <w:t>-</w:t>
        </w:r>
        <w:r>
          <w:rPr>
            <w:rStyle w:val="InternetLink"/>
            <w:color w:val="000000"/>
            <w:lang w:val="en-US"/>
          </w:rPr>
          <w:t>prostatit</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ction</w:t>
        </w:r>
        <w:r>
          <w:rPr>
            <w:rStyle w:val="InternetLink"/>
            <w:color w:val="000000"/>
          </w:rPr>
          <w:t>.</w:t>
        </w:r>
        <w:r>
          <w:rPr>
            <w:rStyle w:val="InternetLink"/>
            <w:color w:val="000000"/>
            <w:lang w:val="en-US"/>
          </w:rPr>
          <w:t>htm</w:t>
        </w:r>
      </w:hyperlink>
      <w:r>
        <w:rPr/>
        <w:t xml:space="preserve">. </w:t>
      </w:r>
    </w:p>
    <w:p>
      <w:pPr>
        <w:pStyle w:val="Normal"/>
        <w:ind w:firstLine="720"/>
        <w:jc w:val="both"/>
        <w:rPr>
          <w:sz w:val="24"/>
          <w:szCs w:val="24"/>
        </w:rPr>
      </w:pPr>
      <w:r>
        <w:rPr>
          <w:sz w:val="24"/>
          <w:szCs w:val="24"/>
        </w:rPr>
        <w:t xml:space="preserve">Итак, цитирую: «Даже образованные  мужчины и женщины, которые слышали об огромном значении развития специальных сексуальных мышц, не утруждают себя  их  тренировкой. Для увеличения  сексуального  наслаждения мы настойчиво советуем всем нашим клиентам развивать их сексуальные мышцы (рubococcygeus). Возможно вы об этом не  знаете, но  скорее  всего вы их используете для увеличения возбуждения при совокуплении. Чем  сильнее  ваша  сексуальная  мускулатура, тем   больше   вы   в   состоянии контролировать их действия. Чем более они тренированы, тем больше крови в половых органах. Штангисты находят удовольствие в том, чтобы «прогнать»  кровь  по мышцам перед началом нагрузки, вызывая этим увеличение мышц. Манипуляции вашими сексуальными мышцами подобным образом  добавляют  удовольствие  при  сексуальной стимуляции. </w:t>
      </w:r>
    </w:p>
    <w:p>
      <w:pPr>
        <w:pStyle w:val="Normal"/>
        <w:ind w:firstLine="720"/>
        <w:jc w:val="both"/>
        <w:rPr>
          <w:sz w:val="24"/>
          <w:szCs w:val="24"/>
        </w:rPr>
      </w:pPr>
      <w:r>
        <w:rPr>
          <w:sz w:val="24"/>
          <w:szCs w:val="24"/>
        </w:rPr>
        <w:t xml:space="preserve">Тренировка сексуальной мускулатуры исключительно важна для успешного ПСО (протяженный сексуальный оргазм - по тексту указанной книги). </w:t>
      </w:r>
    </w:p>
    <w:p>
      <w:pPr>
        <w:pStyle w:val="Normal"/>
        <w:ind w:firstLine="720"/>
        <w:jc w:val="both"/>
        <w:rPr>
          <w:sz w:val="24"/>
          <w:szCs w:val="24"/>
        </w:rPr>
      </w:pPr>
      <w:r>
        <w:rPr>
          <w:sz w:val="24"/>
          <w:szCs w:val="24"/>
        </w:rPr>
        <w:t xml:space="preserve">В конце 40-х, гинеколог по имени Арнольд Кейгиль разработал хорошую базисную программу упражнений по развитию  сексуальной  мускулатуры, предназначенной для лечения женщин от недержания мочи. В наше время хорошо известно, что «Упражнения Кейгиля» так же хороши и для сексуального возбуждения мужчин. </w:t>
      </w:r>
    </w:p>
    <w:p>
      <w:pPr>
        <w:pStyle w:val="Normal"/>
        <w:ind w:firstLine="720"/>
        <w:jc w:val="both"/>
        <w:rPr>
          <w:sz w:val="24"/>
          <w:szCs w:val="24"/>
        </w:rPr>
      </w:pPr>
      <w:r>
        <w:rPr>
          <w:sz w:val="24"/>
          <w:szCs w:val="24"/>
        </w:rPr>
        <w:t xml:space="preserve">Женщина может  идентифицировать  их  следующим  образом:  сядьте на унитаз. Раздвиньте ноги. Попытайтесь остановить струю мочи не двигая ногами. Мышцы, которые вы используете для этого и есть ваши сексуальные мышцы. Если вам не удастся обнаружить их сразу - не прекращайте попытки. Попытайтесь в следующий раз. </w:t>
      </w:r>
    </w:p>
    <w:p>
      <w:pPr>
        <w:pStyle w:val="Normal"/>
        <w:ind w:firstLine="720"/>
        <w:jc w:val="both"/>
        <w:rPr>
          <w:sz w:val="24"/>
          <w:szCs w:val="24"/>
        </w:rPr>
      </w:pPr>
      <w:r>
        <w:rPr>
          <w:sz w:val="24"/>
          <w:szCs w:val="24"/>
        </w:rPr>
        <w:t>А вот  как мужчина может идентифицировать свои сексуальные мышцы:  попытайтесь остановить струю при мочеиспускании. Мышцы которые вы используете и есть те самые. Вы ощутите напряжение и вокруг ануса. Вы также используете эти мышцы, когда тужитесь при попытках расстаться с  последними  каплями. Упражнения  Кейгиля состоят из трех частей:</w:t>
      </w:r>
    </w:p>
    <w:p>
      <w:pPr>
        <w:pStyle w:val="Normal"/>
        <w:jc w:val="both"/>
        <w:rPr>
          <w:sz w:val="24"/>
          <w:szCs w:val="24"/>
        </w:rPr>
      </w:pPr>
      <w:r>
        <w:rPr>
          <w:sz w:val="24"/>
          <w:szCs w:val="24"/>
        </w:rPr>
      </w:r>
    </w:p>
    <w:p>
      <w:pPr>
        <w:pStyle w:val="Normal"/>
        <w:ind w:left="567" w:hanging="0"/>
        <w:jc w:val="both"/>
        <w:rPr>
          <w:b/>
          <w:b/>
          <w:i/>
          <w:i/>
          <w:sz w:val="24"/>
          <w:szCs w:val="24"/>
        </w:rPr>
      </w:pPr>
      <w:r>
        <w:rPr>
          <w:b/>
          <w:i/>
          <w:sz w:val="24"/>
          <w:szCs w:val="24"/>
        </w:rPr>
        <w:t>Медленные сжатия:</w:t>
      </w:r>
    </w:p>
    <w:p>
      <w:pPr>
        <w:pStyle w:val="Normal"/>
        <w:ind w:left="567" w:hanging="0"/>
        <w:jc w:val="both"/>
        <w:rPr>
          <w:sz w:val="24"/>
          <w:szCs w:val="24"/>
        </w:rPr>
      </w:pPr>
      <w:r>
        <w:rPr>
          <w:sz w:val="24"/>
          <w:szCs w:val="24"/>
        </w:rPr>
        <w:t xml:space="preserve">напрягите сексуальные мышц, как вы делали для остановки мочеиспускания. Медленно сосчитайте до трех. Расслабьтесь. </w:t>
      </w:r>
    </w:p>
    <w:p>
      <w:pPr>
        <w:pStyle w:val="Normal"/>
        <w:ind w:left="567" w:hanging="0"/>
        <w:jc w:val="both"/>
        <w:rPr>
          <w:sz w:val="24"/>
          <w:szCs w:val="24"/>
        </w:rPr>
      </w:pPr>
      <w:r>
        <w:rPr>
          <w:sz w:val="24"/>
          <w:szCs w:val="24"/>
        </w:rPr>
      </w:r>
    </w:p>
    <w:p>
      <w:pPr>
        <w:pStyle w:val="Normal"/>
        <w:ind w:left="567" w:hanging="0"/>
        <w:jc w:val="both"/>
        <w:rPr>
          <w:b/>
          <w:b/>
          <w:i/>
          <w:i/>
          <w:sz w:val="24"/>
          <w:szCs w:val="24"/>
        </w:rPr>
      </w:pPr>
      <w:r>
        <w:rPr>
          <w:b/>
          <w:i/>
          <w:sz w:val="24"/>
          <w:szCs w:val="24"/>
        </w:rPr>
        <w:t>Сокращения:</w:t>
      </w:r>
    </w:p>
    <w:p>
      <w:pPr>
        <w:pStyle w:val="Normal"/>
        <w:ind w:left="567" w:hanging="0"/>
        <w:jc w:val="both"/>
        <w:rPr>
          <w:sz w:val="24"/>
          <w:szCs w:val="24"/>
        </w:rPr>
      </w:pPr>
      <w:r>
        <w:rPr>
          <w:sz w:val="24"/>
          <w:szCs w:val="24"/>
        </w:rPr>
        <w:t xml:space="preserve">напрягите и расслабьте сексуальные мышцы как можно быстрее. </w:t>
      </w:r>
    </w:p>
    <w:p>
      <w:pPr>
        <w:pStyle w:val="Normal"/>
        <w:ind w:left="567" w:hanging="0"/>
        <w:jc w:val="both"/>
        <w:rPr>
          <w:sz w:val="24"/>
          <w:szCs w:val="24"/>
        </w:rPr>
      </w:pPr>
      <w:r>
        <w:rPr>
          <w:sz w:val="24"/>
          <w:szCs w:val="24"/>
        </w:rPr>
      </w:r>
    </w:p>
    <w:p>
      <w:pPr>
        <w:pStyle w:val="Normal"/>
        <w:ind w:left="567" w:hanging="0"/>
        <w:jc w:val="both"/>
        <w:rPr>
          <w:b/>
          <w:b/>
          <w:i/>
          <w:i/>
          <w:sz w:val="24"/>
          <w:szCs w:val="24"/>
        </w:rPr>
      </w:pPr>
      <w:r>
        <w:rPr>
          <w:b/>
          <w:i/>
          <w:sz w:val="24"/>
          <w:szCs w:val="24"/>
        </w:rPr>
        <w:t>Выталкивания:</w:t>
      </w:r>
    </w:p>
    <w:p>
      <w:pPr>
        <w:pStyle w:val="Normal"/>
        <w:ind w:left="567" w:hanging="0"/>
        <w:jc w:val="both"/>
        <w:rPr>
          <w:sz w:val="24"/>
          <w:szCs w:val="24"/>
        </w:rPr>
      </w:pPr>
      <w:r>
        <w:rPr>
          <w:sz w:val="24"/>
          <w:szCs w:val="24"/>
        </w:rPr>
        <w:t xml:space="preserve">Женщины: потужтесь вниз умеренно, как при стуле или родах. </w:t>
      </w:r>
    </w:p>
    <w:p>
      <w:pPr>
        <w:pStyle w:val="Normal"/>
        <w:ind w:left="567" w:hanging="0"/>
        <w:jc w:val="both"/>
        <w:rPr>
          <w:sz w:val="24"/>
          <w:szCs w:val="24"/>
        </w:rPr>
      </w:pPr>
      <w:r>
        <w:rPr>
          <w:sz w:val="24"/>
          <w:szCs w:val="24"/>
        </w:rPr>
        <w:t xml:space="preserve">Мужчины: потужтесь как при мочевыделении или стуле. Мужчины и женщины: это упражнение, кроме сексуальных  мышц, вызывает напряжение и некоторых брюшных. Вы также  ощутите напряжение и расслабление ануса.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Начните тренировки  с  десяти медленных сжатий, десяти сокращений и десяти выталкиваний по пять раз в день. Через неделю добавьте по пять упражнений к каждому, продолжая выполнять их пять раз в день. Добавляйте по пять к каждому упражнению через неделю, пока их не станет по тридцать. Затем продолжайте делать по крайней мере пять наборов в день для поддержания тонуса. Вы должны верно выполнять 150 упражнений Кейгиля каждый день. </w:t>
      </w:r>
    </w:p>
    <w:p>
      <w:pPr>
        <w:pStyle w:val="Normal"/>
        <w:ind w:firstLine="720"/>
        <w:jc w:val="both"/>
        <w:rPr>
          <w:sz w:val="24"/>
          <w:szCs w:val="24"/>
        </w:rPr>
      </w:pPr>
      <w:r>
        <w:rPr>
          <w:sz w:val="24"/>
          <w:szCs w:val="24"/>
        </w:rPr>
        <w:t xml:space="preserve">Вы может выполнять упражнения практически где угодно -  во  время  вождения машины, прогулки, просмотра телевизора, сидя за столом, лежа в кровати. </w:t>
      </w:r>
    </w:p>
    <w:p>
      <w:pPr>
        <w:pStyle w:val="Normal"/>
        <w:ind w:firstLine="720"/>
        <w:jc w:val="both"/>
        <w:rPr>
          <w:sz w:val="24"/>
          <w:szCs w:val="24"/>
        </w:rPr>
      </w:pPr>
      <w:r>
        <w:rPr>
          <w:sz w:val="24"/>
          <w:szCs w:val="24"/>
        </w:rPr>
        <w:t xml:space="preserve">В начале занятий может оказаться, что ваши мышцы  не  хотят  оставаться  в напряженном  состоянии во время медленных сжатий. Возможно, вы не сможете выполнять сокращения достаточно быстро или ритмично. Это потому, что мышцы пока слабые. Контроль улучшается с практикой. </w:t>
      </w:r>
    </w:p>
    <w:p>
      <w:pPr>
        <w:pStyle w:val="Normal"/>
        <w:ind w:firstLine="720"/>
        <w:jc w:val="both"/>
        <w:rPr>
          <w:sz w:val="24"/>
          <w:szCs w:val="24"/>
        </w:rPr>
      </w:pPr>
      <w:r>
        <w:rPr>
          <w:sz w:val="24"/>
          <w:szCs w:val="24"/>
        </w:rPr>
        <w:t xml:space="preserve">Если мышцы устали в середине упражнения, передохните  несколько  секунд  и продолжайте. </w:t>
      </w:r>
    </w:p>
    <w:p>
      <w:pPr>
        <w:pStyle w:val="Normal"/>
        <w:ind w:firstLine="720"/>
        <w:jc w:val="both"/>
        <w:rPr>
          <w:sz w:val="24"/>
          <w:szCs w:val="24"/>
        </w:rPr>
      </w:pPr>
      <w:r>
        <w:rPr>
          <w:sz w:val="24"/>
          <w:szCs w:val="24"/>
        </w:rPr>
        <w:t xml:space="preserve">Для того чтобы ощутить сексуальные мышцы и проверить их увеличение, женщина  во время упражнения может ввести один или два смазанных пальца во влагалище. </w:t>
      </w:r>
    </w:p>
    <w:p>
      <w:pPr>
        <w:pStyle w:val="Normal"/>
        <w:ind w:firstLine="720"/>
        <w:jc w:val="both"/>
        <w:rPr>
          <w:sz w:val="24"/>
          <w:szCs w:val="24"/>
        </w:rPr>
      </w:pPr>
      <w:r>
        <w:rPr>
          <w:sz w:val="24"/>
          <w:szCs w:val="24"/>
        </w:rPr>
        <w:t xml:space="preserve">Для усиления эффекта, во время упражнений, можно во влагалище держать какой-нибудь предмет. Кроме пальцев можно использовать вибратор, имеющий форму пениса. Включение вибратора добавит приятные ощущения к упражнению. </w:t>
      </w:r>
    </w:p>
    <w:p>
      <w:pPr>
        <w:pStyle w:val="Normal"/>
        <w:ind w:firstLine="720"/>
        <w:jc w:val="both"/>
        <w:rPr>
          <w:sz w:val="24"/>
          <w:szCs w:val="24"/>
        </w:rPr>
      </w:pPr>
      <w:r>
        <w:rPr>
          <w:sz w:val="24"/>
          <w:szCs w:val="24"/>
        </w:rPr>
        <w:t xml:space="preserve">Упражнения Кейгиля  помогают  мужчинам  иметь более сильную эрекцию. Обучение напряжению, расслаблению и выталкивающим движениям  позволяет  мужчине управлять своей сексуальной системой наподобие того, как он управляет автомобилем. Напряжение - это  акселератор, усиливающий  возбуждение. Выталкивание  - тормоз - может помочь остановить эякуляцию. </w:t>
      </w:r>
    </w:p>
    <w:p>
      <w:pPr>
        <w:pStyle w:val="Normal"/>
        <w:jc w:val="both"/>
        <w:rPr>
          <w:sz w:val="24"/>
          <w:szCs w:val="24"/>
        </w:rPr>
      </w:pPr>
      <w:r>
        <w:rPr>
          <w:sz w:val="24"/>
          <w:szCs w:val="24"/>
        </w:rPr>
        <w:t xml:space="preserve">Не забывайте дышать естественно и ровно во время упражнений. Делайте от одной до двух сотен сжатий каждый день. Это поможет вам в ПСО. </w:t>
      </w:r>
    </w:p>
    <w:p>
      <w:pPr>
        <w:pStyle w:val="Normal"/>
        <w:jc w:val="both"/>
        <w:rPr>
          <w:b/>
          <w:b/>
          <w:sz w:val="24"/>
          <w:szCs w:val="24"/>
        </w:rPr>
      </w:pPr>
      <w:r>
        <w:rPr>
          <w:b/>
          <w:sz w:val="24"/>
          <w:szCs w:val="24"/>
        </w:rPr>
      </w:r>
    </w:p>
    <w:p>
      <w:pPr>
        <w:pStyle w:val="Normal"/>
        <w:jc w:val="both"/>
        <w:rPr>
          <w:b/>
          <w:b/>
          <w:i/>
          <w:i/>
          <w:sz w:val="24"/>
          <w:szCs w:val="24"/>
        </w:rPr>
      </w:pPr>
      <w:r>
        <w:rPr>
          <w:b/>
          <w:i/>
          <w:sz w:val="24"/>
          <w:szCs w:val="24"/>
        </w:rPr>
        <w:t xml:space="preserve">Поднятие яичек. </w:t>
      </w:r>
    </w:p>
    <w:p>
      <w:pPr>
        <w:pStyle w:val="Normal"/>
        <w:ind w:firstLine="720"/>
        <w:jc w:val="both"/>
        <w:rPr>
          <w:sz w:val="24"/>
          <w:szCs w:val="24"/>
        </w:rPr>
      </w:pPr>
      <w:r>
        <w:rPr>
          <w:sz w:val="24"/>
          <w:szCs w:val="24"/>
        </w:rPr>
        <w:t xml:space="preserve">Эти более изощренные упражнения очевидно для мужчин. Их изучение не является жизненно важным для достижения ПСО, но  они  помогают. В  этом  разделе  мы обращаемся непосредственно к мужчинам. </w:t>
      </w:r>
    </w:p>
    <w:p>
      <w:pPr>
        <w:pStyle w:val="Normal"/>
        <w:ind w:firstLine="720"/>
        <w:jc w:val="both"/>
        <w:rPr>
          <w:sz w:val="24"/>
          <w:szCs w:val="24"/>
        </w:rPr>
      </w:pPr>
      <w:r>
        <w:rPr>
          <w:sz w:val="24"/>
          <w:szCs w:val="24"/>
        </w:rPr>
        <w:t xml:space="preserve">Большинство мужчин не может эякулировать,  пока их  яички  не  подняты  и  не прижаты плотно к телу. Взведение курка является хорошей аналогией. Если вы обучитесь произвольно опускать и поднимать яички, вы получите контроль над  важной автоматической функцией. Этот контроль усиливает эрекцию и увеличивает степень вашего возбуждения. С другой стороны, это сдерживает эякуляцию. Обучение сдерживанию эякуляции является центральной частью обучения мужскому ПСО. </w:t>
      </w:r>
    </w:p>
    <w:p>
      <w:pPr>
        <w:pStyle w:val="Normal"/>
        <w:ind w:firstLine="720"/>
        <w:jc w:val="both"/>
        <w:rPr>
          <w:sz w:val="24"/>
          <w:szCs w:val="24"/>
        </w:rPr>
      </w:pPr>
      <w:r>
        <w:rPr>
          <w:sz w:val="24"/>
          <w:szCs w:val="24"/>
        </w:rPr>
        <w:t xml:space="preserve">Произвольное поднятие яичек может сначала показаться очень трудным. Требуется  время для идентификации специфичных мышц занятых в этом процессе. Сначала, для того чтобы поднять яички, вам придется напрягать все нижние брюшные  мышцы. Позднее, с  практикой, вы будете способны поднимать их используя только нужные тазовые мышцы не напрягая брюшные совершенно. </w:t>
      </w:r>
    </w:p>
    <w:p>
      <w:pPr>
        <w:pStyle w:val="Normal"/>
        <w:ind w:firstLine="720"/>
        <w:jc w:val="both"/>
        <w:rPr>
          <w:sz w:val="24"/>
          <w:szCs w:val="24"/>
        </w:rPr>
      </w:pPr>
      <w:r>
        <w:rPr>
          <w:sz w:val="24"/>
          <w:szCs w:val="24"/>
        </w:rPr>
        <w:t xml:space="preserve">Сначала также  трудно  ощущать  движение  яичек  вверх и вниз. Используйте зеркало для того, чтобы видеть что происходит. Еще лучше охватить мошонку большим и средним пальцем и мягко потянуть вниз. После этого вы будете способны ощущать легкие движения  ваших  яичек  при  правильном  сокращении  и  расслаблении внутренних мышц, которые управляют их подъемом. </w:t>
      </w:r>
    </w:p>
    <w:p>
      <w:pPr>
        <w:pStyle w:val="Normal"/>
        <w:jc w:val="both"/>
        <w:rPr>
          <w:sz w:val="24"/>
          <w:szCs w:val="24"/>
        </w:rPr>
      </w:pPr>
      <w:r>
        <w:rPr>
          <w:sz w:val="24"/>
          <w:szCs w:val="24"/>
        </w:rPr>
        <w:t>После того, как вам удастся правильно локализовать мышцы, тренируйтесь до тех  пор, пока  вы  не  сможете быстро проделывать это сто раз подряд. Делайте упражнения сидя на краю стула или стоя, расставив ноги примерно на восемнадцать дюймов. Поднимайте и опускайте яички при и без эрекции, во время самостимуляции и во время стимуляции партнером».</w:t>
      </w:r>
    </w:p>
    <w:p>
      <w:pPr>
        <w:pStyle w:val="Normal"/>
        <w:jc w:val="both"/>
        <w:rPr>
          <w:sz w:val="24"/>
          <w:szCs w:val="24"/>
        </w:rPr>
      </w:pPr>
      <w:r>
        <w:rPr>
          <w:sz w:val="24"/>
          <w:szCs w:val="24"/>
        </w:rPr>
        <w:tab/>
        <w:t>Итак сказанное здесь говорит о необходимости тренировать сексуальные мышцы для получения контроля над моментом эякуляции. На самом деле, упражнения не сложные. Нужно только привыкнуть не забывать их делать. В дополнение ко всему сами по себе упражнения являются отличной профилактикой простатита, поскольку они заставляют прогонять кровь в области таза (эта область сама по себе достаточно плохо снабжается кровью). Поэтому эти упражнения способствуют противодействию образованию застойных процессов в предстательной железе.</w:t>
      </w:r>
    </w:p>
    <w:p>
      <w:pPr>
        <w:pStyle w:val="Normal"/>
        <w:jc w:val="both"/>
        <w:rPr>
          <w:sz w:val="24"/>
          <w:szCs w:val="24"/>
        </w:rPr>
      </w:pPr>
      <w:r>
        <w:rPr>
          <w:sz w:val="24"/>
          <w:szCs w:val="24"/>
        </w:rPr>
      </w:r>
    </w:p>
    <w:p>
      <w:pPr>
        <w:pStyle w:val="Normal"/>
        <w:ind w:firstLine="720"/>
        <w:jc w:val="both"/>
        <w:rPr>
          <w:sz w:val="24"/>
          <w:szCs w:val="24"/>
        </w:rPr>
      </w:pPr>
      <w:r>
        <w:rPr>
          <w:sz w:val="24"/>
          <w:szCs w:val="24"/>
        </w:rPr>
        <w:t>Этих трех способов вполне достаточно, чтобы избавиться от проблем с непродолжительным половым актом. А если постараться, так и вовсе можно стать незабываемым любовником.</w:t>
      </w:r>
    </w:p>
    <w:p>
      <w:pPr>
        <w:pStyle w:val="Normal"/>
        <w:ind w:firstLine="720"/>
        <w:jc w:val="both"/>
        <w:rPr>
          <w:b/>
          <w:b/>
          <w:sz w:val="28"/>
          <w:szCs w:val="28"/>
        </w:rPr>
      </w:pPr>
      <w:r>
        <w:rPr>
          <w:b/>
          <w:sz w:val="28"/>
          <w:szCs w:val="28"/>
        </w:rPr>
        <w:t>О женских проблемах. Отсутствие оргазм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Если с мужскими проблемами все понятно, то с женскими все совсем неоднозначно. Обычно, если женщине не удается достичь оргазма в процессе совокупления, то вся вина за это ложится на мужчину. Мол, не достаточно опытный любовник, или не достаточно продолжительный акт. И это часто бывает справедливо. Но бывает и так, что проблема в самой женщине.</w:t>
      </w:r>
    </w:p>
    <w:p>
      <w:pPr>
        <w:pStyle w:val="Normal"/>
        <w:ind w:firstLine="720"/>
        <w:jc w:val="both"/>
        <w:rPr>
          <w:sz w:val="24"/>
          <w:szCs w:val="24"/>
        </w:rPr>
      </w:pPr>
      <w:r>
        <w:rPr>
          <w:sz w:val="24"/>
          <w:szCs w:val="24"/>
        </w:rPr>
        <w:t>Это часто случается с женщинами, которые произвели на свет ребенка. Супруг вспоминает, как она кричала, когда они были молодой парой, а по прошествии лет ее страсть куда-то делась. И он никак не может в ней ее распалить снова. В итоге у женщины развивается аноргазмия и фригидность, а у мужчины развивается комплекс неполноценности и боязнь самого секса.</w:t>
      </w:r>
    </w:p>
    <w:p>
      <w:pPr>
        <w:pStyle w:val="Normal"/>
        <w:ind w:firstLine="720"/>
        <w:jc w:val="both"/>
        <w:rPr/>
      </w:pPr>
      <w:r>
        <w:rPr>
          <w:sz w:val="24"/>
          <w:szCs w:val="24"/>
        </w:rPr>
        <w:t>Я не претендую на открытие и на 100%-е решение проблемы. Но вывод очевиден. При родах влагалище значительно растягивается. И не возвращается в прежнее состояние. Вследствие этого теряется плотный контакт между членом и стенками влагалища. По сути, контакт выполняется только на входе во влагалище. Конечно, мужчине этого достаточно, чтобы кончить, а вот женщине никак.</w:t>
      </w:r>
    </w:p>
    <w:p>
      <w:pPr>
        <w:pStyle w:val="Normal"/>
        <w:ind w:firstLine="720"/>
        <w:jc w:val="both"/>
        <w:rPr>
          <w:sz w:val="24"/>
          <w:szCs w:val="24"/>
        </w:rPr>
      </w:pPr>
      <w:r>
        <w:rPr>
          <w:sz w:val="24"/>
          <w:szCs w:val="24"/>
        </w:rPr>
        <w:t>Решение этой проблемы достаточно просто. У женщины так же существуют сексуальные мышцы. В развитии этих мышц очень преуспели на востоке. Если вы когда-нибудь были в Таиланде и посещали секс-шоу (или смотрели на видео), то могли заметить, как они там у них развиты (курение сигарет вагиной путем втягивания и расслабления мышц и прочие фокусы). Так вот, решение женской проблемы отсутствия оргазма нужно начать с тренировки сексуальных мышц. Как их тренировать, подробно описано в предыдущей главе (об упражнениях Кейгиля). Тренированные мышцы приведут в надлежащий тонус стенки влагалища, обеспечат их большим кровоснабжением и как следствие большей чувствительностью. Пообщайтесь со своей партнершей на эту тему, если вас обоих это беспокоит. Она согласится с вами и займется своим здоровьем. Результат долго ждать не придется. Кроме того, и мужчина тоже от этого выигрывает – плотный  контакт, ну и сами понимаете…</w:t>
      </w:r>
    </w:p>
    <w:p>
      <w:pPr>
        <w:pStyle w:val="Normal"/>
        <w:ind w:firstLine="720"/>
        <w:jc w:val="both"/>
        <w:rPr>
          <w:sz w:val="24"/>
          <w:szCs w:val="24"/>
        </w:rPr>
      </w:pPr>
      <w:r>
        <w:rPr>
          <w:sz w:val="24"/>
          <w:szCs w:val="24"/>
        </w:rPr>
        <w:t xml:space="preserve">Другой частой причиной отсутствия оргазма у женщины является нарушения психического равновесия. Я не о сумасшествии говорю. Я говорю о неврозах. Мы часто и не подозреваем, что переживаем серьезные стрессы. Работа, дети, болезни, с деньгами проблемы, кредит весит. Все это сильно расшатывает нервы. Как следствие – женщина просто не может нормально расслабиться во время полового акта. Она возбуждается, но это чисто физиологическая реакция на стимуляцию, а вот оргазма достичь не может. В этом случае (если ваша партнерша обнаружила в себе признаки нервного истощения) лучше всего обратиться к невропатологу. Ну, на крайняк, проведите нормальный полноценный отпуск, так чтобы забыть обо всех головняках и будьте с ней повнимательнее и пообходительнее. </w:t>
      </w:r>
    </w:p>
    <w:p>
      <w:pPr>
        <w:pStyle w:val="Normal"/>
        <w:ind w:firstLine="720"/>
        <w:jc w:val="both"/>
        <w:rPr>
          <w:b/>
          <w:b/>
          <w:sz w:val="28"/>
          <w:szCs w:val="28"/>
        </w:rPr>
      </w:pPr>
      <w:r>
        <w:rPr>
          <w:b/>
          <w:sz w:val="28"/>
          <w:szCs w:val="28"/>
        </w:rPr>
        <w:t>О мужской проблеме. Не достаточно большой член.</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Много на эту тему существует мнений. Одни говорят, что дело не в размере, другие напротив. Причем, женщины сами так и не дали вразумительного ответа на этот вопрос.</w:t>
      </w:r>
    </w:p>
    <w:p>
      <w:pPr>
        <w:pStyle w:val="Normal"/>
        <w:ind w:firstLine="720"/>
        <w:jc w:val="both"/>
        <w:rPr/>
      </w:pPr>
      <w:r>
        <w:rPr>
          <w:sz w:val="24"/>
          <w:szCs w:val="24"/>
        </w:rPr>
        <w:t xml:space="preserve">Из жизненного опыта имею вот что рассказать (печальная история, к сожалениию). У меня есть знакомый, который являлся заядлым бабником, пока не отплатила ему жена той же монетой. В итоге они развелись. Известная история, но у нее есть подробности. Однажды мой знакомый за пьяным базаром признался мне, что он обладает весьма скромным членом всего 12 см. Но при этом он имел огромный успех у женщин. Он был умелым соблазнителем, но при своем не самом большем росте, женщин он все-таки удовлетворял. И, как правило, одной связью истории не ограничивались. Женщины попадали в его актив. То есть они его не отвергали как плохого любовника. Он их удовлетворял. Проблем с 12 см. у него не было. </w:t>
      </w:r>
    </w:p>
    <w:p>
      <w:pPr>
        <w:pStyle w:val="Normal"/>
        <w:ind w:firstLine="720"/>
        <w:jc w:val="both"/>
        <w:rPr/>
      </w:pPr>
      <w:r>
        <w:rPr>
          <w:sz w:val="24"/>
          <w:szCs w:val="24"/>
        </w:rPr>
        <w:t>Но на самом деле проблемы у него были дома. Свою жену он не удовлетворял. А когда она его все-таки застукала, в отместку она нашла себе любовника, который ее дико осчастливил. И он о любовнике узнал, поскольку она имела дурость в этого любовника влюбиться и выдала, что его инструмент куда больше и доставляет ей огромное удовольствие. Может быть, она хотела его проучить. Не знаю. Однако, его мужское самосознание было в значительной мере опущено и он не смог больше находить себе места рядом с этой женщиной. Они развелись. Жаль их детей.</w:t>
      </w:r>
    </w:p>
    <w:p>
      <w:pPr>
        <w:pStyle w:val="Normal"/>
        <w:ind w:firstLine="720"/>
        <w:jc w:val="both"/>
        <w:rPr/>
      </w:pPr>
      <w:r>
        <w:rPr>
          <w:sz w:val="24"/>
          <w:szCs w:val="24"/>
        </w:rPr>
        <w:t>Проблема крылась в том, о чем написано в предыдущей главе. Его жена родила ему аж троих детей. Понятно, что стенки влагалища были далеко не такими, как в юности. И эту проблему можно было решить. И если бы он удовлетворял свою жену, уверен, что ему не так необходимо было бы искать самоутверждение на стороне. Все его любовницы были незамужними засидевшимися бабами, у которых не было детей и не было проблем в контакте с его не самым большим членом. Всему виной не знание или не хотение пойти на встречу друг другу.</w:t>
      </w:r>
    </w:p>
    <w:p>
      <w:pPr>
        <w:pStyle w:val="Normal"/>
        <w:ind w:firstLine="720"/>
        <w:jc w:val="both"/>
        <w:rPr/>
      </w:pPr>
      <w:r>
        <w:rPr>
          <w:sz w:val="24"/>
          <w:szCs w:val="24"/>
        </w:rPr>
        <w:t>Проблема не в размере, а в отсутствии плотного контакта. Проблема в незнании о причине этой проблемы.</w:t>
      </w:r>
    </w:p>
    <w:p>
      <w:pPr>
        <w:pStyle w:val="Normal"/>
        <w:ind w:firstLine="720"/>
        <w:jc w:val="both"/>
        <w:rPr>
          <w:sz w:val="24"/>
          <w:szCs w:val="24"/>
        </w:rPr>
      </w:pPr>
      <w:r>
        <w:rPr>
          <w:sz w:val="24"/>
          <w:szCs w:val="24"/>
        </w:rPr>
        <w:t>Если у вас не самый большой член, то есть и один большой плюс в этом (для кого-то, может быть, это поимеет большое значение). Если вы вывалите на стол 20-сантиметровый шланг и предложите вашей партнерше заняться анальным сексом, то со 100% уверенностью можно сказать, что вам в этом будет отказано, и с 50% - что вам будет отказано и в обычном сексе. Работайте над своим здоровьем и своим искусством любви, и никого не будет волновать ваш размер, включая и вас сам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 не менее, желающих увеличить свой член никак не отбавляется. Недавно в интернете наткнулся на нескольких людей, активно занимающихся самостоятельным увеличением члена посредством массажа. Дали методу, согласно которой можно месяца за 4 увеличить свой орган на 5 см. Ну на счет  5 см. не уверен, люди пишут, что им удалось увеличить на 1,5 – 2,5 см, по-моему, это тоже не плохо. Я и сам решил попробовать. Дата написания этого текста 19.01.2009г. Что будет через 4 месяца, напишу. Пока только выкладываю саму методу и ссылки на первоисточник.</w:t>
      </w:r>
    </w:p>
    <w:p>
      <w:pPr>
        <w:pStyle w:val="Normal"/>
        <w:ind w:firstLine="720"/>
        <w:jc w:val="both"/>
        <w:rPr>
          <w:sz w:val="24"/>
          <w:szCs w:val="24"/>
        </w:rPr>
      </w:pPr>
      <w:r>
        <w:rPr>
          <w:b/>
          <w:sz w:val="24"/>
          <w:szCs w:val="24"/>
        </w:rPr>
        <w:t>По прошествии 4 месяцев...</w:t>
      </w:r>
      <w:r>
        <w:rPr>
          <w:sz w:val="24"/>
          <w:szCs w:val="24"/>
        </w:rPr>
        <w:t xml:space="preserve"> Я честно скажу – я 4 месяца не выдержал. Я выдержал только 2. В длину я изменений не заметил. Зато заметил изменения в толщину. И жена тоже заметила. Короче, за 2 месяца занятий в обхвате он увеличился на 0,5 см. При этом эрекция стала заметно лучше. Полагаю, что увеличения тканей я за 2 месяца не добился. Мне удалось улучшить кровоток в кровяных каналах члена, что вызвало улучшение эрекции. Ну, и то хорошо!</w:t>
      </w:r>
    </w:p>
    <w:p>
      <w:pPr>
        <w:pStyle w:val="Normal"/>
        <w:ind w:firstLine="720"/>
        <w:jc w:val="both"/>
        <w:rPr>
          <w:sz w:val="24"/>
          <w:szCs w:val="24"/>
        </w:rPr>
      </w:pPr>
      <w:r>
        <w:rPr>
          <w:sz w:val="24"/>
          <w:szCs w:val="24"/>
        </w:rPr>
        <w:t xml:space="preserve"> </w:t>
      </w:r>
    </w:p>
    <w:p>
      <w:pPr>
        <w:pStyle w:val="TextBody"/>
        <w:ind w:firstLine="720"/>
        <w:rPr>
          <w:sz w:val="24"/>
          <w:szCs w:val="24"/>
        </w:rPr>
      </w:pPr>
      <w:r>
        <w:rPr>
          <w:sz w:val="24"/>
          <w:szCs w:val="24"/>
        </w:rPr>
      </w:r>
    </w:p>
    <w:p>
      <w:pPr>
        <w:pStyle w:val="Style11"/>
        <w:rPr>
          <w:color w:val="000000"/>
        </w:rPr>
      </w:pPr>
      <w:r>
        <w:rPr>
          <w:rStyle w:val="StrongEmphasis"/>
          <w:color w:val="000000"/>
        </w:rPr>
        <w:t>Введение в Джелкинг (jelqing)</w:t>
      </w:r>
    </w:p>
    <w:p>
      <w:pPr>
        <w:pStyle w:val="Style11"/>
        <w:rPr/>
      </w:pPr>
      <w:r>
        <w:rPr>
          <w:color w:val="000000"/>
        </w:rPr>
        <w:t>Растягивающие упражнения очень эффективны для увеличения длины пениса. Но для того, чтобы увеличить длину окружности пениса, необходимо выполнять растягивающие упражнения, пока ваш пенис находится в полувозбужденном состоянии.</w:t>
        <w:br/>
      </w:r>
      <w:r>
        <w:rPr>
          <w:b/>
          <w:bCs/>
          <w:color w:val="000000"/>
        </w:rPr>
        <w:br/>
        <w:t>Джелкинг</w:t>
      </w:r>
      <w:r>
        <w:rPr>
          <w:color w:val="000000"/>
        </w:rPr>
        <w:t xml:space="preserve"> (jelqing) – это упражнения, которые воздействуют на весь пенис, то есть и длину, и толщину, и вес, и объем – все это увеличивается пропорционально. </w:t>
      </w:r>
      <w:r>
        <w:rPr>
          <w:rStyle w:val="StrongEmphasis"/>
          <w:color w:val="000000"/>
        </w:rPr>
        <w:t>Джелкинг (jelqing)</w:t>
      </w:r>
      <w:r>
        <w:rPr>
          <w:color w:val="000000"/>
        </w:rPr>
        <w:t xml:space="preserve"> (иначе "доение") – это одна из тех древних техник, которые использовались на протяжении веков различными племенами и культурами по всему миру. Предполагается, что это наиболее эффективный метод увеличения пениса. ( См. </w:t>
      </w:r>
      <w:hyperlink r:id="rId7" w:tgtFrame="_blank">
        <w:r>
          <w:rPr>
            <w:rStyle w:val="InternetLink"/>
            <w:color w:val="000000"/>
          </w:rPr>
          <w:t>фотографии полового члена</w:t>
        </w:r>
      </w:hyperlink>
      <w:r>
        <w:rPr>
          <w:color w:val="000000"/>
        </w:rPr>
        <w:t xml:space="preserve"> до и после занятия джелкингом.)</w:t>
        <w:br/>
        <w:br/>
        <w:t xml:space="preserve">Большинство случаев </w:t>
      </w:r>
      <w:r>
        <w:rPr>
          <w:rStyle w:val="StrongEmphasis"/>
          <w:color w:val="000000"/>
        </w:rPr>
        <w:t>значительного увеличения члена</w:t>
      </w:r>
      <w:r>
        <w:rPr>
          <w:color w:val="000000"/>
        </w:rPr>
        <w:t xml:space="preserve"> отмечены на Ближнем Востоке, в Африке и Индии. Именно в этих регионах сложились наиболее известные техники. Они действительно дают хорошие результаты. Самая известная из них – </w:t>
      </w:r>
      <w:r>
        <w:rPr>
          <w:rStyle w:val="StrongEmphasis"/>
          <w:color w:val="000000"/>
        </w:rPr>
        <w:t>арабская техника Джелк.</w:t>
      </w:r>
      <w:r>
        <w:rPr>
          <w:color w:val="000000"/>
        </w:rPr>
        <w:br/>
        <w:br/>
        <w:t xml:space="preserve">Случаи неправдоподобного </w:t>
      </w:r>
      <w:r>
        <w:rPr>
          <w:rStyle w:val="StrongEmphasis"/>
          <w:color w:val="000000"/>
        </w:rPr>
        <w:t>увеличения пениса</w:t>
      </w:r>
      <w:r>
        <w:rPr>
          <w:color w:val="000000"/>
        </w:rPr>
        <w:t xml:space="preserve"> известны и на территории США. В Калифорнии зарегистрирован случай, когда после менее чем годовых занятий Д. Маршаллу из Саутгейта удалось удвоить величину своего члена с 12 до 25 см. Разумеется, такие случаи редки, но статистика утверждает, что</w:t>
      </w:r>
      <w:r>
        <w:rPr>
          <w:rStyle w:val="StrongEmphasis"/>
          <w:color w:val="000000"/>
        </w:rPr>
        <w:t xml:space="preserve"> увеличение размера члена на 5-7 см</w:t>
      </w:r>
      <w:r>
        <w:rPr>
          <w:color w:val="000000"/>
        </w:rPr>
        <w:t xml:space="preserve"> вполне достижимо. Смысл этой техники в стимулировании поступления крови в пенис. После нескольких месяцев тренировок кровеносные полости увеличиваются в объеме. Увеличение кровотока, в свою очередь, </w:t>
      </w:r>
      <w:r>
        <w:rPr>
          <w:rStyle w:val="StrongEmphasis"/>
          <w:color w:val="000000"/>
        </w:rPr>
        <w:t>увеличивает</w:t>
      </w:r>
      <w:r>
        <w:rPr>
          <w:color w:val="000000"/>
        </w:rPr>
        <w:t xml:space="preserve"> </w:t>
      </w:r>
      <w:r>
        <w:rPr>
          <w:rStyle w:val="StrongEmphasis"/>
          <w:color w:val="000000"/>
        </w:rPr>
        <w:t>объем члена</w:t>
      </w:r>
      <w:r>
        <w:rPr>
          <w:color w:val="000000"/>
        </w:rPr>
        <w:t xml:space="preserve">. </w:t>
        <w:br/>
        <w:br/>
        <w:t xml:space="preserve">Наши исследования показали, что существует несколько различных вариантов техники Джелкинга. В основе их общая идея "доения", но сами техники отличаются в деталях. Мы рекомендуем Технику Один , поскольку регулярно получаем подтверждения ее эффективности. Но необходимо ознакомиться со всеми вариантами Джелкинга и выбрать самую подходящую для вас. </w:t>
        <w:br/>
        <w:br/>
        <w:t xml:space="preserve">Вам может понадобиться смазка для этих занятий, кроме специально оговоренных случаев. Джелкинг дает реальные результаты. Пенис увеличивается как в спокойном, так и в возбужденном состоянии. Точное исполнение этих упражнений приведет к улучшению здоровья и силы вашего пениса, увеличит его. </w:t>
      </w:r>
    </w:p>
    <w:p>
      <w:pPr>
        <w:pStyle w:val="Heading5"/>
        <w:rPr>
          <w:sz w:val="24"/>
          <w:szCs w:val="24"/>
        </w:rPr>
      </w:pPr>
      <w:r>
        <w:rPr>
          <w:sz w:val="24"/>
          <w:szCs w:val="24"/>
        </w:rPr>
        <w:t>ВНИМАНИЕ</w:t>
      </w:r>
    </w:p>
    <w:p>
      <w:pPr>
        <w:pStyle w:val="Style11"/>
        <w:rPr/>
      </w:pPr>
      <w:r>
        <w:rPr>
          <w:rStyle w:val="Emphasis"/>
          <w:color w:val="000000"/>
        </w:rPr>
        <w:t>Упражнения джелкинга нельзя выполнять в состоянии полной эрекции</w:t>
      </w:r>
      <w:r>
        <w:rPr>
          <w:color w:val="000000"/>
        </w:rPr>
        <w:t xml:space="preserve">. </w:t>
        <w:br/>
        <w:br/>
        <w:t xml:space="preserve">Вы можете повредить сосуды, если будете заниматься джелкингом в состоянии полной эрекции. Убедитесь, что степень эрекции не превышает половины – трех четвертей максимального возбуждения. Вы не добьетесь успеха, если не достигнете состояния полуэрекции. Зато после правильного выполнения упражнений вы заметите, что ваш член увеличится и в длине и в объеме. А после одного или нескольких месяцев занятий ваш пенис увеличится весьма значительно, благодаря задержке крови в пещеристой ткани. Тщательно подберите для себя одну из предложенных техник джелкинга, которая наиболее подходит для вас, и включите ее в свой распорядок. </w:t>
      </w:r>
    </w:p>
    <w:p>
      <w:pPr>
        <w:pStyle w:val="Heading5"/>
        <w:rPr/>
      </w:pPr>
      <w:r>
        <w:rPr/>
        <w:t xml:space="preserve">Техники увеличения пениса по системе джелкинга </w:t>
      </w:r>
    </w:p>
    <w:tbl>
      <w:tblPr>
        <w:tblW w:w="9160" w:type="dxa"/>
        <w:jc w:val="left"/>
        <w:tblInd w:w="-45" w:type="dxa"/>
        <w:tblLayout w:type="fixed"/>
        <w:tblCellMar>
          <w:top w:w="15" w:type="dxa"/>
          <w:left w:w="15" w:type="dxa"/>
          <w:bottom w:w="15" w:type="dxa"/>
          <w:right w:w="15" w:type="dxa"/>
        </w:tblCellMar>
      </w:tblPr>
      <w:tblGrid>
        <w:gridCol w:w="976"/>
        <w:gridCol w:w="8184"/>
      </w:tblGrid>
      <w:tr>
        <w:trPr/>
        <w:tc>
          <w:tcPr>
            <w:tcW w:w="976" w:type="dxa"/>
            <w:tcBorders/>
            <w:vAlign w:val="center"/>
          </w:tcPr>
          <w:p>
            <w:pPr>
              <w:pStyle w:val="Normal"/>
              <w:rPr>
                <w:sz w:val="24"/>
                <w:szCs w:val="24"/>
              </w:rPr>
            </w:pPr>
            <w:r>
              <w:rPr>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c>
          <w:tcPr>
            <w:tcW w:w="8184" w:type="dxa"/>
            <w:tcBorders/>
            <w:vAlign w:val="center"/>
          </w:tcPr>
          <w:p>
            <w:pPr>
              <w:pStyle w:val="Normal"/>
              <w:ind w:left="150" w:hanging="0"/>
              <w:rPr>
                <w:sz w:val="24"/>
                <w:szCs w:val="24"/>
              </w:rPr>
            </w:pPr>
            <w:r>
              <w:rPr>
                <w:sz w:val="24"/>
                <w:szCs w:val="24"/>
              </w:rPr>
              <w:t xml:space="preserve">ВНИМАНИЕ </w:t>
              <w:br/>
              <w:t>Убедитесь в том, что вы полностью прочитали правила безопасности перед тем, как применить какую-либо технику джелкинга. Эта техника крайне эффективна, но должна применяться правильно.</w:t>
            </w:r>
          </w:p>
        </w:tc>
      </w:tr>
    </w:tbl>
    <w:p>
      <w:pPr>
        <w:pStyle w:val="Heading5"/>
        <w:rPr>
          <w:sz w:val="24"/>
          <w:szCs w:val="24"/>
        </w:rPr>
      </w:pPr>
      <w:r>
        <w:rPr>
          <w:sz w:val="24"/>
          <w:szCs w:val="24"/>
        </w:rPr>
        <w:t>Техника увеличения пениса №1</w:t>
      </w:r>
    </w:p>
    <w:p>
      <w:pPr>
        <w:pStyle w:val="Normal"/>
        <w:rPr>
          <w:sz w:val="24"/>
          <w:szCs w:val="24"/>
        </w:rPr>
      </w:pPr>
      <w:r>
        <w:rPr>
          <w:sz w:val="24"/>
          <w:szCs w:val="24"/>
        </w:rPr>
        <w:t xml:space="preserve">Эти простые упражнения, выполненные 5 раз в неделю, к примеру, позволят мужчине с 15 см членом в состоянии эрекции добавить к нему от 3 до 7 см, измеряя от кончика головки до основания. При этом пропорционально увеличится и толщина. В течение первого месяца изменения будут либо вовсе незаметны, либо незначительны. Не сдавайтесь, упорство – это залог успеха. Уже в течение второго и третьего месяца, как правило, происходит увеличение на 5 и более см. </w:t>
        <w:br/>
        <w:t xml:space="preserve">(Примечание. Пункт второй предназначен для достижения состояния полуэрекции. Если вы уже достигли этого состояния, можете переходить непосредственно от первого к третьему пункту.) </w:t>
        <w:br/>
        <w:br/>
        <w:t xml:space="preserve">1. Нанесите выбранную вами смазку на кожу вашего члена. Не убирайте смазку далеко, она вам понадобится для нескольких сот движений. Не пользуйтесь мылом: оно сушит кожу. </w:t>
        <w:br/>
        <w:br/>
        <w:t xml:space="preserve">2. Большим и указательным пальцами обхватите свой член у основания. Проведите рукой по стволу члена до головки. Повторите движение. Оно должно длиться 3 секунды. Стимуляция поможет вам достигнуть эрекции. </w:t>
        <w:br/>
        <w:br/>
        <w:t xml:space="preserve">3. Когда ваш пенис полувозбудится, сложите ваши большой и указательный пальцы левой руки в кольцо и крепко обхватите свой член у основания. </w:t>
        <w:br/>
        <w:br/>
        <w:t xml:space="preserve">4. Начиная от основания, аккуратно, но сильно потяните свой член. Тяните его вниз и наружу, поддерживая в полувозбужденном состоянии. Каждое движение начинайте только от основания члена. Заметьте, что кровь должна приливать к головке члена. </w:t>
        <w:br/>
        <w:br/>
        <w:t xml:space="preserve">5. Перемените руку и повторите движение, начиная от основания и растягивая по направлению к головке. Меняйте руки ритмично, подражая движениям дояра, касаясь всей поверхности пениса, кроме кончика головки. Это фундамент джелкинга. </w:t>
        <w:br/>
        <w:br/>
        <w:t xml:space="preserve">Делайте 200-300 движений в день со средней силой в течение 1-ой недели. 10 мин. </w:t>
        <w:br/>
        <w:t xml:space="preserve">Делайте 200-300 среднесильных движений в день в течение следующей недели. 15 мин. </w:t>
        <w:br/>
        <w:t xml:space="preserve">Делайте 500 или более движений в день все последующее время с максимальной силой. Примерно 20 мин. </w:t>
        <w:br/>
        <w:br/>
        <w:t xml:space="preserve">Помните, что вы должны не испытывать ни малейшего дискомфорта, занимаясь джелкингом. Используйте большое количество смазки, чтобы не повредить кожу. </w:t>
        <w:br/>
        <w:br/>
        <w:t xml:space="preserve">Если вы почувствуете, что в течение упражнения наступает эрекция, усильте захват или сделайте перерыв, чтобы успокоиться. Вы можете ускорить кровообращение, пошлепывая пенис сверху и снизу 25-30 раз. Делайте эти упражнения 5 раз в неделю. Помните, что ваш член должен быть лишь частично возбужден. Если вы почувствуете наступление эякуляции, прервите упражнения. Это упражнения для самоконтроля. Не забывайте тренироваться. </w:t>
      </w:r>
    </w:p>
    <w:p>
      <w:pPr>
        <w:pStyle w:val="Style11"/>
        <w:rPr>
          <w:color w:val="000000"/>
          <w:sz w:val="24"/>
          <w:szCs w:val="24"/>
        </w:rPr>
      </w:pPr>
      <w:r>
        <w:rPr>
          <w:color w:val="000000"/>
          <w:sz w:val="24"/>
          <w:szCs w:val="24"/>
        </w:rPr>
      </w:r>
    </w:p>
    <w:p>
      <w:pPr>
        <w:pStyle w:val="Style11"/>
        <w:rPr>
          <w:b/>
          <w:b/>
          <w:color w:val="000000"/>
        </w:rPr>
      </w:pPr>
      <w:r>
        <w:rPr>
          <w:b/>
          <w:color w:val="000000"/>
        </w:rPr>
        <w:t xml:space="preserve">От себя </w:t>
      </w:r>
    </w:p>
    <w:p>
      <w:pPr>
        <w:pStyle w:val="Style11"/>
        <w:jc w:val="both"/>
        <w:rPr>
          <w:color w:val="000000"/>
        </w:rPr>
      </w:pPr>
      <w:r>
        <w:rPr>
          <w:color w:val="000000"/>
        </w:rPr>
        <w:t xml:space="preserve">Все это взято с сайта </w:t>
      </w:r>
      <w:hyperlink r:id="rId11">
        <w:r>
          <w:rPr>
            <w:rStyle w:val="InternetLink"/>
            <w:color w:val="000000"/>
          </w:rPr>
          <w:t>http://axiles.ru/massage.html</w:t>
        </w:r>
      </w:hyperlink>
      <w:r>
        <w:rPr>
          <w:color w:val="000000"/>
        </w:rPr>
        <w:t xml:space="preserve"> Там расписаны и другие методы джелкинга, и другие методы увеличения, включая всевозможные экстендеры. Там же есть и форум, сообщениям в котором не доверять оснований вобщем-то нет. Вот выдержка из общения двух людей:</w:t>
      </w:r>
    </w:p>
    <w:p>
      <w:pPr>
        <w:pStyle w:val="Style11"/>
        <w:ind w:left="567" w:hanging="0"/>
        <w:rPr/>
      </w:pPr>
      <w:r>
        <w:rPr>
          <w:rFonts w:cs="Verdana" w:ascii="Verdana" w:hAnsi="Verdana"/>
          <w:color w:val="000000"/>
          <w:sz w:val="18"/>
          <w:szCs w:val="18"/>
        </w:rPr>
        <w:t>Да базара нет, после джелка фотка выглядит весьма достойно (</w:t>
      </w:r>
      <w:r>
        <w:rPr>
          <w:rFonts w:cs="Verdana" w:ascii="Verdana" w:hAnsi="Verdana"/>
          <w:b/>
          <w:color w:val="000000"/>
          <w:sz w:val="18"/>
          <w:szCs w:val="18"/>
        </w:rPr>
        <w:t>от себя</w:t>
      </w:r>
      <w:r>
        <w:rPr>
          <w:rFonts w:cs="Verdana" w:ascii="Verdana" w:hAnsi="Verdana"/>
          <w:color w:val="000000"/>
          <w:sz w:val="18"/>
          <w:szCs w:val="18"/>
        </w:rPr>
        <w:t xml:space="preserve"> – речь идет о фотке, на которую дана ссылка выше в описании методики). скажы просто интересно для сравнения какие параметры: </w:t>
        <w:br/>
        <w:t xml:space="preserve">1.со скольки начинал и насколько увеличил? </w:t>
        <w:br/>
        <w:t xml:space="preserve">2.по времени сколько идет упражнение джелк(и какой режим тренировок) ? у меня к примеру 30мин.не учитовая двух прогреваний и предварительные ростягивания.3-4 раза в неделю. </w:t>
        <w:br/>
        <w:t xml:space="preserve">3.что делаеш еще кроме джелка? </w:t>
        <w:br/>
        <w:t>Интересно узнать программу может для себя что то подчерпну</w:t>
      </w:r>
    </w:p>
    <w:p>
      <w:pPr>
        <w:pStyle w:val="Style11"/>
        <w:ind w:left="567" w:hanging="0"/>
        <w:rPr>
          <w:rFonts w:ascii="Verdana" w:hAnsi="Verdana" w:cs="Verdana"/>
          <w:color w:val="000000"/>
          <w:sz w:val="18"/>
          <w:szCs w:val="18"/>
        </w:rPr>
      </w:pPr>
      <w:r>
        <w:rPr>
          <w:rFonts w:cs="Verdana" w:ascii="Verdana" w:hAnsi="Verdana"/>
          <w:color w:val="000000"/>
          <w:sz w:val="18"/>
          <w:szCs w:val="18"/>
        </w:rPr>
      </w:r>
    </w:p>
    <w:p>
      <w:pPr>
        <w:pStyle w:val="Style11"/>
        <w:ind w:left="567" w:hanging="0"/>
        <w:rPr>
          <w:rFonts w:ascii="Verdana" w:hAnsi="Verdana" w:cs="Verdana"/>
          <w:color w:val="000000"/>
          <w:sz w:val="18"/>
          <w:szCs w:val="18"/>
        </w:rPr>
      </w:pPr>
      <w:r>
        <w:rPr>
          <w:rFonts w:cs="Verdana" w:ascii="Verdana" w:hAnsi="Verdana"/>
          <w:color w:val="000000"/>
          <w:sz w:val="18"/>
          <w:szCs w:val="18"/>
        </w:rPr>
        <w:t xml:space="preserve">Скажу конечно: </w:t>
        <w:br/>
        <w:t xml:space="preserve">1. Начинал с 6-7 см в холодном и с 13 - 13,4 в горячем. Сейчас 8-10 в холодном 15,5 в горячем...(мерию как есть, никуда не вдавливая и не нажимая, просто если с боку мерить у меня 16,5, я мерю строго сверху) </w:t>
        <w:br/>
        <w:t xml:space="preserve">2. Делаю разогрев в стакане с горячем настоем, потом тяну в каждую сторону по десять раз, потом делаю доение 6-7 подходов по 10 раз(но!!Важно!! при лёгком возбуждении), делаю медленно(мин 30.). делаю каждый день без отдыха... </w:t>
        <w:br/>
        <w:t xml:space="preserve">3. Кроме джелка у меня ЭКСТЕР, сразу после ДЖЕЛКА, ношу когда есть время... </w:t>
        <w:br/>
        <w:t>Надеюсь я тебе помог Брат...</w:t>
      </w:r>
    </w:p>
    <w:p>
      <w:pPr>
        <w:pStyle w:val="Style11"/>
        <w:rPr>
          <w:rFonts w:ascii="Verdana" w:hAnsi="Verdana" w:cs="Verdana"/>
          <w:color w:val="000000"/>
          <w:sz w:val="18"/>
          <w:szCs w:val="18"/>
        </w:rPr>
      </w:pPr>
      <w:r>
        <w:rPr>
          <w:rFonts w:cs="Verdana" w:ascii="Verdana" w:hAnsi="Verdana"/>
          <w:color w:val="000000"/>
          <w:sz w:val="18"/>
          <w:szCs w:val="18"/>
        </w:rPr>
      </w:r>
    </w:p>
    <w:p>
      <w:pPr>
        <w:pStyle w:val="Style11"/>
        <w:rPr>
          <w:color w:val="000000"/>
          <w:lang w:val="en-US"/>
        </w:rPr>
      </w:pPr>
      <w:r>
        <w:rPr>
          <w:color w:val="000000"/>
        </w:rPr>
        <w:t>Вот такие дела. Наверно, кому-то пригодится. Удачи!!!</w:t>
      </w:r>
      <w:r>
        <w:br w:type="page"/>
      </w:r>
    </w:p>
    <w:p>
      <w:pPr>
        <w:pStyle w:val="Style11"/>
        <w:ind w:firstLine="720"/>
        <w:rPr>
          <w:b/>
          <w:b/>
          <w:color w:val="000000"/>
          <w:sz w:val="28"/>
          <w:szCs w:val="28"/>
        </w:rPr>
      </w:pPr>
      <w:r>
        <w:rPr>
          <w:b/>
          <w:sz w:val="28"/>
          <w:szCs w:val="28"/>
        </w:rPr>
        <w:t>Женский раздел. Как помочь вашему мужчине</w:t>
        <w:tab/>
      </w:r>
    </w:p>
    <w:p>
      <w:pPr>
        <w:pStyle w:val="Normal"/>
        <w:jc w:val="both"/>
        <w:rPr>
          <w:b/>
          <w:b/>
          <w:color w:val="000000"/>
          <w:sz w:val="28"/>
          <w:szCs w:val="28"/>
        </w:rPr>
      </w:pPr>
      <w:r>
        <w:rPr>
          <w:b/>
          <w:color w:val="000000"/>
          <w:sz w:val="28"/>
          <w:szCs w:val="28"/>
        </w:rPr>
      </w:r>
    </w:p>
    <w:p>
      <w:pPr>
        <w:pStyle w:val="Normal"/>
        <w:jc w:val="both"/>
        <w:rPr/>
      </w:pPr>
      <w:r>
        <w:rPr>
          <w:sz w:val="24"/>
          <w:szCs w:val="24"/>
        </w:rPr>
        <w:tab/>
        <w:t>В самом начале этого раздела я хочу отдельно обратиться к представительницам прекрасной половины человечества с благодарностью за то, что проявили интерес к этому труду. Я снимаю перед вами шляпу! Потому что проникнуться проблемой любимого человека и искать пути, как ему помочь, способны только люди по-настоящему любящие. Куда проще бросить и быстренько найти другого. Не обвиняю нисколько тех, кто так и поступает, мужчины тоже часто бросают своих женщин, которые имеют женские проблемы. Но те люди (и мужчины, и женщины), которые не расстаются с любимыми людьми при возникновении проблем, которые вместе побеждают эти проблемы, доказывают тем самым, что их чувства гораздо выше, чем просто завязанные на животных потребностях. И мы с женой преодолели все проблемы, преодолевали их, когда еще и не были мужем и женой, и сегодня любим друг друга сильнее, чем 12 лет назад.</w:t>
      </w:r>
    </w:p>
    <w:p>
      <w:pPr>
        <w:pStyle w:val="Normal"/>
        <w:jc w:val="both"/>
        <w:rPr/>
      </w:pPr>
      <w:r>
        <w:rPr>
          <w:sz w:val="24"/>
          <w:szCs w:val="24"/>
        </w:rPr>
        <w:tab/>
        <w:t>Вы читаете это, значит, вы задались вопросом, как помочь своему мужчине. Ну, понятное дело, что тем самым и себе помочь, однако, многие в таких случаях помогают только себе – заводят любовников, расстаются с «неудачниками» и прочее. Вы решили разобраться с этим, спасти ваши отношения – значит, вы любите своего мужчину. Спасибо женщинам, которые способны на эти чувства! Я постараюсь, говоря от лица мужчины, помочь вам разобраться в вопросе, как и чем вы можете помочь.</w:t>
      </w:r>
    </w:p>
    <w:p>
      <w:pPr>
        <w:pStyle w:val="Normal"/>
        <w:jc w:val="both"/>
        <w:rPr/>
      </w:pPr>
      <w:r>
        <w:rPr>
          <w:sz w:val="24"/>
          <w:szCs w:val="24"/>
        </w:rPr>
        <w:tab/>
      </w:r>
      <w:r>
        <w:rPr>
          <w:b/>
          <w:sz w:val="24"/>
          <w:szCs w:val="24"/>
        </w:rPr>
        <w:t>Очень прошу мужчин  не читать этот раздел</w:t>
      </w:r>
      <w:r>
        <w:rPr>
          <w:sz w:val="24"/>
          <w:szCs w:val="24"/>
        </w:rPr>
        <w:t>. Лучше дайте его прочесть вашей женщине (жене). То, о чем здесь будет вестись разговор, больше поможет мужчинам, если они не будут знать о том, что к ним применяются те или иные меры. Все должно восприниматься естественно. Скажу только, что никаких экспериментов над здоровьем мы тут ставить не будем.</w:t>
      </w:r>
    </w:p>
    <w:p>
      <w:pPr>
        <w:pStyle w:val="Normal"/>
        <w:ind w:firstLine="720"/>
        <w:jc w:val="both"/>
        <w:rPr/>
      </w:pPr>
      <w:r>
        <w:rPr>
          <w:sz w:val="24"/>
          <w:szCs w:val="24"/>
        </w:rPr>
        <w:t xml:space="preserve">Знаю, что многие мужчины все же не удержатся и прочтут все, что здесь написано (да может, и нет постоянной партнерши, которой можно с этим довериться, почему же не прочесть тогда). В таком случае знайте, что эта глава написана для тех женщин, которые умеют любить. Они есть. Ищите свою женщину и учитесь любить. По статистике, аудитория этого мужского сайта на 43% состоит из женщин. Уж не знаю, как сервис статистики Liveinternet.ru это определяет, но указывает он именно на такую цифру. Поэтому я и открыл этот раздел на сайте. Могут ли столько мужчин сказать, что проявляют такую заинтересованность в решении женских проблем своей спутницы? Сомневаюсь… </w:t>
      </w:r>
    </w:p>
    <w:p>
      <w:pPr>
        <w:pStyle w:val="Normal"/>
        <w:ind w:firstLine="720"/>
        <w:jc w:val="both"/>
        <w:rPr/>
      </w:pPr>
      <w:r>
        <w:rPr>
          <w:sz w:val="24"/>
          <w:szCs w:val="24"/>
        </w:rPr>
        <w:t>Дорогие женщины! Любящие и преданные! Снимаю перед вами шляп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Итак, ваш мужчина болен простатитом или имеет проблемы с эрекцией и потенцией по иным причинам (например, психологические после сексуальных неудач пережитых в течение длительной болезни). Могу предположить, что если женщина сама ищет пути решения этой проблемы, то это означает, что мужчина не очень-то проявляет в этом рвение. Ну, могут быть и другие причины конечно – он работает, сильно занят, здоровье семьи (и его, и ее, и детей) все на ней. Но скорее всего, просто он не занимается своим здоровьем.</w:t>
      </w:r>
    </w:p>
    <w:p>
      <w:pPr>
        <w:pStyle w:val="Normal"/>
        <w:ind w:firstLine="720"/>
        <w:jc w:val="both"/>
        <w:rPr>
          <w:sz w:val="24"/>
          <w:szCs w:val="24"/>
        </w:rPr>
      </w:pPr>
      <w:r>
        <w:rPr>
          <w:sz w:val="24"/>
          <w:szCs w:val="24"/>
        </w:rPr>
        <w:t>Почему мужчина занимает страусиную позицию? Самые распространенные причины такие:</w:t>
      </w:r>
    </w:p>
    <w:p>
      <w:pPr>
        <w:pStyle w:val="Normal"/>
        <w:numPr>
          <w:ilvl w:val="0"/>
          <w:numId w:val="17"/>
        </w:numPr>
        <w:tabs>
          <w:tab w:val="clear" w:pos="720"/>
          <w:tab w:val="left" w:pos="567" w:leader="none"/>
        </w:tabs>
        <w:ind w:left="567" w:hanging="360"/>
        <w:jc w:val="both"/>
        <w:rPr>
          <w:sz w:val="24"/>
          <w:szCs w:val="24"/>
        </w:rPr>
      </w:pPr>
      <w:r>
        <w:rPr>
          <w:sz w:val="24"/>
          <w:szCs w:val="24"/>
        </w:rPr>
        <w:t>Стесняется пойти к врачу. Как ни странно, в наше время, когда по ящику и радио вслух произносят слова «Простатит», «Эректильная дисфункция», этот комплекс продолжает оставаться актуальным. Он вынесен из совкового непросвещенного прошлого. Благодаря этому прошлому мы и болеем так часто.</w:t>
      </w:r>
    </w:p>
    <w:p>
      <w:pPr>
        <w:pStyle w:val="Normal"/>
        <w:numPr>
          <w:ilvl w:val="0"/>
          <w:numId w:val="17"/>
        </w:numPr>
        <w:tabs>
          <w:tab w:val="clear" w:pos="720"/>
          <w:tab w:val="left" w:pos="567" w:leader="none"/>
        </w:tabs>
        <w:ind w:left="567" w:hanging="360"/>
        <w:jc w:val="both"/>
        <w:rPr>
          <w:sz w:val="24"/>
          <w:szCs w:val="24"/>
        </w:rPr>
      </w:pPr>
      <w:r>
        <w:rPr>
          <w:sz w:val="24"/>
          <w:szCs w:val="24"/>
        </w:rPr>
        <w:t>Страх перед неизвестным (а то мажет еще и больно будет…). Удивительно, но мужчины боятся боли сильнее, чем женщины. Он будет лезть в драку, получать синяки и ушибы, заниматься экстремальными и контактными видами спорта, а к стоматологу не пойдет, пока боль не даст уснуть и щека не распухнет, к урологу не пойдет, пока помочиться не сможет. Вся та боль, которая получается в драке – это боль, которая получается с приливом адреналина и болью такой не чувствуется. А к врачу надо пойти в «здравом рассудке» и прочувствовать всю эту боль. И тут мужчина пасует.</w:t>
      </w:r>
    </w:p>
    <w:p>
      <w:pPr>
        <w:pStyle w:val="Normal"/>
        <w:numPr>
          <w:ilvl w:val="0"/>
          <w:numId w:val="17"/>
        </w:numPr>
        <w:tabs>
          <w:tab w:val="clear" w:pos="720"/>
          <w:tab w:val="left" w:pos="567" w:leader="none"/>
        </w:tabs>
        <w:ind w:left="567" w:hanging="360"/>
        <w:jc w:val="both"/>
        <w:rPr>
          <w:sz w:val="24"/>
          <w:szCs w:val="24"/>
        </w:rPr>
      </w:pPr>
      <w:r>
        <w:rPr>
          <w:sz w:val="24"/>
          <w:szCs w:val="24"/>
        </w:rPr>
        <w:t>Еще одна распространенная причина – поставил на себе крест. А чё? Дети уже есть, свою мужскую функцию выполнил. Пойду, закроюсь в гараже, с мужиками пива попью, или с головой в работу – ну такая судьба. И потихоньку свыкается с этой мыслью. Надо признать, это позиция эгоиста. Мне так удобно, я и без этого переживу. И действительно переживет. Тестостерон все меньше вырабатывается и поэтому не так уж и хочется всего этого. А как же она? А она почему должна быть жертвой этого эгоизма? Да и разве этого хотели, когда создавали семью? Зачем же себя лишать радости в жизни? Радости любить и быть любим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т эти три основные причины, по которым женщинам приходится самим искать пути решения, брать его за руку и тянуть к врачу. Но все эти попытки также тщетны, как пытаться алкоголика отучить от выпивки путем его кодирования – пока алкоголик сам не захочет стать человеком, пока не изменит свою жизнь в корне, пока не откажется от алкоголя напрочь раз и навсегда, он не перестанет быть алкоголиком. В лечении алкоголизма самое большое внимание уделяется психологической работе, создания (осознания) мотивации – «мне это надо, я так хочу». Тоже самое с импотенцией, снижением либидо, и простатитом в частности. Если мужчина хочет решить свои проблемы, то его женщине не приходится все это читать, если не хочет, то единственный выход – сделать так, чтобы он этого захотел. Главный вопрос – как это сделать?</w:t>
      </w:r>
    </w:p>
    <w:p>
      <w:pPr>
        <w:pStyle w:val="Normal"/>
        <w:ind w:firstLine="720"/>
        <w:jc w:val="both"/>
        <w:rPr>
          <w:sz w:val="24"/>
          <w:szCs w:val="24"/>
        </w:rPr>
      </w:pPr>
      <w:r>
        <w:rPr>
          <w:sz w:val="24"/>
          <w:szCs w:val="24"/>
        </w:rPr>
        <w:t>Для каждой из этих трех причин ответ свой. Методы, конечно, не могут быть универсальными и безотказно давать эффект, побуждая мужчину взяться за свое здоровье. Можно только обозначить пути, а как применять тот или иной подход лучше додумать до конца женщине. Ведь если вы знаете своего мужчину уже много лет, то наверняка знаете, как поступить, как адаптировать некоторые советы к конкретной ситуации. Можно одно сказать точно – во всех этих случаях женщине придется выступить психотерапевтом и проводить над мужчиной «терапию», направленную на возникновение у него мотивации к действиям. Итак, поехали!</w:t>
      </w:r>
    </w:p>
    <w:p>
      <w:pPr>
        <w:pStyle w:val="Normal"/>
        <w:ind w:firstLine="720"/>
        <w:jc w:val="both"/>
        <w:rPr>
          <w:sz w:val="24"/>
          <w:szCs w:val="24"/>
        </w:rPr>
      </w:pPr>
      <w:r>
        <w:rPr>
          <w:sz w:val="24"/>
          <w:szCs w:val="24"/>
        </w:rPr>
        <w:t xml:space="preserve">Я не стану писать о том, что женщине необходимо быть привлекательной, оно и так понятно. Все должны быть привлекательными, когда хотят привлечь к себе внимание, и таковыми и являются. Самое главное – дать понять, что она привлекательна именно для него, что она его любит и нуждается в теплоте отношений и в том, чтобы быть вместе, не просто «потому, что детей надо растить». Конечно, ждать, что эти сигналы будут поняты как того ожидается тяжелее всего, когда мужчина свыкся со своим эгоизмом. Знаю многих таких. Смотрю на них и поражаюсь – что же может этих ленивцев заставить изменить свою жизнь. Не могу говорить, что у них проблемы с мужским здоровьем (наверняка не знаю), но судя по их жизненной активности, они у них должны быть… Единственный способ заставить их встать с дивана – снова влюбить их в себя. Как это сделать, я не могу дать женщинам совета – я не знаю. Включайте свое обаяние, но непременно надо дать понять, что все это делается для него, ни в коем случае не для кого-то другого, не для всех, не для себя, а именно для него. Чаще улыбайтесь ему. Женская улыбка и блеск в глазах – самая заводная штука. Намного более заводная, чем например, эротическое бельё. А самое главное, улыбка обращенная к мужчине – самое лучшее доказательство, что все это для него. </w:t>
      </w:r>
    </w:p>
    <w:p>
      <w:pPr>
        <w:pStyle w:val="Normal"/>
        <w:ind w:firstLine="720"/>
        <w:jc w:val="both"/>
        <w:rPr>
          <w:sz w:val="24"/>
          <w:szCs w:val="24"/>
        </w:rPr>
      </w:pPr>
      <w:r>
        <w:rPr>
          <w:sz w:val="24"/>
          <w:szCs w:val="24"/>
        </w:rPr>
        <w:t>Но при этом надо также дать понять, что взамен вы имеете право рассчитывать на ответные адекватные действия с его стороны. Если он настолько тугой, что устраняется от ответных действий, делает вид, что не замечает ваших попыток (как в анекдоте с противогазом – ты чё, брови выщипала?), то вызывайте его на откровенный разговор – другого выхода нет. Расставьте все точки над «i». Вы все сделали для спасения чувств. Если он и после этого поведет себя, как кисель, то я вам как мужчина скажу – любить такого не за что.</w:t>
      </w:r>
    </w:p>
    <w:p>
      <w:pPr>
        <w:pStyle w:val="Normal"/>
        <w:ind w:firstLine="720"/>
        <w:jc w:val="both"/>
        <w:rPr>
          <w:sz w:val="24"/>
          <w:szCs w:val="24"/>
        </w:rPr>
      </w:pPr>
      <w:r>
        <w:rPr>
          <w:sz w:val="24"/>
          <w:szCs w:val="24"/>
        </w:rPr>
        <w:t>Все это больше относится к третьей описанной причине, самой тяжелой. С первыми двумя проще. Если мужчина активен по жизни, просто его останавливают какие-то комплексы, недостаток веры в себя и в успех лечения, то нужно просто помочь ему с мотивацией. Станьте для него не просто женой (его женщиной), станьте другом, который даст нужный совет, поддержит в трудной ситуации. При этом не ведите беседу с каким-то состраданием «как я тебя понимаю, дорогой». Напротив – «да ты у меня о-го-го!». И улыбайтесь. То открыто искренне, то загадочно. Только загадка в женщине пробуждает интерес к поиску её разгадки. И никогда не позволяйте ее найти. Всегда где-то рядом, но никогда не найти.</w:t>
      </w:r>
    </w:p>
    <w:p>
      <w:pPr>
        <w:pStyle w:val="Normal"/>
        <w:ind w:firstLine="720"/>
        <w:jc w:val="both"/>
        <w:rPr/>
      </w:pPr>
      <w:r>
        <w:rPr>
          <w:sz w:val="24"/>
          <w:szCs w:val="24"/>
        </w:rPr>
        <w:t xml:space="preserve">Если он стесняется своей болезни, покажите ему </w:t>
      </w:r>
      <w:hyperlink r:id="rId12">
        <w:r>
          <w:rPr>
            <w:rStyle w:val="InternetLink"/>
            <w:sz w:val="24"/>
            <w:szCs w:val="24"/>
          </w:rPr>
          <w:t>форум</w:t>
        </w:r>
      </w:hyperlink>
      <w:r>
        <w:rPr>
          <w:sz w:val="24"/>
          <w:szCs w:val="24"/>
        </w:rPr>
        <w:t xml:space="preserve"> этого ресурса. Более 20 000 участников! Он не один. В форуме все безлики. никто не заставляет себя обличать. Пусть почитает разделы "03 - Помогите!", "Обмен опытом" и "Ура!!! - Я вылечил простатит!" (для чтения этих разделов потребуется регистрация, она свободная). Пусть поймет, что все открыто говорят об этой проблеме. Если он поучаствует в обсуждении, просто задаст глупый вопрос "Что делать", получит пару ответов и это поможет ему понять, что говорить об этом можно и нужно, и главное - есть с кем.</w:t>
      </w:r>
    </w:p>
    <w:p>
      <w:pPr>
        <w:pStyle w:val="Normal"/>
        <w:ind w:firstLine="720"/>
        <w:jc w:val="both"/>
        <w:rPr/>
      </w:pPr>
      <w:r>
        <w:rPr>
          <w:sz w:val="24"/>
          <w:szCs w:val="24"/>
        </w:rPr>
        <w:t>Я напомню, что хранительница очага – женщина. Не хочу всецело переложить на женщину ответственность за угасание пламени страсти, но помните, что мужчина, прежде всего, несет в дом еду, а женщина ждет его дома. И от того, как она его дома встречает зависит, как сильно он торопится домой. Ведь он же однажды уже влюбился в вас. Так какие проблемы в том, чтобы влюбить его в себя еще раз? Когда мужчина охвачен страстью к женщине – его ничто не может остановить. Это тот самый адреналин, который нейтрализует и боль, и страх, и сомнения.</w:t>
      </w:r>
    </w:p>
    <w:p>
      <w:pPr>
        <w:pStyle w:val="Normal"/>
        <w:jc w:val="both"/>
        <w:rPr>
          <w:sz w:val="24"/>
          <w:szCs w:val="24"/>
        </w:rPr>
      </w:pPr>
      <w:r>
        <w:rPr>
          <w:sz w:val="24"/>
          <w:szCs w:val="24"/>
        </w:rPr>
      </w:r>
    </w:p>
    <w:p>
      <w:pPr>
        <w:pStyle w:val="Normal"/>
        <w:ind w:firstLine="720"/>
        <w:jc w:val="both"/>
        <w:rPr>
          <w:sz w:val="24"/>
          <w:szCs w:val="24"/>
        </w:rPr>
      </w:pPr>
      <w:r>
        <w:rPr>
          <w:sz w:val="24"/>
          <w:szCs w:val="24"/>
        </w:rPr>
        <w:t>Очень часто случается, что очевидных причин для проблем с потенцией у мужчины нет, а проблемы есть. Это случается почти всегда, когда мужчина прошел лечение от простатита и причин его вызвавших, а либидо не торопится возвращаться. Вот тут возгласы урологов оказываются как раз правильными. Это психологическая проблема. Пережив длительный период болезни, неоднократно потерпев фиаско в постели, мужчина становится заложником своего психологического комплекса перед интимной близостью – «у меня не получится» – и не получается. И снова женщине придется выступать «психотерапевтом».</w:t>
      </w:r>
    </w:p>
    <w:p>
      <w:pPr>
        <w:pStyle w:val="Normal"/>
        <w:ind w:firstLine="720"/>
        <w:jc w:val="both"/>
        <w:rPr>
          <w:sz w:val="24"/>
          <w:szCs w:val="24"/>
        </w:rPr>
      </w:pPr>
      <w:r>
        <w:rPr>
          <w:sz w:val="24"/>
          <w:szCs w:val="24"/>
        </w:rPr>
        <w:t>Есть несколько уловок, которыми женщина может помочь вернуть мужчине уверенность в себе и избавиться от своих «тормозов».</w:t>
      </w:r>
    </w:p>
    <w:p>
      <w:pPr>
        <w:pStyle w:val="Normal"/>
        <w:ind w:firstLine="720"/>
        <w:jc w:val="both"/>
        <w:rPr/>
      </w:pPr>
      <w:r>
        <w:rPr>
          <w:sz w:val="24"/>
          <w:szCs w:val="24"/>
        </w:rPr>
        <w:t>Итак. Ваш мужчина имеет проблемы с потенцией, хотя очевидных причин тому нет. Это психологический аспект проблемы. Сам он не сможет справиться с этим комплексом. Есть только один способ избавиться от него – заставить его поверить, что проблемы уже нет,  что у него все получается как положено. И тогда он избавится от страха потерпеть неудачу в постели, который мешает ему раскованно и с уверенностью вступать в близость. Не размусоливая долго, сразу перехожу к конкретике.</w:t>
      </w:r>
    </w:p>
    <w:p>
      <w:pPr>
        <w:pStyle w:val="Normal"/>
        <w:ind w:firstLine="720"/>
        <w:jc w:val="both"/>
        <w:rPr>
          <w:sz w:val="24"/>
          <w:szCs w:val="24"/>
        </w:rPr>
      </w:pPr>
      <w:r>
        <w:rPr>
          <w:sz w:val="24"/>
          <w:szCs w:val="24"/>
        </w:rPr>
        <w:t>Очень действенным оказывается эффект внезапности. Когда ничто не говорит о том, что сегодня вечером ему предстоит исполнить супружескую обязанность. Чтобы он не успел зациклиться на своих мыслях о тормозах. Раз и все, и никуда не денешься. Особенно этот маневр подходит где-нибудь на отдыхе. Детей рядом нет, вы в отеле, он отдохнувший, выпил бокал вина (особенно хорошо для снятия тормозов) и… «Любимый, я тебя хочу!». Так сказать, нарушение режима с гигиеной. Никаких «подожди, я приму душ». Здесь и сейчас. Если душ так нужен, то пусть он его сначала примет, а выйдя из ванной, обнаружит в постели нимфу. Это и возбуждает, и работает 100-процентно.</w:t>
      </w:r>
    </w:p>
    <w:p>
      <w:pPr>
        <w:pStyle w:val="Normal"/>
        <w:ind w:firstLine="720"/>
        <w:jc w:val="both"/>
        <w:rPr>
          <w:sz w:val="24"/>
          <w:szCs w:val="24"/>
        </w:rPr>
      </w:pPr>
      <w:r>
        <w:rPr>
          <w:sz w:val="24"/>
          <w:szCs w:val="24"/>
        </w:rPr>
        <w:t xml:space="preserve">Еще один прием </w:t>
        <w:softHyphen/>
        <w:softHyphen/>
        <w:t xml:space="preserve">– дорогой, ты сегодня подустал, давай я тебе сделаю массаж. Через 5-10 минут массажа </w:t>
        <w:softHyphen/>
        <w:t>– «Ого! Какой он у тебя большой!» Дайка я его помассирую. И через пару минут сам не заметил, как вы уже на нем. Тот же эффект внезапности, но в другой вариации. При этом лучше, чтобы в предыдущий раз этот массаж так одним массажем и ограничился, а в этот раз… не ограничился. Тогда эффект внезапности будет абсолютно естественным.</w:t>
      </w:r>
    </w:p>
    <w:p>
      <w:pPr>
        <w:pStyle w:val="Normal"/>
        <w:ind w:firstLine="720"/>
        <w:jc w:val="both"/>
        <w:rPr/>
      </w:pPr>
      <w:r>
        <w:rPr>
          <w:sz w:val="24"/>
          <w:szCs w:val="24"/>
        </w:rPr>
        <w:t xml:space="preserve">Вообще эффект внезапности можно применять в самых разных вариациях. На что фантазии хватает – то и годится. Вся изюминка внезапности – это перчинка, добавленная в процесс. Необузданная страсть, порождающая опьяняющее желание – вот эффект, вызываемый внезапным импульсом. При этом, как правило, забываешь обо всем, что может отвлекать и мешать. Это же все можно советовать и мужчине, чтобы произвести впечатление на женщину (мужики, читаете – я все вижу! </w:t>
      </w:r>
      <w:r>
        <w:rPr>
          <w:rFonts w:eastAsia="Wingdings" w:cs="Wingdings" w:ascii="Wingdings" w:hAnsi="Wingdings"/>
          <w:sz w:val="24"/>
          <w:szCs w:val="24"/>
        </w:rPr>
        <w:t></w:t>
      </w:r>
      <w:r>
        <w:rPr>
          <w:sz w:val="24"/>
          <w:szCs w:val="24"/>
        </w:rPr>
        <w:t>).</w:t>
      </w:r>
    </w:p>
    <w:p>
      <w:pPr>
        <w:pStyle w:val="Normal"/>
        <w:jc w:val="both"/>
        <w:rPr>
          <w:sz w:val="24"/>
          <w:szCs w:val="24"/>
        </w:rPr>
      </w:pPr>
      <w:r>
        <w:rPr>
          <w:sz w:val="24"/>
          <w:szCs w:val="24"/>
        </w:rPr>
      </w:r>
    </w:p>
    <w:p>
      <w:pPr>
        <w:pStyle w:val="Normal"/>
        <w:ind w:firstLine="720"/>
        <w:jc w:val="both"/>
        <w:rPr/>
      </w:pPr>
      <w:r>
        <w:rPr>
          <w:sz w:val="24"/>
          <w:szCs w:val="24"/>
        </w:rPr>
        <w:t xml:space="preserve">А вот следующий прием является самой настоящей психиатрией. </w:t>
      </w:r>
      <w:r>
        <w:rPr>
          <w:b/>
          <w:sz w:val="24"/>
          <w:szCs w:val="24"/>
        </w:rPr>
        <w:t>Мужики, если читаете это – сейчас же бросьте</w:t>
      </w:r>
      <w:r>
        <w:rPr>
          <w:sz w:val="24"/>
          <w:szCs w:val="24"/>
        </w:rPr>
        <w:t>. Покажите это жене и удалите этот текст, чтобы никогда не появился соблазн это прочесть.</w:t>
      </w:r>
    </w:p>
    <w:p>
      <w:pPr>
        <w:pStyle w:val="Normal"/>
        <w:ind w:firstLine="720"/>
        <w:jc w:val="both"/>
        <w:rPr>
          <w:sz w:val="24"/>
          <w:szCs w:val="24"/>
        </w:rPr>
      </w:pPr>
      <w:r>
        <w:rPr>
          <w:sz w:val="24"/>
          <w:szCs w:val="24"/>
        </w:rPr>
        <w:t>Чаще всего половая слабость мужчины проявляется в недостаточно продолжительном половом акте. Вот еще бы чуть-чуть и было бы совсем хорошо, но не дотягивает и все тут. Что не пробуете, никак не хватает полминуты. При этом часто так оказывается, что в прошлый раз весь акт был 3 минуты, и не хватило полминуты, а в этот раз акт был 15 минут, и опять не хватило полминуты. Почему? Почему всегда не хватает полминуты? Все дело опять в комплексе, прижившемся в период перенесения болезни (простатита и проч.) которые действительно вредили сексуальному здоровью. Простатит вызывает сокращение продолжительности полового акта, часто преждевременную эякуляцию. И вот засел в голове клин, что он не может удовлетворить свою женщину. Как только она приближается к экстазу – он кончает. Абсолютная засада.</w:t>
      </w:r>
    </w:p>
    <w:p>
      <w:pPr>
        <w:pStyle w:val="Normal"/>
        <w:ind w:firstLine="720"/>
        <w:jc w:val="both"/>
        <w:rPr>
          <w:sz w:val="24"/>
          <w:szCs w:val="24"/>
        </w:rPr>
      </w:pPr>
      <w:r>
        <w:rPr>
          <w:sz w:val="24"/>
          <w:szCs w:val="24"/>
        </w:rPr>
        <w:t xml:space="preserve">Выход есть. И он единственно возможный. Нужно сделать так, чтобы он понял (ему показалось), что его женщина получила оргазм, и она потом это подтвердила. Дорогие женщины! Придется стать актрисой. Всего на два-три раза и этого будет достаточно. Лучше первый раз сочетать с эффектом внезапности – вот так внезапно, и все получилось, ух ты! Все два-три раза не следует делать один за другим. Пусть в следующий раз у него не получится, но он был как никогда близок. При этом эффект внезапности уже использовать не надо, а то, что не получилось, списать на усталость или на то, что какие-то проблемы навалились, короче с пониманием отнестись, но все равно вам было очень хорошо. В следующий раз снова без внезапности, но вы получили оргазм, не очень яркий, но все же, получили. И в третий раз без всякой внезапности вы вдруг пережили бурный экстаз. Кричите… Пусть вас услышат соседи. Плевать на неприличия! Главное, чтобы он поверил в себя. Ваш мужчина будет так поражен своим успехом, что все его комплексы будут похоронены в небытие. Каждый раз после близости говорите, что вам было очень хорошо, даже если вы не получили (не сыграли) оргазм, все равно было очень хорошо и вы удовлетворены. Мужчине в постели самое главное – быть состоятельным, чтобы верить в себя, он должен быть уверен, что он может и удовлетворяет свою женщину. И тогда очень скоро вам уже не придется играть эту роль, все будет в жизни, а не «на сцене». Но! Никогда! Никогда! Никогда не проговоритесь ему об этом. Даже в ссоре. Сказать обидное всегда легко. Потом помиритесь, а помочь ему уже будет намного сложнее. </w:t>
      </w:r>
    </w:p>
    <w:p>
      <w:pPr>
        <w:pStyle w:val="Normal"/>
        <w:jc w:val="both"/>
        <w:rPr>
          <w:sz w:val="24"/>
          <w:szCs w:val="24"/>
        </w:rPr>
      </w:pPr>
      <w:r>
        <w:rPr>
          <w:sz w:val="24"/>
          <w:szCs w:val="24"/>
        </w:rPr>
      </w:r>
    </w:p>
    <w:p>
      <w:pPr>
        <w:pStyle w:val="Normal"/>
        <w:ind w:firstLine="720"/>
        <w:jc w:val="both"/>
        <w:rPr>
          <w:sz w:val="24"/>
          <w:szCs w:val="24"/>
        </w:rPr>
      </w:pPr>
      <w:r>
        <w:rPr>
          <w:sz w:val="24"/>
          <w:szCs w:val="24"/>
        </w:rPr>
        <w:t>Если вы осмелитесь на эту терапию и вылечите его – вы настоящая женщина, настоящая хранительница очага и по-настоящему любите своего мужчину. Он обязательно оценит это. Когда мужчина чувствует себя мужчиной со своей женщиной его и во всем остальном сопровождает успех. Он берет все новые и новые высоты, которые положит к вашим ногам.</w:t>
      </w:r>
    </w:p>
    <w:p>
      <w:pPr>
        <w:pStyle w:val="Style11"/>
        <w:spacing w:before="100" w:after="100"/>
        <w:rPr>
          <w:color w:val="000000"/>
          <w:sz w:val="24"/>
          <w:szCs w:val="24"/>
        </w:rPr>
      </w:pPr>
      <w:r>
        <w:rPr>
          <w:color w:val="000000"/>
          <w:sz w:val="24"/>
          <w:szCs w:val="24"/>
        </w:rPr>
      </w:r>
    </w:p>
    <w:sectPr>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647"/>
        </w:tabs>
        <w:ind w:left="1647"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r.ru/" TargetMode="External"/><Relationship Id="rId4" Type="http://schemas.openxmlformats.org/officeDocument/2006/relationships/hyperlink" Target="http://www.hron-prostatit.ru/forum/viewtopic.php?t=1661" TargetMode="External"/><Relationship Id="rId5" Type="http://schemas.openxmlformats.org/officeDocument/2006/relationships/hyperlink" Target="http://www.hron-prostatit.ru/forum" TargetMode="External"/><Relationship Id="rId6" Type="http://schemas.openxmlformats.org/officeDocument/2006/relationships/hyperlink" Target="http://hron-prostatit.ru/fiction.htm" TargetMode="External"/><Relationship Id="rId7" Type="http://schemas.openxmlformats.org/officeDocument/2006/relationships/hyperlink" Target="http://axiles.ru/images/jelqing.jpg"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axiles.ru/massage.html" TargetMode="External"/><Relationship Id="rId12" Type="http://schemas.openxmlformats.org/officeDocument/2006/relationships/hyperlink" Target="../../C:%5CPROFILES%5CMaster.REALPRO2009.000%5C&#1052;&#1086;&#1080;%20&#1076;&#1086;&#1082;&#1091;&#1084;&#1077;&#1085;&#1090;&#1099;%5C&#1052;&#1086;&#1080;%20&#1074;&#1077;&#1073;-&#1091;&#1079;&#1083;&#1099;%5C&#1084;&#1086;&#1081;_&#1091;&#1079;&#1077;&#1083;2%5Cforum%5Cindex.ph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1:20:00Z</dcterms:created>
  <dc:creator>Serge</dc:creator>
  <dc:description/>
  <cp:keywords/>
  <dc:language>en-US</dc:language>
  <cp:lastModifiedBy>Tarasoff</cp:lastModifiedBy>
  <dcterms:modified xsi:type="dcterms:W3CDTF">2011-01-15T18:37:00Z</dcterms:modified>
  <cp:revision>25</cp:revision>
  <dc:subject/>
  <dc:title>Оглавление</dc:title>
</cp:coreProperties>
</file>