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Bear. Schrodinger's plague (1982). ���. - �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��. "�������". �., "���"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R &amp; spellcheck by HarryFan, 2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, ��� � ������ � ��������� ��������. 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�</w:t>
      </w:r>
      <w:r>
        <w:rPr/>
        <w:t>, � �����,  ���  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 � ���������� � ���������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</w:t>
      </w:r>
      <w:r>
        <w:rPr/>
        <w:t>. ���  ��  �����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 ��� ����� ��� ����. ��� �� �������,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, ��� �� ����� �� ����� ����� �� ������ �����. 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 ��������� �������. ����� ��� �������, ��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�. ���������, ��� ��� ������, 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</w:t>
      </w:r>
      <w:r>
        <w:rPr/>
        <w:t>, ������� �����������  �������.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. �� � ��� ���� ������� �������� �������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-�� ����.  �����������  �����  ��� 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����� ���������� � ����� ����� ������,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�  ���  ���  ������  ��������  �����������, 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 ���  �����  ����  ����������.  ��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  ���������  �  ��������������</w:t>
      </w:r>
      <w:r>
        <w:rPr/>
        <w:t>,  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 ��� ��� ��� ����� ������  �  ���� 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5 ���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�����</w:t>
      </w:r>
      <w:r>
        <w:rPr/>
        <w:t>.  �����  �����������  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��������� ������:  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,  �����  ���������  ���  ��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 ��������  �����</w:t>
      </w:r>
      <w:r>
        <w:rPr/>
        <w:t>,  ��������  �����  ���.  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���  ���  �  ������������  ������,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 �� ��������� � ���������. �� �����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���  ����  ����</w:t>
      </w:r>
      <w:r>
        <w:rPr/>
        <w:t>.  ������� 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��</w:t>
      </w:r>
      <w:r>
        <w:rPr/>
        <w:t>, �� ������. �����  ���������  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 ������, ���������� �����.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 ����� ����� ����, ��� ��  ���  �����.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- � ������ ��� ��������� ���������� 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 �  ����������  ���������</w:t>
      </w:r>
      <w:r>
        <w:rPr/>
        <w:t>.  �  �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 �������.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 ������, �����? - ����������� ����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�� ������ ������������������ ������� � ������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</w:t>
      </w:r>
      <w:r>
        <w:rPr/>
        <w:t>. ��������, �� �������� ���  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� - ���� �� ������ ����� �������. � 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�� ��������</w:t>
      </w:r>
      <w:r>
        <w:rPr/>
        <w:t>. ��� �� ���� �� 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 ����������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 ���������������, - 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 ����� ���,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 �� ������</w:t>
      </w:r>
      <w:r>
        <w:rPr/>
        <w:t>, ������,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   ������   �������   ����������   ������,   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</w:t>
      </w:r>
      <w:r>
        <w:rPr/>
        <w:t>,  �����  ��������  ����  �����   ����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 ���� ����� �� ���������,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, �������� ��������. ���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������</w:t>
      </w:r>
      <w:r>
        <w:rPr/>
        <w:t>. �� ��������� 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�</w:t>
      </w:r>
      <w:r>
        <w:rPr/>
        <w:t>,   �������   �����   ��������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</w:t>
      </w:r>
      <w:r>
        <w:rPr/>
        <w:t>. ��������,  ��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��  ����������  �������  �����  </w:t>
      </w:r>
      <w:r>
        <w:rPr/>
        <w:t>0,5.  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 �������� ������  �  ����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 �  �����  �����</w:t>
      </w:r>
      <w:r>
        <w:rPr/>
        <w:t>.  ������,  ���������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 ������� ���� ��� ���, ������ 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 ������������� �������� 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���</w:t>
      </w:r>
      <w:r>
        <w:rPr/>
        <w:t>, � �����  �  ������  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  ������������</w:t>
      </w:r>
      <w:r>
        <w:rPr/>
        <w:t>,  ����  �����  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 ��������� � ����������������, ��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-�� ����������. � ������  ��  ��������  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 �� ������, ��� � � ���  �����  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? - ����� � ���� ������  ���  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�� �������, ����� ����� - �����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� ������� ����������� ����������</w:t>
      </w:r>
      <w:r>
        <w:rPr/>
        <w:t>,  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? - ������� ���, ��������. -  �  ����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 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 � �����. - �������� �������. - ��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</w:t>
      </w:r>
      <w:r>
        <w:rPr/>
        <w:t>, � ��������� ������ - �����  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���</w:t>
      </w:r>
      <w:r>
        <w:rPr/>
        <w:t>, ��� ��������� ������ 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 ����� ���� ��� �����������</w:t>
      </w:r>
      <w:r>
        <w:rPr/>
        <w:t>,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 ��������� �������, ���� �����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 ����������� �������� ��  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, ��� � ���������� �������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, - ������ ��������.  -  �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 ����� ��� �����, �� ��� ��? - �������  �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� ������� ��������. - 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�� ������...  ���  �����...  ��������  ���  ��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 �� ����, ��������� �� ����� �������� ��� 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 �������� ������ ��������������� �� ��� �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, - ������� ���� �����, - 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- �����,  �������  ���������  ��������  �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</w:t>
      </w:r>
      <w:r>
        <w:rPr/>
        <w:t>, ����� ����������, ��� 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 �������  �������  ��  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����,  -  ����������  ���.  -  ������,  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  ���</w:t>
      </w:r>
      <w:r>
        <w:rPr/>
        <w:t>,   ���   ���������   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�� ��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, � ��� ��� �������� ������ ��� ����. ��, 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 ��������,  ����������  ���  �����.  ��������.  �  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  ��������  ���</w:t>
      </w:r>
      <w:r>
        <w:rPr/>
        <w:t>,  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��� �� ����������� ���������������  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. ���  ��������������  �����  �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, � ���� �������� � ��������������.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</w:t>
      </w:r>
      <w:r>
        <w:rPr/>
        <w:t>"��������",  �  �������  �������  ��������.  �  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���������  �  �����</w:t>
      </w:r>
      <w:r>
        <w:rPr/>
        <w:t>.   �����   ���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  ���</w:t>
      </w:r>
      <w:r>
        <w:rPr/>
        <w:t>,  �����  ���.  �  ������,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,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,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? ������� � �����, ���  �������  �����?  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, ����� ���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?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���, ������ ����� ������ � ������ ���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 � ����� ��� ������, ���� ��������� � 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 ����� �������</w:t>
      </w:r>
      <w:r>
        <w:rPr/>
        <w:t>. ���� ��  ���  ���������?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. �������� ��� � ���-74. �������� ���, 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���� ��������� �����</w:t>
      </w:r>
      <w:r>
        <w:rPr/>
        <w:t>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74 ��������������� ��� ����������������� ���������, ������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-����� ����������� �� ������ ��������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</w:t>
      </w:r>
      <w:r>
        <w:rPr/>
        <w:t>. �������� ���, �����,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 ���� ����� ����������  ������!  �  �����  ��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������ ������ ������������� ������ -  ������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 ������</w:t>
      </w:r>
      <w:r>
        <w:rPr/>
        <w:t>. �� ��������� �����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 ������  ��  ���</w:t>
      </w:r>
      <w:r>
        <w:rPr/>
        <w:t>.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�-��������� �����. - ����� ������.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  -  �����  �������  ��  �������  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 ������.  ���  ���������  ���  �������.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 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- 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 �� ������?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� ����������, �������������  �����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���� �������</w:t>
      </w:r>
      <w:r>
        <w:rPr/>
        <w:t>. �� 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� ��������  �������  ���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  ���  �������������  ����  �������  ����.  �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� ���������</w:t>
      </w:r>
      <w:r>
        <w:rPr/>
        <w:t>. 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 ������������ ��������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 �������  �  ������������  ���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</w:t>
      </w:r>
      <w:r>
        <w:rPr/>
        <w:t>, � ����� ����� ��� ��������� ���� 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��������� ���  ���������</w:t>
      </w:r>
      <w:r>
        <w:rPr/>
        <w:t>,  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����  ��  �����  �  ���������,  ��  ���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>. ���� ����� -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. ���������� ������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 ����� �, - ����� �������� ��� ��� ���� 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���</w:t>
      </w:r>
      <w:r>
        <w:rPr/>
        <w:t>,  ������  ������,  �������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��� ���� �� ����� ������������..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 ��������, - ������� �����. - ���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</w:t>
      </w:r>
      <w:r>
        <w:rPr/>
        <w:t>..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��� ���� �������� �� ��� �������, � ���,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</w:t>
      </w:r>
      <w:r>
        <w:rPr/>
        <w:t>... � �������!  ������  ��������,  �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 ������, 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������, ������ �������� ���������,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�, �������� �� ��� ������, � 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 ���� ��� �������,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��,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�� ���������.  �����,  ����� 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 �����, ���� ����� ������� ������ �� �����, ��� 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 ����� ��� ����������. �������, ������ ��� � �� �����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, �������� ������, ������ ���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 ��������� ��� ��  ���������,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,  ��������,  ����  ����  �����,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  ���������  �����  ���������  ��������  ���  ��������,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 ��� � - ����������, ����  ��  ���  ������.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 �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  �������  ���  �  ���.  ���������  �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 ������� ������� �������  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�� - ����������, �� �������,  ���  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 ����������, ��� ������ ���� ���������, �.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</w:t>
      </w:r>
      <w:r>
        <w:rPr/>
        <w:t>. - ���� ����� ����, ��� �������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���������� �������, ��� �����,  -  �������  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 �������. ��� �� � ������� ��������,  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 �������� �� ����� ������ ���  ������������..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- ��������� �����, �����. ����� �����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�. - ����� ����� ������� ������.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�����, �� ��� ��? -  ���������  ����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 ������! ��������� �� ���� 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 ����   �������   �   �����������   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 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 ���������� �������</w:t>
      </w:r>
      <w:r>
        <w:rPr/>
        <w:t>, ������� ��� ������� 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�������  �����</w:t>
      </w:r>
      <w:r>
        <w:rPr/>
        <w:t>,  ���,  �����  �����.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 �����������</w:t>
      </w:r>
      <w:r>
        <w:rPr/>
        <w:t>, �����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</w:t>
      </w:r>
      <w:r>
        <w:rPr/>
        <w:t>. �������������� �����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 ��������� ���������  �������,  �  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 ���� ������</w:t>
      </w:r>
      <w:r>
        <w:rPr/>
        <w:t>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</w:t>
      </w:r>
      <w:r>
        <w:rPr/>
        <w:t>, � ��������� ��� �� ����� ��������,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��  ��������</w:t>
      </w:r>
      <w:r>
        <w:rPr/>
        <w:t>,  ���   ����������, 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  �������,  ������  �  ��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����. ��  ����  ������  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� ����������</w:t>
      </w:r>
      <w:r>
        <w:rPr/>
        <w:t>,  ���  ��  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 ��������  ����������  �  ��  �����</w:t>
      </w:r>
      <w:r>
        <w:rPr/>
        <w:t>.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��� ��������</w:t>
      </w:r>
      <w:r>
        <w:rPr/>
        <w:t>. ���������  ���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�  ��  ������  ������.  ������-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 ���������</w:t>
      </w:r>
      <w:r>
        <w:rPr/>
        <w:t>, ��� �� � ���,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 ������  �������,  ��������  ������  ���  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 ��������, ���� �� �����������, ��� 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 ������</w:t>
      </w:r>
      <w:r>
        <w:rPr/>
        <w:t>. �������� � ���� ������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?  �����  ������������  ������  ��  ���  ������������?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 ���  ������  ������  �����?  �  �����,  ���������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������</w:t>
      </w:r>
      <w:r>
        <w:rPr/>
        <w:t>. � ������� �� ������ �������,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�������� 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� �������� 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 ���� ��������</w:t>
      </w:r>
      <w:r>
        <w:rPr/>
        <w:t>. ������ ����� �������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 ������. �-�� �������� �������,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 ���� ���������, �� ��� ��������.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</w:t>
      </w:r>
      <w:r>
        <w:rPr/>
        <w:t>: ������ � �����, �������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 ������. ���� �� �����, ����� ����,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�����  ������  ����������</w:t>
      </w:r>
      <w:r>
        <w:rPr/>
        <w:t>,  ��  ��������: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� ������</w:t>
      </w:r>
      <w:r>
        <w:rPr/>
        <w:t>. � ���� ���� 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�������</w:t>
      </w:r>
      <w:r>
        <w:rPr/>
        <w:t>,  ���  �����  �����������  ���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</w:t>
      </w:r>
      <w:r>
        <w:rPr/>
        <w:t>, � ��� ���� ���� �� ���������� ��������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:  ��  ������  ���������  �����  �������������.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  ������������</w:t>
      </w:r>
      <w:r>
        <w:rPr/>
        <w:t>,  ��  ���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 ���������  �����������  ���������  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�  ������,  ��  �  ���  ��  ����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 ���������� 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</w:t>
      </w:r>
      <w:r>
        <w:rPr/>
        <w:t>. ��� ����� �����, �������� ���� �����. 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</w:t>
      </w:r>
      <w:r>
        <w:rPr/>
        <w:t>-�� ��������. ����� ������  ������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 ������ �������� ����� � �������,  ��  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 ��������</w:t>
      </w:r>
      <w:r>
        <w:rPr/>
        <w:t>. ���... � 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! �������� ��������. ������, ��� � ��� ��� ������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  ������������  ������</w:t>
      </w:r>
      <w:r>
        <w:rPr/>
        <w:t>,  �����   ����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 �� ���. � ��� ���� �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��� �������� ����</w:t>
      </w:r>
      <w:r>
        <w:rPr/>
        <w:t>.  ������?  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�</w:t>
      </w:r>
      <w:r>
        <w:rPr/>
        <w:t>, �� �� ������, ��� ��� ����. ��� 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,   �������������   ���������   �������,   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 ����������</w:t>
      </w:r>
      <w:r>
        <w:rPr/>
        <w:t>. ����� � �� �����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 ����� �������</w:t>
      </w:r>
      <w:r>
        <w:rPr/>
        <w:t>. �� 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 ��������</w:t>
      </w:r>
      <w:r>
        <w:rPr/>
        <w:t>? � ���� �������, ������ ��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 ����� ��� ������������</w:t>
      </w:r>
      <w:r>
        <w:rPr/>
        <w:t>?  ��-�����,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? � ������� � 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���� �������� ���������</w:t>
      </w:r>
      <w:r>
        <w:rPr/>
        <w:t>, ��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 ����, ��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 ������ ��� � �����. ����  ���  ������  ���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.. �� � 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 ������</w:t>
      </w:r>
      <w:r>
        <w:rPr/>
        <w:t>,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 �� ��� 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